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 w:val="false"/>
          <w:color w:val="000000"/>
          <w:sz w:val="28"/>
          <w:lang w:val="nl-NL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  <w:lang w:val="nl-NL"/>
        </w:rPr>
        <w:t>Thứ hai ngày 7 tháng 9 năm 2020</w:t>
      </w:r>
    </w:p>
    <w:p>
      <w:pPr>
        <w:pStyle w:val="Heading"/>
        <w:rPr>
          <w:rFonts w:ascii="Times New Roman" w:hAnsi="Times New Roman" w:cs="Times New Roman"/>
          <w:b/>
          <w:b/>
          <w:bCs w:val="false"/>
          <w:color w:val="000000"/>
          <w:sz w:val="28"/>
          <w:lang w:val="nl-NL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nl-NL"/>
        </w:rPr>
        <w:t>Tập đọc</w:t>
      </w:r>
      <w:r>
        <w:rPr>
          <w:rFonts w:cs="Times New Roman" w:ascii="Times New Roman" w:hAnsi="Times New Roman"/>
          <w:color w:val="000000"/>
          <w:sz w:val="32"/>
          <w:szCs w:val="32"/>
          <w:lang w:val="nl-NL"/>
        </w:rPr>
        <w:t xml:space="preserve"> -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nl-NL"/>
        </w:rPr>
        <w:t>Kể chuyện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nl-NL"/>
        </w:rPr>
        <w:t>CẬU BÉ THÔNG MINH (Tiết 1</w:t>
      </w:r>
      <w:r>
        <w:rPr>
          <w:rFonts w:cs="Times New Roman" w:ascii="Times New Roman" w:hAnsi="Times New Roman"/>
          <w:color w:val="000000"/>
          <w:sz w:val="32"/>
          <w:szCs w:val="32"/>
          <w:lang w:val="nl-NL"/>
        </w:rPr>
        <w:t xml:space="preserve">)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    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I.Mục tiêu :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+Rèn đọc đúng, rành mạch , biết ngắt, nghỉ hơi hợp lí sau các dấu câu và giữa các cụm từ.Biết phân biệt lời người kể và lời nhân vậ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* Hiểu  nội dung câu chuyện : Ca ngợi sự thông minh tài trí của 1 cậu bé. Trả lời được các câu hỏi trong SGK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lang w:val="nl-NL"/>
        </w:rPr>
        <w:t>Kể chuyện :Kể lại được từng đoạn dựa theo tranh minh hoạ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II. Đồ dùng dạy học 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val="nl-NL"/>
        </w:rPr>
        <w:t>- Giáo viên</w:t>
      </w:r>
      <w:r>
        <w:rPr>
          <w:rFonts w:cs="Times New Roman" w:ascii="Times New Roman" w:hAnsi="Times New Roman"/>
          <w:color w:val="000000"/>
          <w:lang w:val="nl-NL"/>
        </w:rPr>
        <w:t> :+  Tranh minh hoạ bài đọc và truyện kể trong SG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          </w:t>
      </w:r>
      <w:r>
        <w:rPr>
          <w:rFonts w:cs="Times New Roman" w:ascii="Times New Roman" w:hAnsi="Times New Roman"/>
          <w:color w:val="000000"/>
          <w:lang w:val="nl-NL"/>
        </w:rPr>
        <w:tab/>
        <w:tab/>
        <w:t xml:space="preserve"> + Bảng phụ viết sẵn câu , đoạn văn cần hướng dẫn  học sinh luyện đọc: “Vua hạ lệnh cho mỗi làng trong vùng nọ nộp... chịu tội”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b/>
          <w:i/>
          <w:color w:val="000000"/>
          <w:lang w:val="nl-NL"/>
        </w:rPr>
        <w:t>- Học sinh</w:t>
      </w:r>
      <w:r>
        <w:rPr>
          <w:rFonts w:cs="Times New Roman" w:ascii="Times New Roman" w:hAnsi="Times New Roman"/>
          <w:color w:val="000000"/>
          <w:lang w:val="nl-NL"/>
        </w:rPr>
        <w:t xml:space="preserve"> : SGK </w:t>
      </w:r>
    </w:p>
    <w:p>
      <w:pPr>
        <w:pStyle w:val="Normal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   </w:t>
      </w:r>
      <w:r>
        <w:rPr>
          <w:rFonts w:cs="Times New Roman" w:ascii="Times New Roman" w:hAnsi="Times New Roman"/>
          <w:b/>
          <w:color w:val="000000"/>
          <w:lang w:val="nl-NL"/>
        </w:rPr>
        <w:t>III. Các hoạt động dạy học</w:t>
      </w:r>
      <w:r>
        <w:rPr>
          <w:rFonts w:cs="Times New Roman" w:ascii="Times New Roman" w:hAnsi="Times New Roman"/>
          <w:b/>
          <w:i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lang w:val="nl-NL"/>
        </w:rPr>
        <w:t xml:space="preserve"> :</w:t>
      </w:r>
    </w:p>
    <w:tbl>
      <w:tblPr>
        <w:tblW w:w="10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232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color w:val="00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>Hoạt động của GV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HS</w:t>
            </w:r>
          </w:p>
        </w:tc>
      </w:tr>
      <w:tr>
        <w:trPr>
          <w:trHeight w:val="196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0"/>
                <w:lang w:val="nl-NL"/>
              </w:rPr>
              <w:t>Khởi động: Há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lang w:val="nl-NL"/>
              </w:rPr>
              <w:t>1. Phần mở đầu :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>- Giáo viên giới thiệu tám chủ điểm của sách giáo khoa  tiếng việt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lang w:val="nl-NL"/>
              </w:rPr>
              <w:t>2- Phần giới thiệu : 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 xml:space="preserve">- Giáo viên giới thiệu : Cậu bé thông minh là câu chuyện về sự thông minh tài trí đáng khâm phục của một bạn nh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0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0"/>
                <w:lang w:val="nl-NL"/>
              </w:rPr>
              <w:t>3.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  <w:lang w:val="nl-NL"/>
              </w:rPr>
              <w:t xml:space="preserve"> Hoạt động 1 - Luyện 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  <w:lang w:val="nl-NL"/>
              </w:rPr>
              <w:t xml:space="preserve">ọc:    20’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>- Giáo viên đọc toàn bà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>- Hướng dẫn học sinh luyện đọc kết hợp giải nghĩa từ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 xml:space="preserve">- Giúp học sinh hiểu nghĩa các từ ngữ mới xuất hiện trong từng đoạ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lang w:val="nl-NL"/>
              </w:rPr>
              <w:t>4  Hoạt động 2:Hướng dẫn tìm hiểu bài : 13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>- Nhà vua nghĩ ra kể gì để tìm người tài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>- Vì sao dân chúng lại lo sợ khi nghe lệnh của nhà vua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>- Cậu bé đã làm cách nào để nhà vua nghĩ lệnh của mình là vô lí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>-Trong cuộc thử tài lần sau cậu bé đã yêu cầu điều gì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 xml:space="preserve">-Vì sao cậu bé yêu cầu như vậy ?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>Há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>- Ngh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 xml:space="preserve">- Lớp theo dõi lắng nghe giáo viên đọc mẫu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 xml:space="preserve">- Học sinh  đọc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0"/>
                <w:lang w:val="nl-NL"/>
              </w:rPr>
              <w:t>từng câu</w:t>
            </w: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 xml:space="preserve"> nối tiếp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 xml:space="preserve">- Học sinh đọc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0"/>
                <w:lang w:val="nl-NL"/>
              </w:rPr>
              <w:t>từng đoạn</w:t>
            </w: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 xml:space="preserve"> trước lớp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 xml:space="preserve">- Học sinh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0"/>
                <w:lang w:val="nl-NL"/>
              </w:rPr>
              <w:t>nối tiếp</w:t>
            </w: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 xml:space="preserve"> nhau đọc 3 đoạn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>- Học sinh dựa vào chú giải sách giáo khoa  để giải nghĩa từ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 xml:space="preserve">- Học sinh đọc thầm và trả lời nội dung bài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lang w:val="nl-NL"/>
        </w:rPr>
        <w:t>IV. BỔ SUNG</w:t>
      </w:r>
      <w:r>
        <w:rPr>
          <w:rFonts w:cs="Times New Roman" w:ascii="Times New Roman" w:hAnsi="Times New Roman"/>
          <w:color w:val="000000"/>
          <w:sz w:val="26"/>
          <w:lang w:val="nl-NL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sz w:val="30"/>
          <w:lang w:val="nl-NL"/>
        </w:rPr>
        <w:t>Tập đọc</w:t>
      </w:r>
      <w:r>
        <w:rPr>
          <w:rFonts w:cs="Times New Roman" w:ascii="Times New Roman" w:hAnsi="Times New Roman"/>
          <w:color w:val="000000"/>
          <w:sz w:val="30"/>
          <w:lang w:val="nl-NL"/>
        </w:rPr>
        <w:t xml:space="preserve"> - </w:t>
      </w:r>
      <w:r>
        <w:rPr>
          <w:rFonts w:cs="Times New Roman" w:ascii="Times New Roman" w:hAnsi="Times New Roman"/>
          <w:b/>
          <w:color w:val="000000"/>
          <w:sz w:val="30"/>
          <w:lang w:val="nl-NL"/>
        </w:rPr>
        <w:t>Kể chuyện</w:t>
      </w:r>
    </w:p>
    <w:p>
      <w:pPr>
        <w:pStyle w:val="Normal"/>
        <w:ind w:left="1440" w:firstLine="720"/>
        <w:rPr>
          <w:rFonts w:ascii="Times New Roman" w:hAnsi="Times New Roman" w:cs="Times New Roman"/>
          <w:color w:val="000000"/>
          <w:sz w:val="30"/>
          <w:lang w:val="nl-NL"/>
        </w:rPr>
      </w:pPr>
      <w:r>
        <w:rPr>
          <w:rFonts w:cs="Times New Roman" w:ascii="Times New Roman" w:hAnsi="Times New Roman"/>
          <w:b/>
          <w:color w:val="000000"/>
          <w:sz w:val="30"/>
          <w:lang w:val="nl-NL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30"/>
          <w:lang w:val="nl-NL"/>
        </w:rPr>
        <w:t>CẬU BÉ THÔNG MINH (TIẾT 2</w:t>
      </w:r>
      <w:r>
        <w:rPr>
          <w:rFonts w:cs="Times New Roman" w:ascii="Times New Roman" w:hAnsi="Times New Roman"/>
          <w:color w:val="000000"/>
          <w:sz w:val="30"/>
          <w:lang w:val="nl-NL"/>
        </w:rPr>
        <w:t xml:space="preserve">)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b/>
          <w:color w:val="000000"/>
          <w:lang w:val="nl-NL"/>
        </w:rPr>
        <w:t>I.Mục tiêu</w:t>
      </w:r>
      <w:r>
        <w:rPr>
          <w:rFonts w:cs="Times New Roman" w:ascii="Times New Roman" w:hAnsi="Times New Roman"/>
          <w:color w:val="000000"/>
          <w:lang w:val="nl-NL"/>
        </w:rPr>
        <w:t xml:space="preserve"> 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>+Rèn đọc đúng, rành mạch , biết ngắt, nghỉ hơi hợp lí sau các dấu câu và giữa các cụm từ.Biết phân biệt lời người kể và lời nhân vậ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>-Hiểu  nội dung câu chuyện : Ca ngợi sự thông minh tài trí của 1 cậu bé. Trả lời được các câu hỏi trong SGK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lang w:val="nl-NL"/>
        </w:rPr>
        <w:t>-Kể chuyện : Kể lại được từng đoạn dựa theo tranh minh hoạ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nl-NL"/>
        </w:rPr>
        <w:t>II. Đồ dùng dạy học</w:t>
      </w:r>
      <w:r>
        <w:rPr>
          <w:rFonts w:cs="Times New Roman" w:ascii="Times New Roman" w:hAnsi="Times New Roman"/>
          <w:b/>
          <w:i/>
          <w:color w:val="000000"/>
          <w:lang w:val="nl-NL"/>
        </w:rPr>
        <w:t> </w:t>
      </w:r>
      <w:r>
        <w:rPr>
          <w:rFonts w:cs="Times New Roman" w:ascii="Times New Roman" w:hAnsi="Times New Roman"/>
          <w:color w:val="000000"/>
          <w:lang w:val="nl-NL"/>
        </w:rPr>
        <w:t xml:space="preserve">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val="nl-NL"/>
        </w:rPr>
        <w:t>- Giáo viên</w:t>
      </w:r>
      <w:r>
        <w:rPr>
          <w:rFonts w:cs="Times New Roman" w:ascii="Times New Roman" w:hAnsi="Times New Roman"/>
          <w:color w:val="000000"/>
          <w:lang w:val="nl-NL"/>
        </w:rPr>
        <w:t> :+ Tranh minh hoạ bài đọc và truyện kể trong SG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          </w:t>
      </w:r>
      <w:r>
        <w:rPr>
          <w:rFonts w:cs="Times New Roman" w:ascii="Times New Roman" w:hAnsi="Times New Roman"/>
          <w:color w:val="000000"/>
          <w:lang w:val="nl-NL"/>
        </w:rPr>
        <w:tab/>
        <w:tab/>
        <w:t xml:space="preserve"> + Bảng phụ viết sẵn câu , đoạn văn cần hướng dẫn  học sinh luyện đọc: “Vua hạ lệnh cho mỗi làng trong vùng nọ nộp... chịu tội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val="nl-NL"/>
        </w:rPr>
        <w:t>- Học sinh</w:t>
      </w:r>
      <w:r>
        <w:rPr>
          <w:rFonts w:cs="Times New Roman" w:ascii="Times New Roman" w:hAnsi="Times New Roman"/>
          <w:color w:val="000000"/>
          <w:lang w:val="nl-NL"/>
        </w:rPr>
        <w:t>:  SGK</w:t>
      </w:r>
    </w:p>
    <w:p>
      <w:pPr>
        <w:pStyle w:val="Normal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b/>
          <w:i/>
          <w:color w:val="000000"/>
          <w:lang w:val="nl-NL"/>
        </w:rPr>
        <w:t xml:space="preserve">   </w:t>
      </w:r>
      <w:r>
        <w:rPr>
          <w:rFonts w:cs="Times New Roman" w:ascii="Times New Roman" w:hAnsi="Times New Roman"/>
          <w:b/>
          <w:color w:val="000000"/>
          <w:lang w:val="nl-NL"/>
        </w:rPr>
        <w:t>III</w:t>
      </w:r>
      <w:r>
        <w:rPr>
          <w:rFonts w:cs="Times New Roman" w:ascii="Times New Roman" w:hAnsi="Times New Roman"/>
          <w:b/>
          <w:i/>
          <w:color w:val="000000"/>
          <w:lang w:val="nl-NL"/>
        </w:rPr>
        <w:t xml:space="preserve">. Các hoạt động dạy học </w:t>
      </w:r>
      <w:r>
        <w:rPr>
          <w:rFonts w:cs="Times New Roman" w:ascii="Times New Roman" w:hAnsi="Times New Roman"/>
          <w:color w:val="000000"/>
          <w:lang w:val="nl-NL"/>
        </w:rPr>
        <w:t xml:space="preserve"> :</w:t>
      </w: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53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>Hoạt động của GV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HS</w:t>
            </w:r>
          </w:p>
        </w:tc>
      </w:tr>
      <w:tr>
        <w:trPr>
          <w:trHeight w:val="7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1: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  Luyện đọc lại : 17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Giáo  viên chọn để đọc mẫu một đoạn trong bà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*Giáo viên chia ra mỗi nhóm 3 em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Tổ chức thi hai nhóm đọc theo va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Giáo viên và học sinh bình chọn cá nhân và nhóm đọc hay nhất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Hoạt động 2: Kể chuyện  : 17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.Giáo viên nêu nhiệm vụ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Trong phần kể chuyện hôm nay các em sẽ quan sát  3 tranh minh họa 3 đoạn truyện và tập kể lại từng đoạn của câu chuyệ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</w:rPr>
              <w:t xml:space="preserve">Hướng dẫn kể từng đoạn theo tran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Giáo viên theo dõi gợi ý nếu có học sinh kể còn lúng tú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Hoạt động nối tiếp: 1’</w:t>
            </w:r>
            <w:r>
              <w:rPr>
                <w:rFonts w:cs="Times New Roman" w:ascii="Times New Roman" w:hAnsi="Times New Roman"/>
                <w:color w:val="000000"/>
              </w:rPr>
              <w:t xml:space="preserve"> Dặn HS về kể chuyện cho người thân nghe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Lớp theo dõi lắng nghe giáo viên đọc mẫu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Các nhóm tự phân vai ( người dẫn chuyện , cậu bé , vua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Học sinh lắng nghe giáo viên nêu nhiệm vụ của tiết học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Học sinh quan sát lần lượt 3 tranh minh họa của 3 đoạn truyện , kể chuyện 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</w:rPr>
        <w:t>IV. BỔ SUNG</w:t>
      </w:r>
      <w:r>
        <w:rPr>
          <w:rFonts w:cs="Times New Roman" w:ascii="Times New Roman" w:hAnsi="Times New Roman"/>
          <w:color w:val="000000"/>
          <w:sz w:val="26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TOÁN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Tiết 1 :ĐỌC –VIẾT SO SÁNH CÁC SỐ CÓ 3 CHỮ SỐ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I. Mục tiêu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lang w:val="nl-NL"/>
        </w:rPr>
        <w:t>* Kiến thức</w:t>
      </w:r>
      <w:r>
        <w:rPr>
          <w:rFonts w:cs="Times New Roman" w:ascii="Times New Roman" w:hAnsi="Times New Roman"/>
          <w:color w:val="000000"/>
          <w:lang w:val="nl-NL"/>
        </w:rPr>
        <w:t> : Biết cách cách đọc,cách viết , so sánh các số có 3 chữ số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lang w:val="nl-NL"/>
        </w:rPr>
        <w:t>* Kĩ năng</w:t>
      </w:r>
      <w:r>
        <w:rPr>
          <w:rFonts w:cs="Times New Roman" w:ascii="Times New Roman" w:hAnsi="Times New Roman"/>
          <w:color w:val="000000"/>
          <w:lang w:val="nl-NL"/>
        </w:rPr>
        <w:t> : Đọc, viết , so sánh được các số có 3 chữ số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lang w:val="nl-NL"/>
        </w:rPr>
        <w:t>* Thái độ</w:t>
      </w:r>
      <w:r>
        <w:rPr>
          <w:rFonts w:cs="Times New Roman" w:ascii="Times New Roman" w:hAnsi="Times New Roman"/>
          <w:color w:val="000000"/>
          <w:lang w:val="nl-NL"/>
        </w:rPr>
        <w:t> : Yêu thích học môn Toán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nl-NL"/>
        </w:rPr>
        <w:t>II. Đồ dùng dạy học</w:t>
      </w:r>
      <w:r>
        <w:rPr>
          <w:rFonts w:cs="Times New Roman" w:ascii="Times New Roman" w:hAnsi="Times New Roman"/>
          <w:b/>
          <w:i/>
          <w:color w:val="000000"/>
          <w:lang w:val="nl-NL"/>
        </w:rPr>
        <w:t> 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GV : SGK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HS : SGK, vở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b/>
          <w:color w:val="000000"/>
          <w:lang w:val="nl-NL"/>
        </w:rPr>
        <w:t>III. Các hoạt động dạy học chủ yếu</w:t>
      </w:r>
      <w:r>
        <w:rPr>
          <w:rFonts w:cs="Times New Roman" w:ascii="Times New Roman" w:hAnsi="Times New Roman"/>
          <w:b/>
          <w:i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lang w:val="nl-NL"/>
        </w:rPr>
        <w:t xml:space="preserve"> :</w:t>
      </w:r>
    </w:p>
    <w:p>
      <w:pPr>
        <w:pStyle w:val="Normal"/>
        <w:rPr/>
      </w:pPr>
      <w:r>
        <w:rPr/>
        <w:tab/>
      </w: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944"/>
      </w:tblGrid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GV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HSø</w:t>
            </w:r>
          </w:p>
        </w:tc>
      </w:tr>
      <w:tr>
        <w:trPr>
          <w:trHeight w:val="613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* Khởi động:5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á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- Giới thiệu bài: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1 Hoạt động 1- Luyện tập:  29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-Bài 1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Yêu cầu 1 em lên bảng điền và đọc kết quả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Yêu cầu lớp theo dõi và tự chữa bài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Bài 2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Yêu cầu cả lớp cùng thực hiện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Gọi hai học sinh đại diện hai nhóm lên bảng sửa bà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Bài 3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: Yêu cầu 1 học sinh lên bảng điền dấu thích hợp và giải thích cách làm 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Yêu cầu cả lớp thực hiện vào vở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Bài 4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:Yêu cầu học sinh nêu miệng chỉ ra số lớn nhất có trong các số và giải thích vì sao lại biết số đó là lớn nhất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2 Hoạt động nối tiếp :1’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Nhận xét tiết học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Dặn HS về xem lại bà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1  em lên bảng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Cả lớp thực hiện làm vào vở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Cả lớp cùng thực hiện làm vào vở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Hai học sinh lên bảng thực hiện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Một học sinh lên bảng thực hiện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Một em  nêu miệng kết quả bài làm và giải thích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HS làm bà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IV. BỔ SUNG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Heading"/>
        <w:rPr>
          <w:rFonts w:ascii="Times New Roman" w:hAnsi="Times New Roman" w:cs="Times New Roman"/>
          <w:b/>
          <w:b/>
          <w:bCs w:val="false"/>
          <w:color w:val="000000"/>
          <w:sz w:val="28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</w:rPr>
      </w:r>
    </w:p>
    <w:p>
      <w:pPr>
        <w:pStyle w:val="Heading"/>
        <w:rPr>
          <w:rFonts w:ascii="Times New Roman" w:hAnsi="Times New Roman" w:cs="Times New Roman"/>
          <w:b/>
          <w:b/>
          <w:bCs w:val="false"/>
          <w:color w:val="000000"/>
          <w:sz w:val="28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</w:rPr>
      </w:r>
    </w:p>
    <w:p>
      <w:pPr>
        <w:pStyle w:val="Heading"/>
        <w:rPr>
          <w:rFonts w:ascii="Times New Roman" w:hAnsi="Times New Roman" w:cs="Times New Roman"/>
          <w:b/>
          <w:b/>
          <w:bCs w:val="false"/>
          <w:color w:val="000000"/>
          <w:sz w:val="28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</w:rPr>
      </w:r>
    </w:p>
    <w:p>
      <w:pPr>
        <w:pStyle w:val="Heading"/>
        <w:rPr>
          <w:rFonts w:ascii="Times New Roman" w:hAnsi="Times New Roman" w:cs="Times New Roman"/>
          <w:b/>
          <w:b/>
          <w:bCs w:val="false"/>
          <w:color w:val="000000"/>
          <w:sz w:val="28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</w:rPr>
      </w:r>
    </w:p>
    <w:p>
      <w:pPr>
        <w:pStyle w:val="Heading"/>
        <w:rPr>
          <w:rFonts w:ascii="Times New Roman" w:hAnsi="Times New Roman" w:cs="Times New Roman"/>
          <w:b/>
          <w:b/>
          <w:bCs w:val="false"/>
          <w:color w:val="000000"/>
          <w:sz w:val="28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</w:rPr>
      </w:r>
    </w:p>
    <w:p>
      <w:pPr>
        <w:pStyle w:val="Heading"/>
        <w:rPr>
          <w:rFonts w:ascii="Times New Roman" w:hAnsi="Times New Roman" w:cs="Times New Roman"/>
          <w:b/>
          <w:b/>
          <w:bCs w:val="false"/>
          <w:color w:val="000000"/>
          <w:sz w:val="28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</w:rPr>
      </w:r>
    </w:p>
    <w:p>
      <w:pPr>
        <w:pStyle w:val="Heading"/>
        <w:rPr>
          <w:rFonts w:ascii="Times New Roman" w:hAnsi="Times New Roman" w:cs="Times New Roman"/>
          <w:b/>
          <w:b/>
          <w:bCs w:val="false"/>
          <w:color w:val="000000"/>
          <w:sz w:val="28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nl-NL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TỰ NHIÊN XÃ HỘI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BÀI 1: HOẠT ĐỘNG THỞ VÀ CƠ QUAN HÔ HẤP</w:t>
      </w:r>
      <w:r>
        <w:rPr>
          <w:rFonts w:cs="Times New Roman" w:ascii="Times New Roman" w:hAnsi="Times New Roman"/>
          <w:color w:val="000000"/>
        </w:rPr>
        <w:t xml:space="preserve">.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. Mục tiêu :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Kiến thức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Nêu được tên các bộ phận và chức năng của cơ quan hô hấp</w:t>
      </w:r>
      <w:r>
        <w:rPr>
          <w:rFonts w:cs="Times New Roman" w:ascii="Times New Roman" w:hAnsi="Times New Roman"/>
          <w:b/>
          <w:color w:val="000000"/>
        </w:rPr>
        <w:t xml:space="preserve"> 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Kĩ năng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hỉ đúng vị trí của cơ quan hô hấp trên tranh vẽ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Thái độ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Yêu thích học môn TNX</w:t>
      </w:r>
      <w:r>
        <w:rPr>
          <w:rFonts w:cs="Times New Roman" w:ascii="Times New Roman" w:hAnsi="Times New Roman"/>
          <w:b/>
          <w:color w:val="000000"/>
        </w:rPr>
        <w:t>H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- Giáo viên: </w:t>
      </w:r>
      <w:r>
        <w:rPr>
          <w:rFonts w:cs="Times New Roman" w:ascii="Times New Roman" w:hAnsi="Times New Roman"/>
          <w:color w:val="000000"/>
        </w:rPr>
        <w:t>Bức tranh trong sách giáo khoa ( trang 45 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- Học sinh: SGK</w:t>
      </w:r>
    </w:p>
    <w:p>
      <w:pPr>
        <w:pStyle w:val="Normal"/>
        <w:rPr/>
      </w:pPr>
      <w:r>
        <w:rPr/>
        <w:t>III. Các hoạt động dạy học:</w:t>
      </w:r>
    </w:p>
    <w:tbl>
      <w:tblPr>
        <w:tblW w:w="10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173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GV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H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* Khởi động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: 5’Tổ chức cho học sinh chơi trò chơi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Cho cả lớp cùng bịt mũi nín thởû 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 Nhận xét về lồng ngực khi hít vào thật sâu và thở ra hết sức?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1.Hoạt động 1 :Làm việc theo cặp 12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H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ãy nói tên của các bộ phận của cơ quan hô hấp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- Hãy chỉ đường đi của không khí trên hình 2 trang 5 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Mũi dùng để làm gì 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Khí quản và phổi có chức năng gì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S KG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:-  Hoạt động thở diễn ra như thế nào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nl-NL"/>
              </w:rPr>
              <w:t>- Nếu ngừng thở từ 3-4 phút thì điều gì xáy ra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2.Hoạt động 2 - Làm việc cả lớp :16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Gọi một số  cặp học sinh lên chỉ và nói tên của các bộ phận của cơ quan hô hấ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Kết luận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3. Hoạt động nối tiếp: 2’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Dặn HS về xem lại bài và chuẩn bị bài sa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Học sinh tiến  hành thực hiện trò chơi theo hướng dẫn của giáo viên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 Trả lời câu hỏi thông qua việc làm vừa thực hiện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Trả lờ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HS hỏi – đá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Hoạt động thở diễn ra liên tục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Nếu ngừng thở từ 3-4 phút thì người ta có thể bị chết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>- HS lên chỉ và nói tên các bộ phận của CQH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Nghe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nl-NL"/>
        </w:rPr>
        <w:t>IV. BỔ SUNG</w:t>
      </w:r>
      <w:r>
        <w:rPr>
          <w:rFonts w:cs="Times New Roman" w:ascii="Times New Roman" w:hAnsi="Times New Roman"/>
          <w:color w:val="000000"/>
          <w:lang w:val="nl-NL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vi-VN"/>
        </w:rPr>
      </w:pPr>
      <w:r>
        <w:rPr>
          <w:rFonts w:cs="Times New Roman" w:ascii="Times New Roman" w:hAnsi="Times New Roman"/>
          <w:color w:val="000000"/>
          <w:lang w:val="vi-VN"/>
        </w:rPr>
        <w:t>Thủ công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GẤP TÀU THỦY HAI ỐNG KHÓ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I.Mục tiêu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- Kiến thức: </w:t>
      </w:r>
      <w:r>
        <w:rPr>
          <w:rFonts w:cs="Times New Roman" w:ascii="Times New Roman" w:hAnsi="Times New Roman"/>
          <w:color w:val="000000"/>
          <w:lang w:val="nl-NL"/>
        </w:rPr>
        <w:t xml:space="preserve">Biết cách gấp tàu thủy hai ống khói 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- Kĩ năng: </w:t>
      </w:r>
      <w:r>
        <w:rPr>
          <w:rFonts w:cs="Times New Roman" w:ascii="Times New Roman" w:hAnsi="Times New Roman"/>
          <w:color w:val="000000"/>
          <w:lang w:val="nl-NL"/>
        </w:rPr>
        <w:t xml:space="preserve">Gấp được tàu thủy hai ống khói 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. </w:t>
      </w:r>
      <w:r>
        <w:rPr>
          <w:rFonts w:cs="Times New Roman" w:ascii="Times New Roman" w:hAnsi="Times New Roman"/>
          <w:color w:val="000000"/>
          <w:lang w:val="nl-NL"/>
        </w:rPr>
        <w:t>Các nếp gấp tương đối thẳng, phẳng. Tàu thuỷ tương đối cân đối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- Thái độ: GD tiết kiệm năng lượng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II.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nl-NL"/>
        </w:rPr>
        <w:t>*GV</w:t>
      </w:r>
      <w:r>
        <w:rPr>
          <w:rFonts w:cs="Times New Roman" w:ascii="Times New Roman" w:hAnsi="Times New Roman"/>
          <w:color w:val="000000"/>
          <w:lang w:val="nl-NL"/>
        </w:rPr>
        <w:t xml:space="preserve">: - Một chiếc tàu thủy có hai ống khói đã gấp sẵn .Tranh quy trình gấp tàu thủy hai ống khói 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nl-NL"/>
        </w:rPr>
        <w:t>* HS</w:t>
      </w:r>
      <w:r>
        <w:rPr>
          <w:rFonts w:cs="Times New Roman" w:ascii="Times New Roman" w:hAnsi="Times New Roman"/>
          <w:color w:val="000000"/>
          <w:lang w:val="nl-NL"/>
        </w:rPr>
        <w:t xml:space="preserve">: Giấy nháp , giấy thủ công , bút màu , kéo thủ công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lang w:val="nl-NL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nl-NL"/>
        </w:rPr>
        <w:t>III. Các hoạt động dạy học:</w:t>
      </w:r>
      <w:r>
        <w:rPr/>
        <w:tab/>
      </w: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61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GV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HS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Khởi động: 5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- KTBC: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Kiểm tra sự chuẩn bị của H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1. Hoạt động 1 :(5’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):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-Hướng dẫn quan sát  và nhận xét 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Cho quan sát  mẫu một chiếc tàu thủy hai ống khói đã được gấp sẵn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val="nl-NL"/>
              </w:rPr>
              <w:t>2.Hoạt động 2: Hướng dẫn thao tác mẫu 10’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- Treo quy trình lên bảng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- Hướng dẫn thao tác mẫ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Bước 1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: Chọn và gấp cắt tờ giấy hình vuông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Bước 2: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- Hướng dẫn HS gấp .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val="nl-NL"/>
              </w:rPr>
              <w:t>3. Hoạt động 3: 13’ Tổ chức cho HS thực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2"/>
                <w:lang w:val="nl-NL"/>
              </w:rPr>
              <w:t xml:space="preserve"> hành 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nl-NL"/>
              </w:rPr>
              <w:t>gấp thành chiếc tàu thủy hai ống khói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4.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Hoạt động nối tiếp :2’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- Tàu thủy chạy trên sông biển cần xăng, dầu. Khi tàu chạy khói của nhiên liệu được thải qua 2 ống khói. Cần sử dụng tàu thủy tiết kiệm xăng dầu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Dặn HS chuẩn bị đồ dùng cho tiết học sau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Há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Tổ trưởng báo cáo sự chuẩn bị của các bạn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Lớp tiến hành quan sát  mẫu và nhận xét  theo hướng dẫn của giáo viên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Quan sát  GV hướng dẫ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Theo dõi giáo viên làm mẫu để tiết sau gấp thành chiếc tàu thủy hai ống khói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Học sinh tập gấp bằng giấy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S K,G: Gấp được tàu thủy hai ốngkhói . Các nếp gấp thẳng, phẳng.Tàu thuỷ cân đố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- Nghe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b/>
          <w:color w:val="000000"/>
          <w:lang w:val="nl-NL"/>
        </w:rPr>
        <w:t>IV. BỔ SUNG</w:t>
      </w:r>
      <w:r>
        <w:rPr>
          <w:rFonts w:cs="Times New Roman" w:ascii="Times New Roman" w:hAnsi="Times New Roman"/>
          <w:lang w:val="nl-NL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lang w:val="nl-NL"/>
        </w:rPr>
      </w:pPr>
      <w:r>
        <w:rPr>
          <w:rFonts w:cs="Times New Roman" w:ascii="Times New Roman" w:hAnsi="Times New Roman"/>
          <w:i/>
          <w:color w:val="00000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ĐẠO ĐỨC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KÍNH YÊU BÁC HỒ ( tiết 1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I/ Mục tiêu 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lang w:val="nl-NL"/>
        </w:rPr>
        <w:t>Kiến thức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: </w:t>
        <w:tab/>
      </w:r>
      <w:r>
        <w:rPr>
          <w:rFonts w:cs="Times New Roman" w:ascii="Times New Roman" w:hAnsi="Times New Roman"/>
          <w:color w:val="000000"/>
          <w:lang w:val="nl-NL"/>
        </w:rPr>
        <w:t>+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lang w:val="nl-NL"/>
        </w:rPr>
        <w:t>Biết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lang w:val="nl-NL"/>
        </w:rPr>
        <w:t>Bác Hồ có công lao to  lớn đối với đất  nước , dân tộc.</w:t>
      </w:r>
    </w:p>
    <w:p>
      <w:pPr>
        <w:pStyle w:val="Normal"/>
        <w:ind w:left="1047" w:firstLine="393"/>
        <w:rPr>
          <w:rFonts w:ascii="Times New Roman" w:hAnsi="Times New Roman" w:cs="Times New Roman"/>
          <w:b/>
          <w:b/>
          <w:color w:val="000000"/>
          <w:spacing w:val="-8"/>
          <w:lang w:val="nl-NL"/>
        </w:rPr>
      </w:pPr>
      <w:r>
        <w:rPr>
          <w:rFonts w:cs="Times New Roman" w:ascii="Times New Roman" w:hAnsi="Times New Roman"/>
          <w:color w:val="000000"/>
          <w:spacing w:val="-8"/>
          <w:lang w:val="nl-NL"/>
        </w:rPr>
        <w:t xml:space="preserve">+ Biết tình cảm của BH đối với Thiếu nhi và tình cảm của thiếu nhi với Bác Hồ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i/>
          <w:color w:val="000000"/>
          <w:lang w:val="nl-NL"/>
        </w:rPr>
        <w:t>Kĩ năng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:  </w:t>
      </w:r>
      <w:r>
        <w:rPr>
          <w:rFonts w:cs="Times New Roman" w:ascii="Times New Roman" w:hAnsi="Times New Roman"/>
          <w:color w:val="000000"/>
          <w:lang w:val="nl-NL"/>
        </w:rPr>
        <w:t>Ghi nhớ và làm theo 5 điều Bác Hồ dạy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lang w:val="nl-NL"/>
        </w:rPr>
        <w:t>Thái độ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lang w:val="nl-NL"/>
        </w:rPr>
        <w:t>: Kính yêu Bác Hồ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II. Đồ dùng dạy học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lang w:val="nl-NL"/>
        </w:rPr>
        <w:t>- Giáo viên</w:t>
      </w:r>
      <w:r>
        <w:rPr>
          <w:rFonts w:cs="Times New Roman" w:ascii="Times New Roman" w:hAnsi="Times New Roman"/>
          <w:color w:val="000000"/>
          <w:lang w:val="nl-NL"/>
        </w:rPr>
        <w:t xml:space="preserve">:- Các bài thơ , bài hát , truyện tranh về Bác Hồ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lang w:val="nl-NL"/>
        </w:rPr>
        <w:t>- Học sinh</w:t>
      </w:r>
      <w:r>
        <w:rPr>
          <w:rFonts w:cs="Times New Roman" w:ascii="Times New Roman" w:hAnsi="Times New Roman"/>
          <w:color w:val="000000"/>
          <w:lang w:val="nl-NL"/>
        </w:rPr>
        <w:t>: SGK, Vở BT đạo đức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III. Các hoạt động dạy học  :</w:t>
      </w: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184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GV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HS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Khởi động :1’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Cho học sinh hát tập thể bài “ Ai yêu …nhi đồng “ nhạc và lời Phong Nhã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1.Hoạt động 1 (10’)Quan sát tranh, trả lời câu hỏ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 xml:space="preserve">Bác đã có công lao to lớn ra sao đối với đất nước ta 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 xml:space="preserve">-Tình cảm giữa Bác và các cháu thiếu nhi như thế nào 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2.Hoạt động 2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( 12’) :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-Kể chuyện “ Các cháu vào đây với Bác “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* Kết luận 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3.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3 (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10’ )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-Tìm hiểu về 5 điều Bác Hồ dạy thiếu niên nhi đồng 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4.Hoạt động nối tiếp 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(2’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Nhận xét tiết học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 Dặn HS thực hiện những điều đã học.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Học sinh hát tập thể bài “ Ai yêu …nhi đồng “ nhạc và lời Phong Nhã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Quan sát tranh, trả lời câu hỏ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Bác là chủ tịch đầu tiên của nước ta đọc bản khai sinh ra nước Việt Na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Bác Hồ là người rất yêu thương và quý mến các cháu thiếu nhi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Thiếu nhi cần ghi nhớ và thực hiện tốt 5 điều Bác Hồ dạy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Ngh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Thực hiệ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* HS K,G: Biết nhắc nhở bạn bè cùng thực hiện 5 điều BH dạy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b/>
          <w:color w:val="000000"/>
          <w:lang w:val="nl-NL"/>
        </w:rPr>
        <w:t>IV. BỔ SUNG</w:t>
      </w:r>
      <w:r>
        <w:rPr>
          <w:rFonts w:cs="Times New Roman" w:ascii="Times New Roman" w:hAnsi="Times New Roman"/>
          <w:color w:val="000000"/>
          <w:lang w:val="nl-NL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nl-NL"/>
        </w:rPr>
        <w:t xml:space="preserve">Thứ tư ngày </w:t>
      </w:r>
      <w:r>
        <w:rPr>
          <w:rFonts w:cs="Times New Roman" w:ascii="Times New Roman" w:hAnsi="Times New Roman"/>
          <w:b/>
          <w:bCs/>
          <w:color w:val="000000"/>
        </w:rPr>
        <w:t>9</w:t>
      </w:r>
      <w:r>
        <w:rPr>
          <w:rFonts w:cs="Times New Roman" w:ascii="Times New Roman" w:hAnsi="Times New Roman"/>
          <w:b/>
          <w:bCs/>
          <w:color w:val="000000"/>
          <w:lang w:val="nl-NL"/>
        </w:rPr>
        <w:t xml:space="preserve"> tháng 9 năm 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LUYỆN TỪ &amp; CÂU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ÔN VỀ TỪ CHỈ SỰ VẬT SO SÁNH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</w:rPr>
        <w:t>- Kiến thức</w:t>
      </w:r>
      <w:r>
        <w:rPr>
          <w:rFonts w:cs="Times New Roman" w:ascii="Times New Roman" w:hAnsi="Times New Roman"/>
          <w:color w:val="000000"/>
        </w:rPr>
        <w:t>:</w:t>
        <w:tab/>
        <w:t>+Xác định được các từ ngữ chỉ sự vật ( BT1)</w:t>
      </w:r>
    </w:p>
    <w:p>
      <w:pPr>
        <w:pStyle w:val="Normal"/>
        <w:ind w:left="72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+Tìm được những sự vật được so sánh với nhau trong câu  văn, câu thơ( BT2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</w:rPr>
        <w:t>- Kỹ năng</w:t>
      </w:r>
      <w:r>
        <w:rPr>
          <w:rFonts w:cs="Times New Roman" w:ascii="Times New Roman" w:hAnsi="Times New Roman"/>
          <w:color w:val="000000"/>
        </w:rPr>
        <w:t>: Nêu được hình ảnh so sánh mình thích và lí do vì sao thích hình ảnh đó (BT 3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</w:rPr>
        <w:t>- Thái độ</w:t>
      </w:r>
      <w:r>
        <w:rPr>
          <w:rFonts w:cs="Times New Roman" w:ascii="Times New Roman" w:hAnsi="Times New Roman"/>
          <w:color w:val="000000"/>
        </w:rPr>
        <w:t>: Yêu thích học Tiếng Việt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I.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</w:rPr>
        <w:t>Giáo viên</w:t>
      </w:r>
      <w:r>
        <w:rPr>
          <w:rFonts w:cs="Times New Roman" w:ascii="Times New Roman" w:hAnsi="Times New Roman"/>
          <w:b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</w:rPr>
        <w:t>Bảng phụ viết sẵn khổ thơ 1 , bảng lớp viết sẵn các câu thơ trong bài tập 2 , tranh  minh họa nội dung bài 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</w:rPr>
        <w:t>Học sinh</w:t>
      </w:r>
      <w:r>
        <w:rPr>
          <w:rFonts w:cs="Times New Roman" w:ascii="Times New Roman" w:hAnsi="Times New Roman"/>
          <w:b/>
          <w:color w:val="000000"/>
        </w:rPr>
        <w:t xml:space="preserve"> :</w:t>
      </w:r>
      <w:r>
        <w:rPr>
          <w:rFonts w:cs="Times New Roman" w:ascii="Times New Roman" w:hAnsi="Times New Roman"/>
          <w:color w:val="000000"/>
        </w:rPr>
        <w:t xml:space="preserve"> SGK, vở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III. Các hoạt động dạy học:</w:t>
      </w:r>
      <w:r>
        <w:rPr/>
        <w:tab/>
      </w: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4796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GV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Hoạt động của HS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Khởi động: 5’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Giới thiệu bài:  1’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1.Hoạt động 1: 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Bài 1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:-Yêu cầu học sinh  đọc bài tập 1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Yêu cầu một em lên bảng làm mẫu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Giáo viên nhận xét  chốt lại lời giải đúng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*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 xml:space="preserve">Từ chỉ sự vật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nl-NL"/>
              </w:rPr>
              <w:t>: tay em , răng , tóc , hoa nhài , ánh mai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Hoạt động 2 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Bài 2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: - Gọi HS đọc yêu cầu bài tập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Mời một em lên bảng làm mẫu bài 2a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Chốt lại lời giải đúng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Cho học sinh quan sát  tranh và kết hợp giải thích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Giáo viên chốt ý 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lang w:val="nl-NL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Mặt biển so sánh với tấm thảm vì đều phẳng êm và đẹp 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-Cánh diều so sánh với dấu ă vì cánh diều cong cong võng xuống như dấu ă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-Dấu hỏi với vành tai nhỏ vì dấu hỏi cong cong …chẳng khác gì một vành tai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-Màu Ngọc Thạch có màu xanh biếc sáng trong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Hoạt động 3: 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Bài 3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:-Yêu cầu một học sinh đọc đề bà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4.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 Hoạt động nối tiếp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: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1’nhận xét- dặn dò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 Lớp lắng ngh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2 em  đọc yêu cầu bài tập 1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Cả lớp làm bài vào vở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3 HS lên bảng chữa bài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2 em đọc bài tập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Cả lớp làm bài vào vở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Lớp theo dõi quan sát  tranh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Học sinh lắng ngh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Một em đọc yêu cầu đề bài  và làm bà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Học sinh tự suy nghĩ và phát biểu về ý của mình ,hình ảnh so sánh mà mình thích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TẬP VIẾT </w:t>
      </w:r>
      <w:r>
        <w:rPr>
          <w:rFonts w:cs="Times New Roman" w:ascii="Times New Roman" w:hAnsi="Times New Roman"/>
          <w:color w:val="000000"/>
          <w:lang w:val="nl-NL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ÔN TẬP CHỮ A</w:t>
      </w:r>
    </w:p>
    <w:p>
      <w:pPr>
        <w:pStyle w:val="Normal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lang w:val="nl-NL"/>
        </w:rPr>
        <w:t>Kiến thức</w:t>
      </w:r>
      <w:r>
        <w:rPr>
          <w:rFonts w:cs="Times New Roman" w:ascii="Times New Roman" w:hAnsi="Times New Roman"/>
          <w:color w:val="000000"/>
          <w:lang w:val="nl-NL"/>
        </w:rPr>
        <w:t>:- Viết chữ hoa A ( 1 dòng), V,D ( 1 dòng),  Viết đúng tên riêng (Vừ A Dính)   (1 dòng),  và câu ứng dụng (Anh em như thể chân tay /rách lành đùm bọc dở hay đỡ đần) bằng cỡ chữ nhỏ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val="nl-NL"/>
        </w:rPr>
        <w:t>- Kĩ năng</w:t>
      </w:r>
      <w:r>
        <w:rPr>
          <w:rFonts w:cs="Times New Roman" w:ascii="Times New Roman" w:hAnsi="Times New Roman"/>
          <w:color w:val="000000"/>
          <w:lang w:val="nl-NL"/>
        </w:rPr>
        <w:t xml:space="preserve">: Chữ viết rõ ràng, tương đối đều nét và thẳng hàng; bước đầu biết nối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nét giữa chữ viết hoa với chữ viết thường trong chữ ghi tiếng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lang w:val="nl-NL"/>
        </w:rPr>
        <w:t>- Thái độ</w:t>
      </w:r>
      <w:r>
        <w:rPr>
          <w:rFonts w:cs="Times New Roman" w:ascii="Times New Roman" w:hAnsi="Times New Roman"/>
          <w:color w:val="000000"/>
          <w:lang w:val="nl-NL"/>
        </w:rPr>
        <w:t>: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lang w:val="nl-NL"/>
        </w:rPr>
        <w:t>Rèn tính cẩn thậ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nl-NL"/>
        </w:rPr>
        <w:t>- GV:</w:t>
      </w:r>
      <w:r>
        <w:rPr>
          <w:rFonts w:cs="Times New Roman" w:ascii="Times New Roman" w:hAnsi="Times New Roman"/>
          <w:color w:val="000000"/>
          <w:lang w:val="nl-NL"/>
        </w:rPr>
        <w:t xml:space="preserve">Mẫu chữ viết hoa , mẫu chữ viết hoa về tên riêng Vừ A Dính và câu tục </w:t>
      </w:r>
    </w:p>
    <w:p>
      <w:pPr>
        <w:pStyle w:val="Normal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ngữ trên dòng kẻ ô li 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nl-NL"/>
        </w:rPr>
        <w:t>- HS:</w:t>
      </w:r>
      <w:r>
        <w:rPr>
          <w:rFonts w:cs="Times New Roman" w:ascii="Times New Roman" w:hAnsi="Times New Roman"/>
          <w:color w:val="000000"/>
          <w:lang w:val="nl-NL"/>
        </w:rPr>
        <w:t xml:space="preserve"> Vở tập viế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III. Các hoạt động dạy học:</w:t>
      </w: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4687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GV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HS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Khởi động:5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- Kiểm tra bài cũ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Kiểm tra dụng cụ học tập của học sinh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Giới thiệu bài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1.)Hoạt động 1:Hướng dẫn viết trên bảng con  :8’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*Luyện viết chữ hoa 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21920</wp:posOffset>
                      </wp:positionV>
                      <wp:extent cx="3605530" cy="376555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5400" cy="376560"/>
                                <a:chOff x="0" y="0"/>
                                <a:chExt cx="3605400" cy="37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5834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080"/>
                                  <a:ext cx="35834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51920"/>
                                  <a:ext cx="35834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228600"/>
                                  <a:ext cx="35834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306720"/>
                                  <a:ext cx="35834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376560"/>
                                  <a:ext cx="35834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9.6pt;width:283.85pt;height:29.6pt" coordorigin="-93,192" coordsize="5677,592">
                      <v:line id="shape_0" from="-92,192" to="5550,19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93,307" to="5549,30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68,431" to="5574,43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61,552" to="5581,55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58,675" to="5584,67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58,785" to="5584,78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 xml:space="preserve">*Học sinh viết từ ứng dụng tên riêng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*Luyện viết câu ứng dụng  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2.Hoạt động 2: Hướng dẫn viết vào vở  :18’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 xml:space="preserve">-Nêu yêu cầu viết chữ A , V , D một dòng cỡ nh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Viết tên riêng Vừ A Dính 1 dòng cỡ nhỏ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Viết câu tục ngữ hai lần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Chấm chữa bài  5’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Chấm từ 5- 7 bài học sinh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Nhận xét để cả lớp rút kinh nghiệm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3.Hoạt động nối tiếp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: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1’Dặn HS  luyện viết thê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Nhận xét tiết học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Tổ trưởng báo cáo sự chuẩn bị của các bạ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Ngh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Luyện viết bảng con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Luyện viết từ ứng dụng vào bảng con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- Lớp thực hành viết vào vở theo hd của GV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HSKG viết hết tất cả các dòng trong vở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-Nộp vở lên GV từ 5- 7 em để chấm điể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IV. BỔ SUNG</w:t>
      </w:r>
      <w:r>
        <w:rPr>
          <w:rFonts w:cs="Times New Roman" w:ascii="Times New Roman" w:hAnsi="Times New Roman"/>
          <w:color w:val="000000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TOÁN:</w:t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iCs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Tiết 3: LUYỆN TẬP</w:t>
      </w:r>
    </w:p>
    <w:p>
      <w:pPr>
        <w:pStyle w:val="Normal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b/>
          <w:color w:val="000000"/>
          <w:lang w:val="nl-NL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- </w:t>
      </w:r>
      <w:r>
        <w:rPr>
          <w:rFonts w:cs="Times New Roman" w:ascii="Times New Roman" w:hAnsi="Times New Roman"/>
          <w:color w:val="000000"/>
          <w:lang w:val="nl-NL"/>
        </w:rPr>
        <w:t>Kiến thức : -Biết phép cộng , trừ các số có ba chữ số không nhớ .</w:t>
      </w:r>
    </w:p>
    <w:p>
      <w:pPr>
        <w:pStyle w:val="Normal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lang w:val="nl-NL"/>
        </w:rPr>
        <w:tab/>
        <w:tab/>
        <w:t xml:space="preserve">  - Biết giải bài toán về tìm x , về giải toán có lời văn về nhiều hơn , ít hơn .</w:t>
      </w:r>
    </w:p>
    <w:p>
      <w:pPr>
        <w:pStyle w:val="Normal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- Kĩ năng: HS thực hiện được thành thạo phép cộng , trừ các số có ba chữ số không nhớ. Biết giải bài toán về tìm x , về giải toán có lời văn về nhiều hơn , ít hơn .</w:t>
      </w:r>
    </w:p>
    <w:p>
      <w:pPr>
        <w:pStyle w:val="Normal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- Thái độ : Yêu thích học toán</w:t>
      </w:r>
    </w:p>
    <w:p>
      <w:pPr>
        <w:pStyle w:val="Normal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* GV: SGK</w:t>
      </w:r>
    </w:p>
    <w:p>
      <w:pPr>
        <w:pStyle w:val="Normal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* HS: SGK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nl-NL"/>
        </w:rPr>
        <w:t>III. Các hoạt động dạy học:</w:t>
      </w:r>
      <w:r>
        <w:rPr/>
        <w:tab/>
      </w: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184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GV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HS</w:t>
            </w:r>
          </w:p>
        </w:tc>
      </w:tr>
      <w:tr>
        <w:trPr>
          <w:trHeight w:val="653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Khởi động: 5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- Hát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Bài cũ 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Giới thiệu bài: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Đ1 :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Luyện tập:29’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Bài 1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: - Yêu cầu  học sinh tự đặt tính và tính kết quả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Bài 2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:Giáo viên yêu cầu học sinh nêu yêu cầu tìm x và ghi bản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Yêu cầu cả lớp cùng thực hiện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Bài 3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- Giáo viên gọi học sinh đọc bài trong sách giáo khoa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Yêu cầu cả lớp thực hiện vào vào vở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2. Hoạt động nối tiếp :1’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Dặn HS về xem lại các bài tập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nl-NL"/>
              </w:rPr>
              <w:tab/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Nhận xét tiết học</w:t>
            </w:r>
          </w:p>
          <w:p>
            <w:pPr>
              <w:pStyle w:val="Normal"/>
              <w:tabs>
                <w:tab w:val="clear" w:pos="720"/>
                <w:tab w:val="left" w:pos="1038" w:leader="none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Há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Ngh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Cả lớp thực hiện làm vào vở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 3 HS lên bảng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 1HS nêu yêu cầu bài tìm x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Cả lớp cùng thực hiện làm vào vở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2HS lên bảng thực hiện 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1 em đọc đề bài sách giáo khoa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Cả lớp làm vào  vở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nl-NL"/>
        </w:rPr>
        <w:t>IV. BỔ SUNG</w:t>
      </w:r>
      <w:r>
        <w:rPr>
          <w:rFonts w:cs="Times New Roman" w:ascii="Times New Roman" w:hAnsi="Times New Roman"/>
          <w:color w:val="000000"/>
          <w:lang w:val="nl-NL"/>
        </w:rPr>
        <w:t xml:space="preserve">: </w:t>
      </w:r>
      <w:r>
        <w:br w:type="page"/>
      </w:r>
    </w:p>
    <w:p>
      <w:pPr>
        <w:pStyle w:val="Heading"/>
        <w:rPr>
          <w:rFonts w:ascii="Times New Roman" w:hAnsi="Times New Roman" w:cs="Times New Roman"/>
          <w:b/>
          <w:b/>
          <w:bCs w:val="false"/>
          <w:color w:val="000000"/>
          <w:sz w:val="28"/>
          <w:lang w:val="nl-NL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  <w:lang w:val="nl-NL"/>
        </w:rPr>
        <w:t>Thứ năm ngày 10 tháng 9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HÍNH TẢ : (nghe viết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HƠI THUYỀ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-Kiến thức: </w:t>
      </w:r>
      <w:r>
        <w:rPr>
          <w:rFonts w:cs="Times New Roman" w:ascii="Times New Roman" w:hAnsi="Times New Roman"/>
          <w:color w:val="000000"/>
        </w:rPr>
        <w:t xml:space="preserve">Nghe viết chính xác bài CT , trình bày đúng hình thức bài bài thơ.Điền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đúng các vần ao/oao vào chỗ trống ( BT2)- Làm đúng BT 3b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b/>
          <w:color w:val="000000"/>
        </w:rPr>
        <w:t>Kĩ năng:</w:t>
      </w:r>
      <w:r>
        <w:rPr>
          <w:rFonts w:cs="Times New Roman" w:ascii="Times New Roman" w:hAnsi="Times New Roman"/>
          <w:color w:val="000000"/>
        </w:rPr>
        <w:t xml:space="preserve">  Viết đúng tốc độ, đẹp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- Thái độ:   - 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b/>
          <w:color w:val="000000"/>
        </w:rPr>
        <w:t>èn tính cẩn thận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II.Đồ dùng dạy học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Giáo viên: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Học sinh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III. Các hoạt động dạy học:</w:t>
      </w:r>
    </w:p>
    <w:tbl>
      <w:tblPr>
        <w:tblW w:w="10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173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GV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H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Khởi động: 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-  Kiểm tra bài cũ:3’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Kiểm tra đọc thuộc lòng thứ tự 10 tên chữ đã học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Giới thiệu bài:   Nêu MT tiết học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Đ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1: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Hướng dẫn nghe viết :17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Giáo viên đọc mẫu bài lần 1 bài thơ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Yêu cầu đọc thầm và nêu nội dung của từng khổ thơ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-Mỗi dòng có mấy chữ ? Chữ đầu câu viết như thế nào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-Những câu thơ nào trong bài đặt trong ngoặ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kép ? Vì sao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Ta nên bắt đầu viết từ ô nào trong vở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Yêu cầu viết vào bảng con các tiếng khó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Giáo viên  đọc cho học sinh viết vào vở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  <w:t>-Giáo viên thu vở HS chấm điểm và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Đ 2: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Hướng dẫn làm bài tập 13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*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Bài 2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: - Nêu yêu cầu của bài tập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Treo 2 bảng phụ đã chép sẵn bài tập lê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*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Bài 3b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: - Nêu yêu cầu của bài tập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3. Hoạt động nối tiếp :2’: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Nhận xét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Yêu cầu những em viết sai quá 5 lỗi viết lại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3 e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Lớp lắng ngh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Cả lớp theo dõi GV đọc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Cả lớp đọc thầm tìm hiểu nội dung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Mỗi dòng thơ có 3 chữ . Chữ cái đầu câu viết hoa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Các câu đặt trong ngoặc kép là       (Chuyền …đôi) vì đó là những câu các bạn nói khi chơi trò chơi này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Ta bắt đầu viết từ ô thứ 3 từ lề sa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- Viết vào bảng con các tiếng khó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Cả lớp nghe và viết bài thơ vào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Lớp làm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Cả lớp thực hiện điền vào bảng co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Chữa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 Lớp làm vở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Lớp thực hiện làm vào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Ba em nhắc lại các yêu cầu khi viết chính tả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/>
          <w:b/>
          <w:bCs w:val="false"/>
          <w:color w:val="000000"/>
          <w:sz w:val="28"/>
          <w:lang w:val="nl-NL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TOÁN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Tiết 2: CỘNG – TRỪ CÁC SỐ CÓ 3 CHỮ SỐ( không nhớ 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nl-NL"/>
        </w:rPr>
        <w:t>I Mục tiêu</w:t>
      </w:r>
      <w:r>
        <w:rPr>
          <w:rFonts w:cs="Times New Roman" w:ascii="Times New Roman" w:hAnsi="Times New Roman"/>
          <w:color w:val="000000"/>
          <w:lang w:val="nl-NL"/>
        </w:rPr>
        <w:t xml:space="preserve"> :</w:t>
      </w:r>
    </w:p>
    <w:p>
      <w:pPr>
        <w:pStyle w:val="Normal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* Kiến thức: - Biết cách tính cộng , trừ các số có ba chữ số .( không nhớ)và giải toán có lời văn về nhiều hơn , ít hơn .</w:t>
      </w:r>
    </w:p>
    <w:p>
      <w:pPr>
        <w:pStyle w:val="Normal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* Kĩ năng: Thực hiện được phép cộng , trừ các số có ba chữ số và giải toán có lời văn.</w:t>
      </w:r>
    </w:p>
    <w:p>
      <w:pPr>
        <w:pStyle w:val="Normal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* Thái độ: HS yêu thích học môn Toán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lang w:val="nl-NL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nl-NL"/>
        </w:rPr>
        <w:t>II. Đồ dùng dạy học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GV:-  Các tài liệu liên quan  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HS: SGK, vở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nl-NL"/>
        </w:rPr>
        <w:t>III. Các hoạt động dạy học</w:t>
      </w:r>
      <w:r>
        <w:rPr/>
        <w:t>:</w:t>
        <w:tab/>
      </w: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041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GV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HS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Khởi động: Hát 3’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-Giới thiệu bài: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1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1.HĐ1: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Luyện tập: 30’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Bài 1: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(không làm bài b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Yêu cầu  học sinh tính nhẩm điền vào chỗ chấm và đọc kết quả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Bài 2 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Yêu cầu cả lớp cùng thực hiện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Gọi hai học sinh đại diện hai nhóm lên bảng sửa bà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Bài 3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Yêu cầu cả lớp thực hiện vào vở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Gọi một học sinh lên bảng giải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nối tiếp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1’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Nhận xét tiết học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Há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*Theo dõi giáo viên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Cả lớp thực hiện làm vào vở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Cả lớp cùng thực hiện làm vào vở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Hai học sinh lên bảng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Một em đọc đề bài sách giáo khoa .-Cả lớp làm vào vở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b/>
          <w:color w:val="000000"/>
          <w:lang w:val="nl-NL"/>
        </w:rPr>
        <w:t>IV. BỔ SUNG</w:t>
      </w:r>
      <w:r>
        <w:rPr>
          <w:rFonts w:cs="Times New Roman" w:ascii="Times New Roman" w:hAnsi="Times New Roman"/>
          <w:color w:val="000000"/>
          <w:lang w:val="nl-NL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nl-NL"/>
        </w:rPr>
      </w:pPr>
      <w:r>
        <w:rPr>
          <w:rFonts w:cs="Times New Roman" w:ascii="Times New Roman" w:hAnsi="Times New Roman"/>
          <w:i/>
          <w:color w:val="00000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TỰ NHIÊN XÃ HỘI 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TIẾT 2:  NÊN THỞ NHƯ THẾ NÀO 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nl-NL"/>
        </w:rPr>
        <w:t>-</w:t>
      </w:r>
      <w:r>
        <w:rPr>
          <w:rFonts w:cs="Times New Roman" w:ascii="Times New Roman" w:hAnsi="Times New Roman"/>
          <w:color w:val="000000"/>
          <w:lang w:val="nl-NL"/>
        </w:rPr>
        <w:t>K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iến thức: </w:t>
      </w:r>
      <w:r>
        <w:rPr>
          <w:rFonts w:cs="Times New Roman" w:ascii="Times New Roman" w:hAnsi="Times New Roman"/>
          <w:color w:val="000000"/>
          <w:lang w:val="nl-NL"/>
        </w:rPr>
        <w:t>+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lang w:val="nl-NL"/>
        </w:rPr>
        <w:t>Hiểu được nên thở bằng mũi. không nên thở bằng miệng,hít thở không khí trong lành sẽ giúp cơ thể khoẻ mạnh.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+Hít thở không khí có nhiều khói bụi có hại cho sức khoẻ con người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- </w:t>
      </w:r>
      <w:r>
        <w:rPr>
          <w:rFonts w:cs="Times New Roman" w:ascii="Times New Roman" w:hAnsi="Times New Roman"/>
          <w:b/>
          <w:color w:val="000000"/>
          <w:lang w:val="nl-NL"/>
        </w:rPr>
        <w:t>Kĩ năng</w:t>
      </w:r>
      <w:r>
        <w:rPr>
          <w:rFonts w:cs="Times New Roman" w:ascii="Times New Roman" w:hAnsi="Times New Roman"/>
          <w:color w:val="000000"/>
          <w:lang w:val="nl-NL"/>
        </w:rPr>
        <w:t>: Hít thở đúng cách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- </w:t>
      </w:r>
      <w:r>
        <w:rPr>
          <w:rFonts w:cs="Times New Roman" w:ascii="Times New Roman" w:hAnsi="Times New Roman"/>
          <w:color w:val="000000"/>
          <w:lang w:val="nl-NL"/>
        </w:rPr>
        <w:t>T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hái độ: </w:t>
      </w:r>
      <w:r>
        <w:rPr>
          <w:rFonts w:cs="Times New Roman" w:ascii="Times New Roman" w:hAnsi="Times New Roman"/>
          <w:color w:val="000000"/>
          <w:lang w:val="nl-NL"/>
        </w:rPr>
        <w:t>Yêu thích môn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lang w:val="nl-NL"/>
        </w:rPr>
        <w:t>TNXH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II.Đồ dùng dạy học: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* Giáo viên:</w:t>
      </w:r>
      <w:r>
        <w:rPr>
          <w:rFonts w:cs="Times New Roman" w:ascii="Times New Roman" w:hAnsi="Times New Roman"/>
          <w:color w:val="000000"/>
          <w:lang w:val="nl-NL"/>
        </w:rPr>
        <w:t>- Các hình trong SGK trang 7, gương soi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* </w:t>
      </w:r>
      <w:r>
        <w:rPr>
          <w:rFonts w:cs="Times New Roman" w:ascii="Times New Roman" w:hAnsi="Times New Roman"/>
          <w:color w:val="000000"/>
          <w:lang w:val="nl-NL"/>
        </w:rPr>
        <w:t>H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ọc sinh:- </w:t>
      </w:r>
      <w:r>
        <w:rPr>
          <w:rFonts w:cs="Times New Roman" w:ascii="Times New Roman" w:hAnsi="Times New Roman"/>
          <w:color w:val="000000"/>
          <w:lang w:val="nl-NL"/>
        </w:rPr>
        <w:t>SGK</w:t>
      </w:r>
    </w:p>
    <w:p>
      <w:pPr>
        <w:pStyle w:val="Normal"/>
        <w:rPr/>
      </w:pPr>
      <w:r>
        <w:rPr/>
        <w:t>III. Các hoạt động dạy học:</w:t>
        <w:tab/>
      </w: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6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GV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H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*Khởi động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: 5’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Cho lớp hát 1 bài há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- Giới thiệu bài: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Nêu MT tiết học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1.Hoạt động 1:(12’)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Yêu cầu hoạt động nhóm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-Hàng ngày dùng khăn lau trong mũi em thấy trong khăn có gì 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pacing w:val="-2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0"/>
                <w:lang w:val="nl-NL"/>
              </w:rPr>
              <w:t>- Tại sao thở bằng mũi lại tốt hơn thở bằng miệng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* Kết luận :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nl-NL"/>
              </w:rPr>
              <w:t>Thở bằng mũi là hợp vệ sinh vì vậy chúng ta nên thở bằng mũi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Hoạt động 2: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(17’)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Làm việc với sách giáo kho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Bước 1 : 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Làm việc theo cặp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Bước 2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:Gọi học sinh lên trình bày kết quả thảo luận trước lớp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Thở không khí trong lành có lợi gì 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>- Thở không khí nhiều khói bụi có hại gì 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*Giáo viên kết luận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3. Hoạt động nối tiếp :1’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Dặn HS hít thở đúng cách( Không thở bằng miệng)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L</w:t>
            </w: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ớp hát 1 bài há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Khi dùng khăn lau trong mũi ta thấy có bụi bẩn 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nl-NL"/>
              </w:rPr>
              <w:t xml:space="preserve">- Vì thở bằng mũi có lông mũi cản bớt bụ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Lớp lắng ngh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Các cặp quan sát tranh trong SGK, thảo luận với nha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 học sinh lên trình bày kết quả thảo luận trước lớp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Bức tranh 3 không khí trong lành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Bức tranh 4,5 thể hiện không khí có nhiều khói bụi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 Thở không khí trong lành thấy khoan khoái , dễ chịu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Không khí nhiều khói bụi thấy khó chịu 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S K,G: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Biết khi hít vào, ôxy trong không khí thấm vào máu ở phổi đi nuôi cơ thể, khi thở ra khí cacbonic có trong máu được thải ra ngoài qua phổi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bCs/>
          <w:color w:val="000000"/>
          <w:lang w:val="nl-NL"/>
        </w:rPr>
      </w:pPr>
      <w:r>
        <w:rPr>
          <w:rFonts w:cs="Times New Roman" w:ascii="Times New Roman" w:hAnsi="Times New Roman"/>
          <w:b/>
          <w:bCs/>
          <w:color w:val="000000"/>
          <w:lang w:val="nl-NL"/>
        </w:rPr>
        <w:t xml:space="preserve">Thứ sáu ngày </w:t>
      </w:r>
      <w:r>
        <w:rPr>
          <w:rFonts w:cs="Times New Roman" w:ascii="Times New Roman" w:hAnsi="Times New Roman"/>
          <w:b/>
          <w:bCs/>
          <w:color w:val="000000"/>
          <w:lang w:val="vi-VN"/>
        </w:rPr>
        <w:t>11</w:t>
      </w:r>
      <w:r>
        <w:rPr>
          <w:rFonts w:cs="Times New Roman" w:ascii="Times New Roman" w:hAnsi="Times New Roman"/>
          <w:b/>
          <w:bCs/>
          <w:color w:val="000000"/>
          <w:lang w:val="nl-NL"/>
        </w:rPr>
        <w:t xml:space="preserve"> tháng </w:t>
      </w:r>
      <w:r>
        <w:rPr>
          <w:rFonts w:cs="Times New Roman" w:ascii="Times New Roman" w:hAnsi="Times New Roman"/>
          <w:b/>
          <w:bCs/>
          <w:color w:val="000000"/>
          <w:lang w:val="vi-VN"/>
        </w:rPr>
        <w:t>9</w:t>
      </w:r>
      <w:r>
        <w:rPr>
          <w:rFonts w:cs="Times New Roman" w:ascii="Times New Roman" w:hAnsi="Times New Roman"/>
          <w:b/>
          <w:bCs/>
          <w:color w:val="000000"/>
          <w:lang w:val="nl-NL"/>
        </w:rPr>
        <w:t xml:space="preserve"> năm 20</w:t>
      </w:r>
      <w:r>
        <w:rPr>
          <w:rFonts w:cs="Times New Roman" w:ascii="Times New Roman" w:hAnsi="Times New Roman"/>
          <w:b/>
          <w:bCs/>
          <w:color w:val="000000"/>
          <w:lang w:val="vi-VN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nl-NL"/>
        </w:rPr>
      </w:pPr>
      <w:r>
        <w:rPr>
          <w:rFonts w:cs="Times New Roman" w:ascii="Times New Roman" w:hAnsi="Times New Roman"/>
          <w:b/>
          <w:bCs/>
          <w:color w:val="000000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lang w:val="nl-NL"/>
        </w:rPr>
        <w:t>TOÁN</w:t>
      </w:r>
      <w:r>
        <w:rPr>
          <w:rFonts w:cs="Times New Roman" w:ascii="Times New Roman" w:hAnsi="Times New Roman"/>
          <w:color w:val="000000"/>
          <w:lang w:val="nl-NL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TIẾT 5: LUYỆN TẬP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b/>
          <w:color w:val="000000"/>
          <w:lang w:val="nl-NL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nl-NL"/>
        </w:rPr>
        <w:t>- Kiến thức:</w:t>
      </w:r>
      <w:r>
        <w:rPr>
          <w:rFonts w:cs="Times New Roman" w:ascii="Times New Roman" w:hAnsi="Times New Roman"/>
          <w:color w:val="000000"/>
          <w:lang w:val="nl-NL"/>
        </w:rPr>
        <w:t>- Biết thực hiện phép cộng , trừ các số có ba chữ số có nhớ một lần sang hàng chục hoặc hàng trăm 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- 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Kĩ năng: </w:t>
      </w:r>
      <w:r>
        <w:rPr>
          <w:rFonts w:cs="Times New Roman" w:ascii="Times New Roman" w:hAnsi="Times New Roman"/>
          <w:color w:val="000000"/>
          <w:lang w:val="nl-NL"/>
        </w:rPr>
        <w:t xml:space="preserve">Thực hiện thành thạo phép cộng , trừ các số có ba chữ số có nhớ một lần sang hàng chục hoặc hàng trăm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b/>
          <w:color w:val="000000"/>
          <w:lang w:val="nl-NL"/>
        </w:rPr>
        <w:t>- Thái độ: Yêu thích học môn Toán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II.Đồ dùng dạy học: </w:t>
      </w:r>
      <w:r>
        <w:rPr>
          <w:rFonts w:cs="Times New Roman" w:ascii="Times New Roman" w:hAnsi="Times New Roman"/>
          <w:color w:val="000000"/>
          <w:lang w:val="nl-NL"/>
        </w:rPr>
        <w:t>-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GV:Bảng phụ chép nội dung bài tập 4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HS: SGK, vở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lang w:val="nl-NL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nl-NL"/>
        </w:rPr>
        <w:t>III. Các hoạt động dạy học:</w:t>
      </w:r>
      <w:r>
        <w:rPr/>
        <w:tab/>
      </w: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184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GV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HS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Khởi động: 5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-  Bài cũ :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Gọi HS làm BT 2 tiết trước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Giới thiệu bài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:   Nêu MT tiết học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HĐ1: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Luyện tập: 29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  <w:r>
              <w:rPr>
                <w:rFonts w:cs="Times New Roman" w:ascii="Times New Roman" w:hAnsi="Times New Roman"/>
                <w:b/>
                <w:color w:val="000000"/>
              </w:rPr>
              <w:t>Bài 1</w:t>
            </w:r>
            <w:r>
              <w:rPr>
                <w:rFonts w:cs="Times New Roman" w:ascii="Times New Roman" w:hAnsi="Times New Roman"/>
                <w:color w:val="000000"/>
              </w:rPr>
              <w:t xml:space="preserve">: - Nêu bài tập trong sách giáo khoa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Yêu cầu  học sinh tự tính kết quả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Yêu cầu lớp thực hiệân vào vở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*Bài 2</w:t>
            </w:r>
            <w:r>
              <w:rPr>
                <w:rFonts w:cs="Times New Roman" w:ascii="Times New Roman" w:hAnsi="Times New Roman"/>
                <w:color w:val="000000"/>
              </w:rPr>
              <w:t xml:space="preserve"> :Giáo viên gọi học sinh nêu yêu cầu và giáo viên ghi bản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Yêu cầu cả lớp cùng thực hiện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</w:rPr>
              <w:t>*Bài 3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 Gọi học sinh đọc bài trong SGK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Yêu cầu học sinh nhìn vào tóm tắt để nêu thành lời đề bài toán  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Yêu cầu cả lớp thực hiện vào vào vở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*Bài 4</w:t>
            </w:r>
            <w:r>
              <w:rPr>
                <w:rFonts w:cs="Times New Roman" w:ascii="Times New Roman" w:hAnsi="Times New Roman"/>
                <w:color w:val="000000"/>
              </w:rPr>
              <w:t xml:space="preserve"> :-Giáo viên gọi học sinh đọc đ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Yêu cầu cả lớp cùng theo dõi và tìm cách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ính nhẩm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Hoạt động nối tiếp1’ :</w:t>
            </w:r>
            <w:r>
              <w:rPr>
                <w:rFonts w:cs="Times New Roman" w:ascii="Times New Roman" w:hAnsi="Times New Roman"/>
                <w:color w:val="000000"/>
              </w:rPr>
              <w:t>Nhận xét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Dặn dò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Cả lớp thực hiện làm vào vở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4 em lên bảng thực hiện mỗi em một cột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Một học sinh nêu yêu cầu bà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Cả lớp cùng thực hiện làm vào vở -2HS lên bảng thực hiện 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1 em nêu bài toán trong SGK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HS nhìn sơ đồ tóm tắt nêu đề toán 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Cả lớp làm vào vở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1HS nêu miệng kết quả nhẩm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b/>
          <w:color w:val="000000"/>
          <w:lang w:val="nl-NL"/>
        </w:rPr>
        <w:t>IV. BỔ SUNG</w:t>
      </w:r>
      <w:r>
        <w:rPr>
          <w:rFonts w:cs="Times New Roman" w:ascii="Times New Roman" w:hAnsi="Times New Roman"/>
          <w:color w:val="000000"/>
          <w:lang w:val="nl-NL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lang w:val="nl-NL"/>
        </w:rPr>
      </w:pPr>
      <w:r>
        <w:rPr>
          <w:rFonts w:cs="Times New Roman" w:ascii="Times New Roman" w:hAnsi="Times New Roman"/>
          <w:i/>
          <w:color w:val="000000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>TẬP LÀM VĂ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nl-NL"/>
        </w:rPr>
      </w:pPr>
      <w:r>
        <w:rPr>
          <w:rFonts w:cs="Times New Roman" w:ascii="Times New Roman" w:hAnsi="Times New Roman"/>
          <w:b/>
          <w:color w:val="000000"/>
          <w:lang w:val="nl-NL"/>
        </w:rPr>
        <w:t xml:space="preserve">TIẾT 1 : NỐI VỀ ĐỘI THIẾU NIÊN TIỀN PHONG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ĐIỀN VÀO TỜ GIẤY IN SẴN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I.Mục tiêu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- Kiến thức: </w:t>
      </w:r>
      <w:r>
        <w:rPr>
          <w:rFonts w:cs="Times New Roman" w:ascii="Times New Roman" w:hAnsi="Times New Roman"/>
          <w:color w:val="000000"/>
        </w:rPr>
        <w:t xml:space="preserve">Trình bày được một số thông tin về tổ chức đội TNTPHCM( BT1)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000000"/>
        </w:rPr>
        <w:t>Kĩ năng: Đ</w:t>
      </w:r>
      <w:r>
        <w:rPr>
          <w:rFonts w:cs="Times New Roman" w:ascii="Times New Roman" w:hAnsi="Times New Roman"/>
          <w:color w:val="000000"/>
        </w:rPr>
        <w:t>iền đúng nội dung vào mẫu đơn xin cấp thẻ đọc sách 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- Thái độ: Yêu mến Đội </w:t>
      </w:r>
      <w:r>
        <w:rPr>
          <w:rFonts w:cs="Times New Roman" w:ascii="Times New Roman" w:hAnsi="Times New Roman"/>
          <w:color w:val="000000"/>
        </w:rPr>
        <w:t>TNTP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GV:  Mẫu đơn phô tô phát cho từng em 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HS: SGK, vở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III. Các hoạt động dạy học:</w:t>
      </w:r>
      <w:r>
        <w:rPr/>
        <w:tab/>
      </w: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944"/>
      </w:tblGrid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GV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Hoạt động của HS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Khởi động: 5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 xml:space="preserve">- Kiểm tra bài cũ: 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Kiểm tra ĐDH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Giới thiệu bài :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Nêu MT tiết học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nl-NL"/>
              </w:rPr>
              <w:t>1.HĐ 1:Hướng dẫn làm bài tập :29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*Bài 1 :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-Gọi 2 học sinh đọc bài tập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Yêu cầu cả lớp đọc thầm bài tập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Hướng dẫn  học sinh tìm hiểu  về tổ chức của đội TNTPHC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2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lang w:val="nl-NL"/>
              </w:rPr>
              <w:t>-Đội thành lập ngày tháng năm nào ? Ở đâu 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Những đội viên đầu tiên của đội là ai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Đội được mang tên Bác khi nào 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*Bài 2 :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- Gọi 1 học sinh đọc bài tập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Yêu cầu cả lớp đọc thầm bài tập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Hướng dẫn  học sinh về đơn xin cấp thẻ đọc sách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Yêu cầu học sinh làm vào  mẫu đơn đã chuẩn bị trước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nl-NL"/>
              </w:rPr>
              <w:t>2.  Hoạt động nối tiếp :1’</w:t>
            </w:r>
            <w:r>
              <w:rPr>
                <w:rFonts w:cs="Times New Roman" w:ascii="Times New Roman" w:hAnsi="Times New Roman"/>
                <w:color w:val="000000"/>
                <w:lang w:val="nl-NL"/>
              </w:rPr>
              <w:t>Dặn HS chuẩn bị bài sau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Tổ trưởng báo cáo sự chuẩn bị của các bạn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Ngh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Hai học sinh đọc lại đề bài tập làm văn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 xml:space="preserve">-Học sinh lắng ngh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 Đội thành lập vào ngày 15 / 5 / 1941 tại Pác Bó tỉnh Cao Bằng  với tên gọi ban đầu là Đội …quốc .Lúc đầu có 5 đội viên  đội trưởng là Nông Văn Dền  ( Kim Đồng ) ,Nông Văn Thàn , ( Cao Sơn ) Lí Văn Tịnh ( Thanh Minh ) Lí Thị Mì (Thủy Tiên ) Lí Thị Xậu ( Thanh Thủy ) .Đội mang tên bác vào ngày 30 / 01 / 1970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Một học sinh đọc bài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Cả lớp theo dõi và đọc thầm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Thực hành điền vào mẫu đơn in sẵn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  <w:t>-Ba học sinh đọc lại đơn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lang w:val="nl-N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IV. BỔ SUNG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-3240" w:leader="none"/>
        </w:tabs>
        <w:ind w:left="6300" w:hanging="618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HOẠT ĐỘNG TẬP THỂ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20"/>
          <w:tab w:val="left" w:pos="-3240" w:leader="none"/>
        </w:tabs>
        <w:ind w:left="6300" w:hanging="618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SINH HOẠT LỚP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.Mục tiêu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 :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HS nắm được ưu, khuyết điểm trong tuần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Rèn luyện ý thức phê bình và tự phê bình của học sinh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Biết kế hoạch tuần 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.Chuẩn bị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Nắm kế hoạch của trường trong tuần 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Nắm rõ tình hình học tập, nề nếp của lớp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III.Các hoạt động dạy học 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622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Hoạt động của GV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Hoạt động của HS</w:t>
            </w:r>
          </w:p>
        </w:tc>
      </w:tr>
      <w:tr>
        <w:trPr>
          <w:trHeight w:val="28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I.Ổn định lớp, nêu mục tiêu, nhiệm vụ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Ổn định lớp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Nêu mục tiêu, nhiệm vụ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Đánh giá công tác tuần qu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Phổ biến, phân công nhiệm vụ tuần tớ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Tổ chức văn nghệ, trò chơ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II.Đánh giá công tác tuần qu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Yêu cầu lớp trưởng điều khiển các tổ trưởng, lớp phó lên nhận xét, đánh giá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GVnhận xé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III.Phổ biến, phân công nhiệm vụ tuần tới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Phổ biến kế hoạch tuần tớ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Cho HS thống nhất chỉ tiêu phấn đấu: học tập, nề nếp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IV.Sinh hoạt văn nghệ, trò chơi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Bắt bài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Tổ chức trò chơ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Dặn dò: Nhắc nhở HS cố gắng thực hiện tốt nhiệm vụ tuần tới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Lớp trưởng báo cáo sĩ số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Lắng ngh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Lớp trưởng điều khiển 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+ Lần lượt 3 tổ trưởng lên báo cáo tình hình học tập, nề nếp trong tuần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Bầu cá nhân xuất sắc của tổ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+ Lớp trưởng nhận xé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Thống nhất chỉ tiêu phấn đấu tuần tớ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Chơi trò chơ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Lắng ngh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VNI-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NI-Book">
    <w:charset w:val="00"/>
    <w:family w:val="auto"/>
    <w:pitch w:val="variable"/>
  </w:font>
  <w:font w:name="Wingdings 2">
    <w:charset w:val="02"/>
    <w:family w:val="roman"/>
    <w:pitch w:val="variable"/>
  </w:font>
  <w:font w:name="VNI-Diudan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270</wp:posOffset>
              </wp:positionV>
              <wp:extent cx="671385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pt" to="528.6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color w:val="000000"/>
        <w:sz w:val="24"/>
        <w:szCs w:val="24"/>
        <w:lang w:val="nl-NL"/>
      </w:rPr>
      <w:t>Lê Thị Thùy Dương                                                                            Trường Tiểu học Phường Đú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61925</wp:posOffset>
              </wp:positionV>
              <wp:extent cx="671385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75pt" to="528.6pt,1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color w:val="000000"/>
        <w:sz w:val="24"/>
        <w:szCs w:val="24"/>
        <w:lang w:val="nl-NL"/>
      </w:rPr>
      <w:t xml:space="preserve">Kế hoạch bài học       Lớp 3                        Thứ            ngày          tháng       năm 20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7"/>
        </w:tabs>
        <w:ind w:left="687" w:hanging="360"/>
      </w:pPr>
      <w:rPr>
        <w:rFonts w:ascii="VNI-Book" w:hAnsi="VNI-Book" w:cs="VNI-Book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 New" w:hAnsi="VNtimes New Roman;Courier New" w:eastAsia="Times New Roman" w:cs="VNtimes New Roman;Courier New"/>
      <w:color w:val="9933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I-Times;Times New Roman" w:hAnsi="VNI-Times;Times New Roman" w:cs="VNI-Times;Times New Roman"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I-Times;Times New Roman" w:hAnsi="VNI-Times;Times New Roman" w:cs="VNI-Times;Times New Roman"/>
      <w:b/>
      <w:bCs/>
      <w:i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;Times New Roman" w:hAnsi="VNI-Times;Times New Roman" w:cs="VNI-Times;Times New Roman"/>
      <w:i/>
      <w:i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NI-Times;Times New Roman" w:hAnsi="VNI-Times;Times New Roman" w:cs="VNI-Times;Times New Roman"/>
      <w:b/>
      <w:i/>
      <w:color w:val="0000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;Times New Roman" w:hAnsi="VNI-Times;Times New Roman" w:cs="VNI-Times;Times New Roman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NI-Times;Times New Roman" w:hAnsi="VNI-Times;Times New Roman" w:cs="VNI-Times;Times New Roman"/>
      <w:b/>
      <w:bCs/>
      <w:i/>
      <w:iCs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NI-Times;Times New Roman" w:hAnsi="VNI-Times;Times New Roman" w:cs="VNI-Times;Times New Roman"/>
      <w:color w:val="00000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NI-Times;Times New Roman" w:hAnsi="VNI-Times;Times New Roman" w:cs="VNI-Times;Times New Roman"/>
      <w:b/>
      <w:color w:val="000000"/>
      <w:sz w:val="26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VNI-Times;Times New Roman" w:hAnsi="VNI-Times;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NI-Book" w:hAnsi="VNI-Book" w:cs="VNI-Book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VNI-Times;Times New Roman" w:hAnsi="VNI-Times;Times New Roman" w:eastAsia="Times New Roman" w:cs="Times New Roman"/>
    </w:rPr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0z3">
    <w:name w:val="WW8Num10z3"/>
    <w:qFormat/>
    <w:rPr>
      <w:rFonts w:ascii="Wingdings 2" w:hAnsi="Wingdings 2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NI-Book" w:hAnsi="VNI-Book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VNI-Times;Times New Roman" w:hAnsi="VNI-Times;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/>
      <w:color w:val="008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Diudang" w:hAnsi="VNI-Diudang" w:cs="VNI-Diudang"/>
      <w:bCs/>
      <w:sz w:val="80"/>
    </w:rPr>
  </w:style>
  <w:style w:type="paragraph" w:styleId="TextBody">
    <w:name w:val="Body Text"/>
    <w:basedOn w:val="Normal"/>
    <w:pPr/>
    <w:rPr>
      <w:rFonts w:ascii="VNI-Times;Times New Roman" w:hAnsi="VNI-Times;Times New Roman" w:cs="VNI-Times;Times New Roman"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;Times New Roman" w:hAnsi="VNI-Times;Times New Roman" w:cs="VNI-Times;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3:18:00Z</dcterms:created>
  <dc:creator>thanhlam</dc:creator>
  <dc:description/>
  <cp:keywords/>
  <dc:language>en-US</dc:language>
  <cp:lastModifiedBy>Administrator</cp:lastModifiedBy>
  <cp:lastPrinted>2010-08-13T15:00:00Z</cp:lastPrinted>
  <dcterms:modified xsi:type="dcterms:W3CDTF">2020-12-02T02:26:00Z</dcterms:modified>
  <cp:revision>336</cp:revision>
  <dc:subject/>
  <dc:title> </dc:title>
</cp:coreProperties>
</file>