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Cs/>
          <w:sz w:val="34"/>
          <w:szCs w:val="52"/>
          <w:lang w:val="vi-VN"/>
        </w:rPr>
      </w:pPr>
      <w:r>
        <w:rPr>
          <w:rFonts w:cs="Times New Roman" w:ascii="Times New Roman" w:hAnsi="Times New Roman"/>
          <w:bCs/>
          <w:sz w:val="34"/>
          <w:szCs w:val="52"/>
          <w:lang w:val="nl-NL"/>
        </w:rPr>
        <w:t>TUẦN 12</w:t>
      </w:r>
    </w:p>
    <w:p>
      <w:pPr>
        <w:pStyle w:val="Heading"/>
        <w:rPr>
          <w:rFonts w:ascii="Times New Roman" w:hAnsi="Times New Roman" w:cs="Times New Roman"/>
          <w:bCs/>
          <w:sz w:val="34"/>
          <w:szCs w:val="52"/>
          <w:lang w:val="vi-VN"/>
        </w:rPr>
      </w:pPr>
      <w:r>
        <w:rPr>
          <w:rFonts w:cs="Times New Roman" w:ascii="Times New Roman" w:hAnsi="Times New Roman"/>
          <w:bCs/>
          <w:sz w:val="34"/>
          <w:szCs w:val="52"/>
          <w:lang w:val="vi-VN"/>
        </w:rPr>
        <w:t>Thứ hai ngày 30 tháng 11 năm 20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36"/>
          <w:u w:val="single"/>
          <w:lang w:val="nl-NL"/>
        </w:rPr>
        <w:t>TOÁN</w:t>
      </w:r>
      <w:r>
        <w:rPr>
          <w:rFonts w:cs="Times New Roman" w:ascii="Times New Roman" w:hAnsi="Times New Roman"/>
          <w:iCs/>
          <w:sz w:val="30"/>
          <w:szCs w:val="36"/>
          <w:lang w:val="nl-NL"/>
        </w:rPr>
        <w:t xml:space="preserve">:   </w:t>
      </w:r>
      <w:r>
        <w:rPr>
          <w:rFonts w:cs="Times New Roman" w:ascii="Times New Roman" w:hAnsi="Times New Roman"/>
          <w:sz w:val="30"/>
          <w:szCs w:val="36"/>
          <w:lang w:val="nl-NL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0"/>
          <w:szCs w:val="36"/>
          <w:u w:val="single"/>
          <w:lang w:val="nl-NL"/>
        </w:rPr>
        <w:t>TIẾT 56</w:t>
      </w:r>
      <w:r>
        <w:rPr>
          <w:rFonts w:cs="Times New Roman" w:ascii="Times New Roman" w:hAnsi="Times New Roman"/>
          <w:b/>
          <w:sz w:val="30"/>
          <w:szCs w:val="36"/>
          <w:lang w:val="nl-NL"/>
        </w:rPr>
        <w:t>: LUYỆN TẬP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Kiến thức: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 Biết đặt tính và tính nhân số có 3 chữ số với số có một chữ số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Kĩ năng: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 Biết gải bài toán có phép nhân số có 3 chữ số với số có một chữ số và biết thực hiện gấp lên, giảm đi một số lần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Thái độ</w:t>
      </w:r>
      <w:r>
        <w:rPr>
          <w:rFonts w:cs="Times New Roman" w:ascii="Times New Roman" w:hAnsi="Times New Roman"/>
          <w:b/>
          <w:sz w:val="26"/>
          <w:szCs w:val="28"/>
          <w:lang w:val="nl-NL"/>
        </w:rPr>
        <w:t>: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 Yêu thích học toán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Giáo viên:</w:t>
      </w:r>
      <w:r>
        <w:rPr>
          <w:rFonts w:cs="Times New Roman" w:ascii="Times New Roman" w:hAnsi="Times New Roman"/>
          <w:sz w:val="26"/>
          <w:lang w:val="nl-NL"/>
        </w:rPr>
        <w:t xml:space="preserve"> Bảng phụ kẻ sẵn  bảng như nội dung bài tập 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Học sinh: </w:t>
      </w:r>
      <w:r>
        <w:rPr>
          <w:rFonts w:cs="Times New Roman" w:ascii="Times New Roman" w:hAnsi="Times New Roman"/>
          <w:sz w:val="26"/>
          <w:szCs w:val="28"/>
          <w:lang w:val="nl-NL"/>
        </w:rPr>
        <w:t>Bảng con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học sinh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  <w:t>Khởi động: 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-Bài cũ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- Gọi 2 em  lên bảng sửa BT3 tiết trước.  - Nhận xét đánh giá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- Giới thiệu bài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1. HĐ1: HD làm bài tập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Bài 1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( Cột 1,3,4) 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8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ọi học sinh nêu bài tập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cả lớp cùng làm mẫu một cộ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cả lớp làm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1 học sinh lên bảng tí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áo viên nhận xét đánh giá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Bài 2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5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’ - Yêu cầu học sinh nêu đề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cả lớp thực hiện trên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Bài 3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7’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Gọi học sinh đọc bài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Yêu cầu đọc thầm  bài toán, phân tích rồi tự giải vào vở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ời 1 học sinh lên bảng giả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ho HS đổi vở để KT bài nha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áo viên nhận xét đánh giá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Bài 4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4’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Yêu cầu học sinh nêu đề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cả lớp cùng thực hiện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ời 1HS lên bảng giả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hận xét chữa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Bài 5: 4’Treo bảng  BT5 như SG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2.  Hoạt động nối tiếp: 2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hận xét đánh giá tiết học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ai học sinh lên bảng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theo dõi giới thiệu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ột em nêu nội dung bài tập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àm mẫu một bài và giải thích tìm tích ta lấy thừa số nhân với thừa số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thực hiện làm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ột học sinh lên bảng tí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ọc sinh tự 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ọc sinh nêu yêu cầu đ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2HS lên bảng làm bài, cả lớp làm trên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ọc sinh nêu đề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ớp tự  làm vào vở rồi chữa bà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ột học sinh lên sử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Đổi vở,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ọc sinh nêu đề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ột học sinh lên sửa bài, cả lớp giả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ọc sinh nêu yêu cầu đề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Một học sinh lên làm, cả lớp làm vào vở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36"/>
          <w:u w:val="single"/>
          <w:lang w:val="nl-NL"/>
        </w:rPr>
        <w:t>TẬP ĐỌC - KỂ CHUYỆN</w:t>
      </w:r>
      <w:r>
        <w:rPr>
          <w:rFonts w:cs="Times New Roman" w:ascii="Times New Roman" w:hAnsi="Times New Roman"/>
          <w:b/>
          <w:sz w:val="30"/>
          <w:szCs w:val="36"/>
          <w:lang w:val="nl-NL"/>
        </w:rPr>
        <w:t>:</w:t>
      </w:r>
      <w:r>
        <w:rPr>
          <w:rFonts w:cs="Times New Roman" w:ascii="Times New Roman" w:hAnsi="Times New Roman"/>
          <w:sz w:val="30"/>
          <w:szCs w:val="36"/>
          <w:lang w:val="nl-NL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  <w:lang w:val="nl-NL"/>
        </w:rPr>
      </w:pPr>
      <w:r>
        <w:rPr>
          <w:rFonts w:cs="Times New Roman" w:ascii="Times New Roman" w:hAnsi="Times New Roman"/>
          <w:b/>
          <w:sz w:val="30"/>
          <w:szCs w:val="36"/>
          <w:lang w:val="nl-NL"/>
        </w:rPr>
        <w:t xml:space="preserve">NẮNG PHƯƠNG NAM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szCs w:val="28"/>
          <w:lang w:val="nl-NL"/>
        </w:rPr>
        <w:t>- Đọc rõ ràng rành mạch</w:t>
      </w:r>
      <w:r>
        <w:rPr>
          <w:rFonts w:cs="Times New Roman" w:ascii="Times New Roman" w:hAnsi="Times New Roman"/>
          <w:sz w:val="26"/>
          <w:lang w:val="nl-NL"/>
        </w:rPr>
        <w:t>. Bước đầu diễn tả được giọng các nhân vật trong bài. Phân biệt được giọng người dẫn chuyện và lời nhân vật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lang w:val="nl-NL"/>
        </w:rPr>
        <w:t>Hiểu được tình bạn đẹp đẽ thân thiết gắn bó giữa thiếu nhi 2 miền Nam – Bắc.( TL được các CH trong SGK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lang w:val="nl-NL"/>
        </w:rPr>
        <w:t>- Giáo dục ý thức yêu quý cảnh quan môi trường của quê hương miền Nam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Giáo viên:</w:t>
      </w:r>
      <w:r>
        <w:rPr>
          <w:rFonts w:cs="Times New Roman" w:ascii="Times New Roman" w:hAnsi="Times New Roman"/>
          <w:sz w:val="26"/>
          <w:lang w:val="nl-NL"/>
        </w:rPr>
        <w:t xml:space="preserve"> Tranh ảnh minh họa trong SGK, ảnh hoa đào, hoa mai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II. Các hoạt động dạy họ</w:t>
      </w:r>
      <w:r>
        <w:rPr/>
        <w:t xml:space="preserve">c: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học sinh </w:t>
            </w:r>
          </w:p>
        </w:tc>
      </w:tr>
      <w:tr>
        <w:trPr>
          <w:trHeight w:val="23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  <w:t>Khởi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- Kiểm tra bài cũ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- Phần giới thiệu bài: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Treo tranh giới thiệu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1. HĐ1: 20’ Luyện dọc kết hợp giải nghĩa từ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* Đọc mẫu diễn cảm toàn bài giọng chậm rãi, nhẹ nhàng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* Hướng dẫn luyện đọc kết hợp giải nghĩa từ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Đọc từng câu trước lớp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Đọc từng đoạn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Gọi ba em đọc tiếp nối nhau 3 đoạn trong bà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ắng nghe nhắc nhớ ngắt nghỉ hơi đúng, đọc đoạn văn với giọng thích hợ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áo viên kết hợp giải thích các từ khó trong sách giáo khoa  (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sắp nhỏ, xoắn xuýt, sửng sốt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Yêu cầu đọc từng đoạn trong nhó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 đọc đồng thanh 3 đo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2. HĐ2: Hướng dẫn tìm hiểu bài: 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Uyên và bạn đi đâu vào dịp nào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+ Nghe đọc thư Vân các bạn ước ao điều gì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Phương nghĩ ra sáng kiến gì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+ Vì sao các bạn lại chọn cành mai làm quà tết cho Vâ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+Hãy chọn một tên khác cho bài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nl-NL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  <w:lang w:val="nl-NL"/>
              </w:rPr>
              <w:t>Giáo viên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nl-NL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szCs w:val="26"/>
                <w:lang w:val="nl-NL"/>
              </w:rPr>
              <w:t>Cảnh chợ hoa ngày tết ở miền Nam rất đẹp, thời tiết rất ấm áp khác hẳn với cái rét ở ngòai Bắc, các bạn nhỏ miền Nam muốn gửi 1 chút nắng phương Nam ra ngoài Bắc mong sưởi ấm tình bạn giữa các bạn nhỏ 2 miền.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nl-NL"/>
              </w:rPr>
              <w:t xml:space="preserve">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ớp lắng nghe giáo viên đọc mẫ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Đọc nối tiếp từng câu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Học sinh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nối tiếp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nhau đọc đoạn trong bà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Giải nghĩa các từ ở phần chú giải SG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đọc từng đoạn trong nhó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đọc đồng thanh đoạn 3 củ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+Uyên cùng các bạn đi chợ hoa vào ngày 28 tế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+ Gửi cho Vân được ít nắng phương Na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+ Gửi tặng Vân ở ngoài Bắc một cành mai. +Vì cành mai sẽ chở nắng phương Nam đến cho Vân…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Suy nghĩ và nêu lên ý kiến của bản thâ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  <w:lang w:val="nl-NL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  <w:lang w:val="nl-NL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  <w:lang w:val="nl-NL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nl-N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  <w:lang w:val="nl-NL"/>
        </w:rPr>
      </w:pPr>
      <w:r>
        <w:rPr>
          <w:rFonts w:cs="Times New Roman" w:ascii="Times New Roman" w:hAnsi="Times New Roman"/>
          <w:b/>
          <w:sz w:val="30"/>
          <w:szCs w:val="36"/>
          <w:lang w:val="nl-NL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  <w:lang w:val="nl-NL"/>
        </w:rPr>
      </w:pPr>
      <w:r>
        <w:rPr>
          <w:rFonts w:cs="Times New Roman" w:ascii="Times New Roman" w:hAnsi="Times New Roman"/>
          <w:b/>
          <w:sz w:val="30"/>
          <w:szCs w:val="36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  <w:lang w:val="nl-NL"/>
        </w:rPr>
      </w:pPr>
      <w:r>
        <w:rPr>
          <w:rFonts w:cs="Times New Roman" w:ascii="Times New Roman" w:hAnsi="Times New Roman"/>
          <w:b/>
          <w:sz w:val="30"/>
          <w:szCs w:val="36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  <w:lang w:val="nl-NL"/>
        </w:rPr>
      </w:pPr>
      <w:r>
        <w:rPr>
          <w:rFonts w:cs="Times New Roman" w:ascii="Times New Roman" w:hAnsi="Times New Roman"/>
          <w:b/>
          <w:sz w:val="30"/>
          <w:szCs w:val="36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6"/>
          <w:lang w:val="nl-NL"/>
        </w:rPr>
        <w:t xml:space="preserve">  </w:t>
      </w:r>
      <w:r>
        <w:rPr>
          <w:rFonts w:cs="Times New Roman" w:ascii="Times New Roman" w:hAnsi="Times New Roman"/>
          <w:b/>
          <w:sz w:val="26"/>
          <w:szCs w:val="36"/>
          <w:u w:val="single"/>
          <w:lang w:val="nl-NL"/>
        </w:rPr>
        <w:t>TẬP ĐỌC - KỂ CHUYỆN</w:t>
      </w:r>
      <w:r>
        <w:rPr>
          <w:rFonts w:cs="Times New Roman" w:ascii="Times New Roman" w:hAnsi="Times New Roman"/>
          <w:b/>
          <w:sz w:val="30"/>
          <w:szCs w:val="36"/>
          <w:lang w:val="nl-NL"/>
        </w:rPr>
        <w:t>:</w:t>
      </w:r>
      <w:r>
        <w:rPr>
          <w:rFonts w:cs="Times New Roman" w:ascii="Times New Roman" w:hAnsi="Times New Roman"/>
          <w:sz w:val="30"/>
          <w:szCs w:val="36"/>
          <w:lang w:val="nl-NL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6"/>
          <w:lang w:val="nl-NL"/>
        </w:rPr>
        <w:t xml:space="preserve">NẮNG PHƯƠNG NAM (T2)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szCs w:val="28"/>
        </w:rPr>
        <w:t>- Đọc rõ ràng rành mạch</w:t>
      </w:r>
      <w:r>
        <w:rPr>
          <w:rFonts w:cs="Times New Roman" w:ascii="Times New Roman" w:hAnsi="Times New Roman"/>
          <w:sz w:val="26"/>
        </w:rPr>
        <w:t>. Bước đầu diễn tả được giọng các nhân vật trong bài. Phân biệt được giọng người dẫn chuyện và lời nhân vậ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</w:rPr>
        <w:t>Hiểu được tình bạn đẹp đẽ thân thiết gắn bó giữa thiếu nhi 2 miền Nam – Bắc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- Giáo dục ý thức yêu quý cảnh quan môi trường của quê hương miền Na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</w:rPr>
        <w:t>* Kể chuyện</w:t>
      </w:r>
      <w:r>
        <w:rPr>
          <w:rFonts w:cs="Times New Roman" w:ascii="Times New Roman" w:hAnsi="Times New Roman"/>
          <w:sz w:val="26"/>
        </w:rPr>
        <w:t> : Kể lại được từng đoạn câu chuyện theo gợi ý tóm tắ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Giáo viên:</w:t>
      </w:r>
      <w:r>
        <w:rPr>
          <w:rFonts w:cs="Times New Roman" w:ascii="Times New Roman" w:hAnsi="Times New Roman"/>
          <w:sz w:val="26"/>
        </w:rPr>
        <w:t xml:space="preserve"> Tranh ảnh minh họa trong SGK, ảnh hoa đào, hoa mai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Học sinh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I. Các hoạt động dạy học: </w:t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155"/>
      </w:tblGrid>
      <w:tr>
        <w:trPr>
          <w:trHeight w:val="28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Hoạt động của giáo viên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Hoạt động của học sinh</w:t>
            </w:r>
          </w:p>
        </w:tc>
      </w:tr>
      <w:tr>
        <w:trPr>
          <w:trHeight w:val="295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.. HĐ1: Luyện đọc lại: 14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Đọc mẫu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Hướng dẫn  đọc đúng trong các đoạ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lớp phân các nhóm để đọc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Mời mỗi nhóm 3 em phân vai thi đọc đoạn 2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Giáo viên và lớp theo dõi bình chọn bạn đọc hay nhất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. HĐ2: Kể chuyện: 20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Cs/>
                <w:sz w:val="26"/>
              </w:rPr>
              <w:t>Giáo viên nêu nhiệm vụ</w:t>
            </w:r>
            <w:r>
              <w:rPr>
                <w:rFonts w:cs="Times New Roman" w:ascii="Times New Roman" w:hAnsi="Times New Roman"/>
                <w:i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Hướng dẫn  học sinh  đọc gợi ý và thực hiện đúng yêu cầu của kiểu bài tập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Ý 1: </w:t>
            </w:r>
            <w:r>
              <w:rPr>
                <w:rFonts w:cs="Times New Roman" w:ascii="Times New Roman" w:hAnsi="Times New Roman"/>
                <w:i/>
                <w:sz w:val="26"/>
              </w:rPr>
              <w:t>Chuyện xảy ra vào lúc nào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ọi một học sinh nêu nhanh  kết quả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</w:rPr>
              <w:t>- Ý 2: -Uyên và các bạn đi đâ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</w:rPr>
              <w:t>- Ý 3: -Vì sao mọi người sững lại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cả lớp lắng nghe và nhận xé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ời từng cặp học sinh tập k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  <w:t>- Gọi 4 em tiếp nối nhau tập kể  trước lớp theo 4 đo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Yêu cầu một em kể lại cả câu chuyệ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Giáo viên cùng lớp bình chọn bạn kể hay nhấ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.  Hoạt động nối tiếp: 1’</w:t>
            </w:r>
            <w:r>
              <w:rPr>
                <w:rFonts w:cs="Times New Roman" w:ascii="Times New Roman" w:hAnsi="Times New Roman"/>
                <w:sz w:val="26"/>
              </w:rPr>
              <w:t xml:space="preserve"> Ý nghĩa của câu chuyện?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</w:rPr>
              <w:t>Dặn về nhà đọc lại bài, xem trước bài cảnh đẹp non sông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                                  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Lớp lắng nghe giáo viên đọc mẫ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Lớp chia nhóm mỗi nhóm 4 bạn tự phân va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ác nhóm cử đại diện 4 em  phân theo vai (người dẫn chuyện, Uyên, Phương, Huê) thi đọc diễn cảm  câu chuyệ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Lắng nghe nhiệm vụ của tiết họ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đọc gợi ý của câu chuyệ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Câu chuyện xảy ra vào ngày 28 tết ở thành phố Hồ Chí Minh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Uyên cùng các bạn đi chợ hoa trên đường Nguyễn Hu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ác bạn đang nói chuyện vui vẻ thì sững lại bởi tiếng gọi…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Thứ tự  từng cặp học sinh lên kể một đoạn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Lần lượt mỗi lần 4 em kể nối tiếp theo 4 đoạn của câu chuyện cho lớp nghe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Lớp theo dõi bình xét bạn kể hay nhất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szCs w:val="26"/>
              </w:rPr>
              <w:t xml:space="preserve"> Truyện ca ngợi tình bạn thân thiết, gắn bó giữa thiếu nhi các miền trên đất nước t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 Bổ sung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36"/>
          <w:u w:val="single"/>
        </w:rPr>
        <w:t>TỰ NHIÊN XÃ HỘI</w:t>
      </w:r>
      <w:r>
        <w:rPr>
          <w:rFonts w:cs="Times New Roman" w:ascii="Times New Roman" w:hAnsi="Times New Roman"/>
          <w:b/>
          <w:bCs/>
          <w:iCs/>
          <w:sz w:val="30"/>
          <w:szCs w:val="36"/>
        </w:rPr>
        <w:t>:</w:t>
      </w:r>
      <w:r>
        <w:rPr>
          <w:rFonts w:cs="Times New Roman" w:ascii="Times New Roman" w:hAnsi="Times New Roman"/>
          <w:b/>
          <w:sz w:val="30"/>
          <w:szCs w:val="36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sz w:val="30"/>
          <w:szCs w:val="36"/>
        </w:rPr>
        <w:t xml:space="preserve"> </w:t>
      </w:r>
      <w:r>
        <w:rPr>
          <w:rFonts w:cs="Times New Roman" w:ascii="Times New Roman" w:hAnsi="Times New Roman"/>
          <w:b/>
          <w:sz w:val="30"/>
          <w:szCs w:val="36"/>
        </w:rPr>
        <w:t>PHÒNG CHÁY KHI Ở NHÀ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Kiến thức:</w:t>
      </w:r>
      <w:r>
        <w:rPr>
          <w:rFonts w:cs="Times New Roman" w:ascii="Times New Roman" w:hAnsi="Times New Roman"/>
          <w:sz w:val="26"/>
          <w:szCs w:val="28"/>
        </w:rPr>
        <w:t xml:space="preserve"> Nêu được những việc nên và không nên làm để phòng cháy khi đun nấu ở nhà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Kĩ năng:</w:t>
      </w:r>
      <w:r>
        <w:rPr>
          <w:rFonts w:cs="Times New Roman" w:ascii="Times New Roman" w:hAnsi="Times New Roman"/>
          <w:sz w:val="26"/>
          <w:szCs w:val="28"/>
        </w:rPr>
        <w:t xml:space="preserve"> Biết cách xử lý khi xảy ra cháy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Thái độ</w:t>
      </w:r>
      <w:r>
        <w:rPr>
          <w:rFonts w:cs="Times New Roman" w:ascii="Times New Roman" w:hAnsi="Times New Roman"/>
          <w:b/>
          <w:sz w:val="26"/>
          <w:szCs w:val="28"/>
        </w:rPr>
        <w:t>:GD HS biết sử dụng năng lượng chất đốt an toàn, tiết kiệm, hiệu quả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Giáo viên:</w:t>
      </w:r>
      <w:r>
        <w:rPr>
          <w:rFonts w:cs="Times New Roman" w:ascii="Times New Roman" w:hAnsi="Times New Roman"/>
          <w:sz w:val="26"/>
        </w:rPr>
        <w:t xml:space="preserve"> Bức tranh trong SGK trang 44 và 45,  sưu tầm các vật dễ gây cháy.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giáo viên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học sinh </w:t>
            </w:r>
          </w:p>
        </w:tc>
      </w:tr>
      <w:tr>
        <w:trPr>
          <w:trHeight w:val="131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KTBC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Giới thiệu bài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6"/>
                <w:szCs w:val="26"/>
              </w:rPr>
              <w:t xml:space="preserve">1. Hoạt động 1: 14’ </w:t>
            </w:r>
            <w:r>
              <w:rPr>
                <w:rFonts w:cs="Times New Roman" w:ascii="Times New Roman" w:hAnsi="Times New Roman"/>
                <w:bCs/>
                <w:i/>
                <w:spacing w:val="-8"/>
                <w:sz w:val="26"/>
                <w:szCs w:val="26"/>
              </w:rPr>
              <w:t>Làm việc với SGK và các thông tin sưu tầm được về thiệt hại do cháy gây r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Bước 1</w:t>
            </w:r>
            <w:r>
              <w:rPr>
                <w:rFonts w:cs="Times New Roman" w:ascii="Times New Roman" w:hAnsi="Times New Roman"/>
                <w:sz w:val="26"/>
              </w:rPr>
              <w:t xml:space="preserve">    Làm việc theo cặ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Yêu cầu quan sát  hình 1 và hình 2 trang 44 và 45  để hỏi và trả lời với nhau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+ Em bé trong hình 1 có thể gặp tai nạn gì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+ Chỉ ra những vật dễ cháy có trong hình 1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+ Điều gì sẽ xảy ra nếu can dầu hỏa hoặc đống củi khô bị bắt lử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+ Theo bạn bếp ở hình 1 hay hình 2 an toàn hơn trong việc phòng cháy? Vì sao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Bước 2: </w:t>
            </w:r>
            <w:r>
              <w:rPr>
                <w:rFonts w:cs="Times New Roman" w:ascii="Times New Roman" w:hAnsi="Times New Roman"/>
                <w:sz w:val="26"/>
              </w:rPr>
              <w:t xml:space="preserve">- Yêu cầu một số học sinh trình bày kết quả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Kết luận: Bếp ở hình 2 an toàn hơn vì mọi đồ dùng được xếp đặt gọn gàng, ngăn nắp, các chất đễ bắt lửa được để xa bế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Bước 3: - </w:t>
            </w:r>
            <w:r>
              <w:rPr>
                <w:rFonts w:cs="Times New Roman" w:ascii="Times New Roman" w:hAnsi="Times New Roman"/>
                <w:sz w:val="26"/>
              </w:rPr>
              <w:t xml:space="preserve">Yêu cầu học sinh kể ra vài câu chuyện về thiệt hại do cháy gây ra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2 Hoạt động 2: 14’- </w:t>
            </w:r>
            <w:r>
              <w:rPr>
                <w:rFonts w:cs="Times New Roman" w:ascii="Times New Roman" w:hAnsi="Times New Roman"/>
                <w:i/>
                <w:sz w:val="26"/>
              </w:rPr>
              <w:t>Thảo luận và đóng va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</w:rPr>
              <w:t>Bước 1</w:t>
            </w:r>
            <w:r>
              <w:rPr>
                <w:rFonts w:cs="Times New Roman" w:ascii="Times New Roman" w:hAnsi="Times New Roman"/>
                <w:i/>
                <w:sz w:val="26"/>
              </w:rPr>
              <w:t>:   Động não</w:t>
            </w:r>
            <w:r>
              <w:rPr>
                <w:rFonts w:cs="Times New Roman" w:ascii="Times New Roman" w:hAnsi="Times New Roman"/>
                <w:sz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Giáo viên đặt vấn đề với cả lớp: </w:t>
            </w:r>
            <w:r>
              <w:rPr>
                <w:rFonts w:cs="Times New Roman" w:ascii="Times New Roman" w:hAnsi="Times New Roman"/>
                <w:i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+ Cái gì có thể gây cháy bất ngờ ở nhà bạn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</w:rPr>
              <w:t>Bước2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</w:rPr>
              <w:t>Thảo luận nhóm và đóng va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 Nhóm 1: Bạn sẽ làm gì khi thấy diêm hoặc bật lửa vứt lung tung trong nhà mì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 Nhóm 2: Theo em những thứ dễ bắt lửa như xăng, đầu hỏa nên được cất giữ ở đâu trong nhà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 Nhóm 3: Trong khi đun nấu, bạn và những người trong gia đình cần chú ý điều gì để phòng cháy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</w:rPr>
              <w:t>Bước 3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</w:rPr>
              <w:t xml:space="preserve">- Gọi đại diện từng nhóm lên trình  bà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. Hoạt động nối tiếp: 2’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Cho liên hệ với cuộc sống và giáo dục </w:t>
            </w: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HS biết sử dụng năng lượng chất đốt an toàn, tiết kiệm, hiệu quả</w:t>
            </w:r>
            <w:r>
              <w:rPr>
                <w:rFonts w:cs="Times New Roman" w:ascii="Times New Roman" w:hAnsi="Times New Roman"/>
                <w:sz w:val="26"/>
              </w:rPr>
              <w:t xml:space="preserve"> - Xem trước bài mới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Tiến hành chia ra từng cặp để thảo luận theo hướng dẫn của giáo viê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Thực hiệ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ần lượt một số em đại diện các nhóm lên báo cáo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 Lớp theo dõi và nhận xét bổ sung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SKG kể nêu những thiệt hại do cháy gây r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ần lượt từng em nêu lên các vật có thể bất ngờ gây cháy ở gia đình mì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ác nhóm thảo luận theo từng câu hỏi gợi ý mà giáo viên ghi trong phiế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ần lượt từng nhóm trình bày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ớp theo dõi nhậ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Thực hiện chơi trò chơi: Gọi người cứu hỏa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lang w:val="nl-NL"/>
        </w:rPr>
      </w:pPr>
      <w:r>
        <w:rPr>
          <w:rFonts w:cs="Times New Roman" w:ascii="Times New Roman" w:hAnsi="Times New Roman"/>
          <w:b/>
          <w:i/>
          <w:sz w:val="26"/>
          <w:lang w:val="nl-NL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6"/>
          <w:szCs w:val="28"/>
          <w:lang w:val="nl-NL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  <w:lang w:val="nl-NL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  <w:lang w:val="nl-NL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-10"/>
          <w:sz w:val="26"/>
          <w:szCs w:val="36"/>
          <w:u w:val="single"/>
          <w:lang w:val="nl-NL"/>
        </w:rPr>
      </w:pPr>
      <w:r>
        <w:rPr>
          <w:rFonts w:cs="Times New Roman" w:ascii="Times New Roman" w:hAnsi="Times New Roman"/>
          <w:b/>
          <w:i/>
          <w:spacing w:val="-10"/>
          <w:sz w:val="26"/>
          <w:szCs w:val="36"/>
          <w:u w:val="single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sz w:val="26"/>
          <w:szCs w:val="36"/>
          <w:u w:val="single"/>
        </w:rPr>
      </w:pPr>
      <w:r>
        <w:rPr>
          <w:rFonts w:cs="Times New Roman" w:ascii="Times New Roman" w:hAnsi="Times New Roman"/>
          <w:b/>
          <w:spacing w:val="-10"/>
          <w:sz w:val="2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sz w:val="26"/>
          <w:szCs w:val="36"/>
          <w:u w:val="single"/>
        </w:rPr>
      </w:pPr>
      <w:r>
        <w:rPr>
          <w:rFonts w:cs="Times New Roman" w:ascii="Times New Roman" w:hAnsi="Times New Roman"/>
          <w:b/>
          <w:spacing w:val="-10"/>
          <w:sz w:val="2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sz w:val="26"/>
          <w:szCs w:val="36"/>
          <w:u w:val="single"/>
        </w:rPr>
      </w:pPr>
      <w:r>
        <w:rPr>
          <w:rFonts w:cs="Times New Roman" w:ascii="Times New Roman" w:hAnsi="Times New Roman"/>
          <w:b/>
          <w:spacing w:val="-10"/>
          <w:sz w:val="2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sz w:val="26"/>
          <w:szCs w:val="36"/>
          <w:u w:val="single"/>
        </w:rPr>
      </w:pPr>
      <w:r>
        <w:rPr>
          <w:rFonts w:cs="Times New Roman" w:ascii="Times New Roman" w:hAnsi="Times New Roman"/>
          <w:b/>
          <w:spacing w:val="-10"/>
          <w:sz w:val="2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sz w:val="26"/>
          <w:szCs w:val="36"/>
          <w:u w:val="single"/>
        </w:rPr>
      </w:pPr>
      <w:r>
        <w:rPr>
          <w:rFonts w:cs="Times New Roman" w:ascii="Times New Roman" w:hAnsi="Times New Roman"/>
          <w:b/>
          <w:spacing w:val="-10"/>
          <w:sz w:val="2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sz w:val="26"/>
          <w:szCs w:val="36"/>
          <w:u w:val="single"/>
          <w:lang w:val="vi-VN"/>
        </w:rPr>
      </w:pPr>
      <w:r>
        <w:rPr>
          <w:rFonts w:cs="Times New Roman" w:ascii="Times New Roman" w:hAnsi="Times New Roman"/>
          <w:b/>
          <w:spacing w:val="-10"/>
          <w:sz w:val="26"/>
          <w:szCs w:val="36"/>
          <w:u w:val="single"/>
          <w:lang w:val="vi-V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  <w:u w:val="single"/>
          <w:lang w:val="vi-VN"/>
        </w:rPr>
      </w:pPr>
      <w:r>
        <w:rPr>
          <w:rFonts w:cs="Times New Roman" w:ascii="Times New Roman" w:hAnsi="Times New Roman"/>
          <w:b/>
          <w:sz w:val="28"/>
          <w:szCs w:val="36"/>
          <w:u w:val="single"/>
          <w:lang w:val="vi-VN"/>
        </w:rPr>
        <w:t>Thứ ba ngày 1 tháng 12 năm 20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36"/>
          <w:u w:val="single"/>
          <w:lang w:val="nl-NL"/>
        </w:rPr>
        <w:t>TOÁN</w:t>
      </w:r>
      <w:r>
        <w:rPr>
          <w:rFonts w:cs="Times New Roman" w:ascii="Times New Roman" w:hAnsi="Times New Roman"/>
          <w:iCs/>
          <w:sz w:val="30"/>
          <w:szCs w:val="36"/>
          <w:lang w:val="nl-NL"/>
        </w:rPr>
        <w:t>:</w:t>
      </w:r>
      <w:r>
        <w:rPr>
          <w:rFonts w:cs="Times New Roman" w:ascii="Times New Roman" w:hAnsi="Times New Roman"/>
          <w:sz w:val="30"/>
          <w:szCs w:val="36"/>
          <w:lang w:val="nl-NL"/>
        </w:rPr>
        <w:t xml:space="preserve"> </w:t>
      </w:r>
      <w:r>
        <w:rPr>
          <w:rFonts w:cs="Times New Roman" w:ascii="Times New Roman" w:hAnsi="Times New Roman"/>
          <w:b/>
          <w:sz w:val="30"/>
          <w:szCs w:val="36"/>
          <w:lang w:val="nl-NL"/>
        </w:rPr>
        <w:t xml:space="preserve">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0"/>
          <w:szCs w:val="36"/>
          <w:u w:val="single"/>
          <w:lang w:val="nl-NL"/>
        </w:rPr>
        <w:t>TIẾT 57:</w:t>
      </w:r>
      <w:r>
        <w:rPr>
          <w:rFonts w:cs="Times New Roman" w:ascii="Times New Roman" w:hAnsi="Times New Roman"/>
          <w:b/>
          <w:sz w:val="30"/>
          <w:szCs w:val="36"/>
          <w:lang w:val="nl-NL"/>
        </w:rPr>
        <w:t xml:space="preserve"> SO SÁNH SỐ LỚN GẤP MẤY LẦN SỐ BÉ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Kiến thức: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 Biết so sánh số lớn gấp mấy lần số bé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Kĩ năng: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 So sánh được số lớn gấp mấy lần số bé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Thái độ</w:t>
      </w:r>
      <w:r>
        <w:rPr>
          <w:rFonts w:cs="Times New Roman" w:ascii="Times New Roman" w:hAnsi="Times New Roman"/>
          <w:b/>
          <w:sz w:val="26"/>
          <w:szCs w:val="28"/>
          <w:lang w:val="nl-NL"/>
        </w:rPr>
        <w:t>:</w:t>
      </w:r>
      <w:r>
        <w:rPr>
          <w:rFonts w:cs="Times New Roman" w:ascii="Times New Roman" w:hAnsi="Times New Roman"/>
          <w:sz w:val="26"/>
          <w:szCs w:val="28"/>
          <w:lang w:val="nl-NL"/>
        </w:rPr>
        <w:t>Yêu thích học toán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Giáo viên:</w:t>
      </w:r>
      <w:r>
        <w:rPr>
          <w:rFonts w:cs="Times New Roman" w:ascii="Times New Roman" w:hAnsi="Times New Roman"/>
          <w:sz w:val="26"/>
          <w:lang w:val="nl-NL"/>
        </w:rPr>
        <w:t xml:space="preserve"> Bảng phụ ghi sẵn nội dung bài tập 3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823"/>
      </w:tblGrid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học sinh 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nl-NL"/>
              </w:rPr>
              <w:t>Khởi động: 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-Bài cũ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- Gọi hai em  lên bảng làm BT5 tiết trước,  mỗi em làm một cộ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- Giới thiệu bài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Nêu mục tiêu bài họ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1. HĐ1: Ví dụ 12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áo viên nêu bài to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Hướng dẫn phân tích bài toán và vẽ sơ đồ  minh họa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33985</wp:posOffset>
                      </wp:positionV>
                      <wp:extent cx="0" cy="1143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0.55pt" to="26.2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50160</wp:posOffset>
                      </wp:positionH>
                      <wp:positionV relativeFrom="paragraph">
                        <wp:posOffset>127000</wp:posOffset>
                      </wp:positionV>
                      <wp:extent cx="0" cy="1143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8pt,10pt" to="200.8pt,1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18745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85pt,9.35pt" to="90.85pt,1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120650</wp:posOffset>
                      </wp:positionV>
                      <wp:extent cx="0" cy="114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9.5pt" to="147.35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A                          6cm                            B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-8255</wp:posOffset>
                      </wp:positionV>
                      <wp:extent cx="2209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pt,-0.65pt" to="200.15pt,-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149860</wp:posOffset>
                      </wp:positionV>
                      <wp:extent cx="0" cy="1143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5pt,11.8pt" to="26.75pt,2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148590</wp:posOffset>
                      </wp:positionV>
                      <wp:extent cx="0" cy="1143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5pt,11.7pt" to="91.5pt,2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C         2cm         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2700</wp:posOffset>
                      </wp:positionV>
                      <wp:extent cx="823595" cy="317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pt" to="91.8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nhìn sơ đồ rút ra nhận xét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nl-NL"/>
              </w:rPr>
              <w:t>+ M</w:t>
            </w:r>
            <w:r>
              <w:rPr>
                <w:rFonts w:cs="Times New Roman" w:ascii="Times New Roman" w:hAnsi="Times New Roman"/>
                <w:i/>
                <w:spacing w:val="-20"/>
                <w:sz w:val="26"/>
                <w:szCs w:val="26"/>
                <w:lang w:val="nl-NL"/>
              </w:rPr>
              <w:t xml:space="preserve">uốn biết đoạn thẳng AB (6cm) gấp mấy lần đoạn thẳng CD (2cm ) ta làm như thế nào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áo viên kết luận và yêu cầu học sinh nêu cách tìm số lần của số lớn so với số bé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2. HĐ2: Luyện tập:17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Bài 1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:   - Nêu bài tập trong sách giáo kho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+ 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Muốn biết số chấm tròn màu xanh gấp mấy lần chấm tròn màu trắng ta làm như thế nào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6"/>
                <w:lang w:val="nl-NL"/>
              </w:rPr>
              <w:t>Yêu cầu HS làm bà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ời một học sinh lên bảng giả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lớp đổi chéo vở để kiểm tr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áo viên nhận xét đánh giá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Bài 2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: -Yêu cầu đọc  bài tập  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ướng dẫn làm bài tập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ời một học sinh lên bảng giải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ọi học sinh khác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Nhận xét bài làm của học sinh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Bài 3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: - Gọi một em nêu bài tập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ợi ý học sinh nhìn sơ đồ tóm tắt để đặt đề toán rồi giải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Yêu cầu lớp đổi chéo vở để KT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3. Hoạt động nối tiếp: 1’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Muốn so sánh số lớn gấp mấy lần số bé ta làm thế nào?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ai học sinh lên bảng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theo dõi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theo dõi giới thiệ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theo dõi để nắm yêu cầu bài to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Phân tích và vẽ sơ đồ minh họa theo gợi ý của giáo viê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ọc sinh đo bằng cách lấy đoạn thẳng ngắn CD đặt lên đoạn dài AB lần lượt từ trái sang phả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Đoạn thẳng dài AB gấp 3 lần  đoạn C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Suy nghĩ và nêu: Ta thực hiện phép ch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6 : 2 = 3 (lần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Muốn tìm số lớn gấp mấy lần số bé ta lấy số lớn chia cho số bé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Học sinh nêu yêu cầu bài tập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ấy số chấm tròn màu xanh chia cho số chấm tròn màu trắ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6 : 2 = 3 (lần) ; 6 : 3 = 2 (lần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16 : 4 = 4 (lần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ột em sửa bài trên bả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Cả lớp làm vào vở rồi chữa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ột học sinh nêu đề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thực hiện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Một học sinh lên bảng là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nhận xét  bài b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ọc sinh  đọc yêu cầu bài tập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ớp  thực hiện làm bài vào vở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Một học sinh giải bài trên bả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 xml:space="preserve">IV. </w:t>
      </w:r>
      <w:r>
        <w:rPr>
          <w:rFonts w:cs="Times New Roman" w:ascii="Times New Roman" w:hAnsi="Times New Roman"/>
          <w:b/>
          <w:color w:val="000000"/>
          <w:szCs w:val="28"/>
          <w:u w:val="single"/>
          <w:lang w:val="nl-NL"/>
        </w:rPr>
        <w:t>BỔ SUNG</w:t>
      </w:r>
      <w:r>
        <w:rPr>
          <w:rFonts w:cs="Times New Roman" w:ascii="Times New Roman" w:hAnsi="Times New Roman"/>
          <w:color w:val="000000"/>
          <w:szCs w:val="28"/>
          <w:lang w:val="nl-NL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36"/>
          <w:u w:val="single"/>
          <w:lang w:val="nl-NL"/>
        </w:rPr>
      </w:pPr>
      <w:r>
        <w:rPr>
          <w:rFonts w:cs="Times New Roman" w:ascii="Times New Roman" w:hAnsi="Times New Roman"/>
          <w:b/>
          <w:color w:val="000000"/>
          <w:sz w:val="26"/>
          <w:szCs w:val="36"/>
          <w:u w:val="single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  <w:lang w:val="nl-NL"/>
        </w:rPr>
      </w:pPr>
      <w:r>
        <w:rPr>
          <w:rFonts w:cs="Times New Roman" w:ascii="Times New Roman" w:hAnsi="Times New Roman"/>
          <w:b/>
          <w:sz w:val="26"/>
          <w:szCs w:val="36"/>
          <w:u w:val="single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sz w:val="26"/>
          <w:szCs w:val="36"/>
          <w:u w:val="single"/>
          <w:lang w:val="nl-NL"/>
        </w:rPr>
      </w:pPr>
      <w:r>
        <w:rPr>
          <w:rFonts w:cs="Times New Roman" w:ascii="Times New Roman" w:hAnsi="Times New Roman"/>
          <w:b/>
          <w:spacing w:val="-10"/>
          <w:sz w:val="26"/>
          <w:szCs w:val="36"/>
          <w:u w:val="single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0"/>
          <w:sz w:val="26"/>
          <w:szCs w:val="36"/>
          <w:u w:val="single"/>
        </w:rPr>
        <w:t>CHÍNH TẢ</w:t>
      </w:r>
      <w:r>
        <w:rPr>
          <w:rFonts w:cs="Times New Roman" w:ascii="Times New Roman" w:hAnsi="Times New Roman"/>
          <w:b/>
          <w:spacing w:val="-10"/>
          <w:sz w:val="26"/>
          <w:szCs w:val="36"/>
        </w:rPr>
        <w:t xml:space="preserve"> (Nghe – viết)</w:t>
      </w:r>
      <w:r>
        <w:rPr>
          <w:rFonts w:cs="Times New Roman" w:ascii="Times New Roman" w:hAnsi="Times New Roman"/>
          <w:b/>
          <w:iCs/>
          <w:spacing w:val="-10"/>
          <w:sz w:val="26"/>
          <w:szCs w:val="36"/>
        </w:rPr>
        <w:t>:</w:t>
      </w:r>
      <w:r>
        <w:rPr>
          <w:rFonts w:cs="Times New Roman" w:ascii="Times New Roman" w:hAnsi="Times New Roman"/>
          <w:b/>
          <w:spacing w:val="-10"/>
          <w:sz w:val="26"/>
          <w:szCs w:val="36"/>
        </w:rPr>
        <w:t xml:space="preserve">  </w:t>
      </w:r>
      <w:r>
        <w:rPr>
          <w:rFonts w:cs="Times New Roman" w:ascii="Times New Roman" w:hAnsi="Times New Roman"/>
          <w:b/>
          <w:spacing w:val="-10"/>
          <w:sz w:val="30"/>
          <w:szCs w:val="36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sz w:val="30"/>
          <w:szCs w:val="36"/>
        </w:rPr>
      </w:pPr>
      <w:r>
        <w:rPr>
          <w:rFonts w:cs="Times New Roman" w:ascii="Times New Roman" w:hAnsi="Times New Roman"/>
          <w:b/>
          <w:spacing w:val="-10"/>
          <w:sz w:val="30"/>
          <w:szCs w:val="36"/>
        </w:rPr>
        <w:t xml:space="preserve"> </w:t>
      </w:r>
      <w:r>
        <w:rPr>
          <w:rFonts w:cs="Times New Roman" w:ascii="Times New Roman" w:hAnsi="Times New Roman"/>
          <w:b/>
          <w:spacing w:val="-10"/>
          <w:sz w:val="30"/>
          <w:szCs w:val="36"/>
        </w:rPr>
        <w:t>CHIỀU TRÊN SÔNG HƯƠNG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6"/>
          <w:szCs w:val="28"/>
        </w:rPr>
      </w:pPr>
      <w:r>
        <w:rPr>
          <w:rFonts w:cs="Times New Roman" w:ascii="Times New Roman" w:hAnsi="Times New Roman"/>
          <w:b/>
          <w:spacing w:val="-10"/>
          <w:sz w:val="26"/>
          <w:szCs w:val="28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>- Kiến thức:</w:t>
      </w:r>
      <w:r>
        <w:rPr>
          <w:rFonts w:cs="Times New Roman" w:ascii="Times New Roman" w:hAnsi="Times New Roman"/>
          <w:spacing w:val="-10"/>
          <w:sz w:val="26"/>
          <w:szCs w:val="28"/>
        </w:rPr>
        <w:t xml:space="preserve"> Nghe – viết đúng bài CT; trình bày đúng hình thức bài văn xuô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>- Kĩ năng:</w:t>
      </w:r>
      <w:r>
        <w:rPr>
          <w:rFonts w:cs="Times New Roman" w:ascii="Times New Roman" w:hAnsi="Times New Roman"/>
          <w:spacing w:val="-10"/>
          <w:sz w:val="26"/>
          <w:szCs w:val="28"/>
        </w:rPr>
        <w:t xml:space="preserve"> Làm đúng bài tập điền tiếng có vần oc/ooc (BT2) và BT(3) a/b hoặc BTCT phương ngữ do GV soạ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>- Thái độ</w:t>
      </w:r>
      <w:r>
        <w:rPr>
          <w:rFonts w:cs="Times New Roman" w:ascii="Times New Roman" w:hAnsi="Times New Roman"/>
          <w:b/>
          <w:spacing w:val="-10"/>
          <w:sz w:val="26"/>
          <w:szCs w:val="28"/>
        </w:rPr>
        <w:t>:</w:t>
      </w:r>
      <w:r>
        <w:rPr>
          <w:rFonts w:cs="Times New Roman" w:ascii="Times New Roman" w:hAnsi="Times New Roman"/>
          <w:bCs/>
          <w:iCs/>
          <w:spacing w:val="-10"/>
          <w:sz w:val="26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10"/>
          <w:sz w:val="26"/>
        </w:rPr>
        <w:t>HS yêu cảnh đẹp thiên nhiên đất nước ta, từ đó thêm yêu quý môi trường, có ý thức BVMT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6"/>
          <w:szCs w:val="28"/>
        </w:rPr>
      </w:pPr>
      <w:r>
        <w:rPr>
          <w:rFonts w:cs="Times New Roman" w:ascii="Times New Roman" w:hAnsi="Times New Roman"/>
          <w:b/>
          <w:spacing w:val="-10"/>
          <w:sz w:val="26"/>
          <w:szCs w:val="28"/>
        </w:rPr>
        <w:t xml:space="preserve">II. Đồ dùng dạy học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10"/>
          <w:sz w:val="26"/>
          <w:szCs w:val="28"/>
        </w:rPr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>- Giáo viên:</w:t>
      </w:r>
      <w:r>
        <w:rPr>
          <w:rFonts w:cs="Times New Roman" w:ascii="Times New Roman" w:hAnsi="Times New Roman"/>
          <w:spacing w:val="-10"/>
          <w:sz w:val="26"/>
        </w:rPr>
        <w:t xml:space="preserve"> Bảng lớp viết bài tập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10"/>
          <w:sz w:val="26"/>
          <w:szCs w:val="28"/>
        </w:rPr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 xml:space="preserve">- Học sinh: </w:t>
      </w:r>
      <w:r>
        <w:rPr>
          <w:rFonts w:cs="Times New Roman" w:ascii="Times New Roman" w:hAnsi="Times New Roman"/>
          <w:spacing w:val="-10"/>
          <w:sz w:val="26"/>
        </w:rPr>
        <w:t>Bảng con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22"/>
      </w:tblGrid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  <w:t xml:space="preserve">Hoạt động của giáo viên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  <w:t xml:space="preserve">Hoạt động của học sinh 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- Kiểm tra bài cũ: </w:t>
            </w: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Yêu cầu học sinh viết bảng con, 2HS viết bảng lớp các các từ: 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Trời xanh, dòng suối, ánh sáng, khu vườn, mái nhà, bay lượn, vấn vương…</w:t>
            </w:r>
            <w:r>
              <w:rPr>
                <w:rFonts w:cs="Times New Roman" w:ascii="Times New Roman" w:hAnsi="Times New Roman"/>
                <w:spacing w:val="-10"/>
                <w:sz w:val="26"/>
              </w:rPr>
              <w:t>.</w:t>
            </w:r>
          </w:p>
          <w:p>
            <w:pPr>
              <w:pStyle w:val="Normal"/>
              <w:ind w:left="-34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2. - Giới thiệu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1. HĐ1:  Hướng dẫn nghe viết : 20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pacing w:val="-10"/>
                <w:sz w:val="26"/>
              </w:rPr>
              <w:t>Hướng dẫn chuẩn bị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Giáo viên đọc bài một lượt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Yêu cầu 2HS đọc  lại bà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Tác giả tả những hình ảnh và âm thanh nào trên sông Hương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+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Hình ảnh chiều trên sông Hương như thế nào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+ Để giữ gìn vẻ đẹp của sông Hương chúng ta cần có ý thức BVM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Những chữ nào trong đoạn văn cần viết ho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Yêu cầu đọc thầm lại bài chính tả và lấy bảng con và viết các tiếng kh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* Đọc cho học sinh viết vào vở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Đọc lại để học sinh dò bài, tự bắt lỗ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* Chữa 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2. HĐ2:  Hướng dẫn làm bài tập: 9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  <w:t xml:space="preserve">Bài 2 </w:t>
            </w:r>
            <w:r>
              <w:rPr>
                <w:rFonts w:cs="Times New Roman" w:ascii="Times New Roman" w:hAnsi="Times New Roman"/>
                <w:spacing w:val="-10"/>
                <w:sz w:val="26"/>
              </w:rPr>
              <w:t>: - Nêu yêu cầu của bài tập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Yêu cầu cả lớp làm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Gọi 2 em đại diện cho hai dãy lên bảng là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Giáo viên nhận xét  bài làm học sin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  <w:t xml:space="preserve">Bài 3 </w:t>
            </w:r>
            <w:r>
              <w:rPr>
                <w:rFonts w:cs="Times New Roman" w:ascii="Times New Roman" w:hAnsi="Times New Roman"/>
                <w:spacing w:val="-10"/>
                <w:sz w:val="26"/>
              </w:rPr>
              <w:t>: Gọi học sinh nêu yêu cầu của bài tập 3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Yêu cầu HS đọc nhiều lần bài tậ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Yêu cầu làm vào vở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Gọi 2 học sinh  đọc lại lời giải đú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Giáo viên nhận xét  bài làm học sinh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sz w:val="26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 Hoạt động nối tiếp: 1’</w:t>
            </w:r>
            <w:r>
              <w:rPr>
                <w:rFonts w:cs="Times New Roman" w:ascii="Times New Roman" w:hAnsi="Times New Roman"/>
                <w:spacing w:val="-10"/>
                <w:sz w:val="26"/>
              </w:rPr>
              <w:t>- Nhận xét đánh giá tiết  học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2HS lên bảng viế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Cả lớp viết vào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Lớp lắng nghe giới thiệu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Lắng nghe giáo viên đọc mẫ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2HS đọc lại bài. - Cả lớp đọc thầ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+ Khói thả nghi ngút cả 1 vùng tre trúc trên mặt nước, tiếng lanh canh của thuyền chài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  <w:t>- Rất thơ mộ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Viết hoa chữ cái đầu đoạn, đầu câu và tên riêng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6"/>
              </w:rPr>
              <w:t>- Vết vào bảng con: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 xml:space="preserve"> nghi ngút, tre trú, yên tĩnh, khúc quanh, thuyền chài …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Cả lớp nghe và viết bài  vào vở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Học sinh nghe và tự sửa lỗi bằng bút chì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Một em nêu yêu cầu bài tập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Học sinh làm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2HS lên bảng làm bài 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Con S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óc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, mặc quần s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oó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c, cần cẩu m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óc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 xml:space="preserve"> hàng, kéo xe rơ m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oó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2HS nêu yêu cầu bài tậ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Lớp thực hiện làm vào vở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1 em làm bài trên bảng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Cả lớp nhận xét chữa bà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vi-VN"/>
        </w:rPr>
      </w:pPr>
      <w:r>
        <w:rPr>
          <w:rFonts w:cs="Times New Roman" w:ascii="Times New Roman" w:hAnsi="Times New Roman"/>
          <w:sz w:val="26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  <w:lang w:val="nl-NL"/>
        </w:rPr>
      </w:pPr>
      <w:r>
        <w:rPr>
          <w:rFonts w:cs="Times New Roman" w:ascii="Times New Roman" w:hAnsi="Times New Roman"/>
          <w:b/>
          <w:sz w:val="26"/>
          <w:szCs w:val="36"/>
          <w:u w:val="single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36"/>
          <w:u w:val="single"/>
        </w:rPr>
        <w:t>TẬP ĐỌC</w:t>
      </w:r>
      <w:r>
        <w:rPr>
          <w:rFonts w:cs="Times New Roman" w:ascii="Times New Roman" w:hAnsi="Times New Roman"/>
          <w:iCs/>
          <w:sz w:val="30"/>
          <w:szCs w:val="36"/>
        </w:rPr>
        <w:t xml:space="preserve">: </w:t>
      </w:r>
      <w:r>
        <w:rPr>
          <w:rFonts w:cs="Times New Roman" w:ascii="Times New Roman" w:hAnsi="Times New Roman"/>
          <w:sz w:val="30"/>
          <w:szCs w:val="36"/>
        </w:rPr>
        <w:t xml:space="preserve">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szCs w:val="36"/>
        </w:rPr>
        <w:t xml:space="preserve">  </w:t>
      </w:r>
      <w:r>
        <w:rPr>
          <w:rFonts w:cs="Times New Roman" w:ascii="Times New Roman" w:hAnsi="Times New Roman"/>
          <w:b/>
          <w:sz w:val="30"/>
          <w:szCs w:val="36"/>
        </w:rPr>
        <w:t>CẢNH ĐẸP NON SÔNG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8"/>
        </w:rPr>
        <w:t xml:space="preserve">Đọc rõ ràng rành mạch.  Biết đọc </w:t>
      </w:r>
      <w:r>
        <w:rPr>
          <w:rFonts w:cs="Times New Roman" w:ascii="Times New Roman" w:hAnsi="Times New Roman"/>
          <w:sz w:val="26"/>
        </w:rPr>
        <w:t>ngắt nhịp đúng giữa các dòng thơ lục bát, thơ 7 chữ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8"/>
        </w:rPr>
        <w:t xml:space="preserve">Bước đầu </w:t>
      </w:r>
      <w:r>
        <w:rPr>
          <w:rFonts w:cs="Times New Roman" w:ascii="Times New Roman" w:hAnsi="Times New Roman"/>
          <w:sz w:val="26"/>
        </w:rPr>
        <w:t>cảm nhận được vẻ đẹp và sự giàu có của các miền trên đất nước ta, từ đó thêm tự hào về quê hương đất nước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b/>
          <w:sz w:val="26"/>
        </w:rPr>
        <w:t>Chúng ta cần giữ gìn và bảo vệ cảnh đẹp đó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Giáo viên: </w:t>
      </w:r>
      <w:r>
        <w:rPr>
          <w:rFonts w:cs="Times New Roman" w:ascii="Times New Roman" w:hAnsi="Times New Roman"/>
          <w:sz w:val="26"/>
        </w:rPr>
        <w:t>Tranh ảnh về cảnh đẹp được nói đến trong các câu ca dao.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80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giáo viên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học sinh 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Kiểm tra bài cũ:</w:t>
            </w:r>
            <w:r>
              <w:rPr>
                <w:rFonts w:cs="Times New Roman" w:ascii="Times New Roman" w:hAnsi="Times New Roman"/>
                <w:sz w:val="26"/>
              </w:rPr>
              <w:t xml:space="preserve"> Gọi 3 em nhìn bảng nối tiếp  kể lại 3 đoạn câu chuyện “</w:t>
            </w:r>
            <w:r>
              <w:rPr>
                <w:rFonts w:cs="Times New Roman" w:ascii="Times New Roman" w:hAnsi="Times New Roman"/>
                <w:i/>
                <w:sz w:val="26"/>
              </w:rPr>
              <w:t>Nắng phương Nam”</w:t>
            </w:r>
            <w:r>
              <w:rPr>
                <w:rFonts w:cs="Times New Roman" w:ascii="Times New Roman" w:hAnsi="Times New Roman"/>
                <w:sz w:val="26"/>
              </w:rPr>
              <w:t xml:space="preserve"> và TLCH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 Vì sao các bạn chọn cành mai làm quà Tết cho Vân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Giới thiệu bài:</w:t>
            </w:r>
            <w:r>
              <w:rPr>
                <w:rFonts w:cs="Times New Roman" w:ascii="Times New Roman" w:hAnsi="Times New Roman"/>
                <w:sz w:val="26"/>
              </w:rPr>
              <w:t>Đất nước ta có nhiều cảnh đẹp. Bài học hôm nay các em sẽ hiểu thêm điều đ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. HĐ1:  Luyện đọc:10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* Đọc mẫ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* Hướng dẫn  luyện đọc kết hợp giải nghĩa từ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HS đọc từng dòng thơ. GV theo dõi sửa sa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Gọi HS đọc từng đoạn trước lớp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Nhắc nhớ học sinh ngắt nghỉ hơi đúng ở các dòng thơ, khổ thơ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Giúp học sinh hiểu nghĩa từng từ ngữ mới và địa danh trong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HS đọc từng câu ca dao trong nhó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Yêu cầu cả lớp đọc đồng thanh cả bà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. HĐ2: Hướng dẫn tìm hiểu bài:10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6"/>
              </w:rPr>
              <w:t>Kể tên những vùng trong mỗi câu ca dao</w:t>
            </w:r>
            <w:r>
              <w:rPr>
                <w:rFonts w:cs="Times New Roman" w:ascii="Times New Roman" w:hAnsi="Times New Roman"/>
                <w:sz w:val="26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Mỗi vùng của đất nước ta có cảnh đẹp gì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+ Theo em, ai đã tô điểm cho non sông ta ngày càng đẹp hơ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+ Ngày nay em phải làm gì để bảo vệ cảnh đẹp đó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Giáo viên kết luận: </w:t>
            </w:r>
            <w:r>
              <w:rPr>
                <w:rFonts w:cs="Times New Roman" w:ascii="Times New Roman" w:hAnsi="Times New Roman"/>
                <w:b/>
                <w:sz w:val="26"/>
              </w:rPr>
              <w:t>GD ý thức BVMT</w:t>
            </w:r>
            <w:r>
              <w:rPr>
                <w:rFonts w:cs="Times New Roman" w:ascii="Times New Roman" w:hAnsi="Times New Roman"/>
                <w:sz w:val="26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3. HĐ3:  Học thuộc lòng các câu ca dao: 9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Hướng dẫn đọc diễn cảm 6 câu ca da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Hướng dẫn HS học thuộc lòng các câu ca da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4. Hoạt động nối tiếp: 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Bài học hôm nay giúp em hiểu điều gì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Nhận xét đánh giá tiết học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3 em tiếp nối kể lại các đoạn của câu chuyện và TL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theo dõi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Lớp theo dõi, giáo viên giới thiệ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Lắng nghe giáo viên đọc mẫ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Nối tiếp nhau mỗi em đọc 2 dòng, luyện đọc các từ kh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Nối tiếp nhau đọc 6 câu ca da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Tìm hiểu nghĩa của từ mới: SG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Học sinh đọc từng câu ca dao trong nhó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đọc ĐT toàn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+ Lạng Sơn, Hà Nội, Nghệ An, Hà tĩnh Huế, Đà Nẵng, TP Hồ Chí Minh, Đồng Nai, Long An, Tiền Giang, Đồng Tháp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sz w:val="26"/>
              </w:rPr>
              <w:t>Ở Lạng Sơn: có phố Kì Lừa, có nàng Tô Thị ; Hà Nội: có Hồ Tâ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+ Do cha ông ta gây dựng và giữ gìn cho non sông ngày càng đẹp hơ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+ Phải có ý thức bảo vệ môi trườ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Học sinh đọc từng câu rồi cả bài  theo hướng dẫn của giáo viê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Đất nước ta có rất nhiều cảnh đẹp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  <w:lang w:val="nl-NL"/>
        </w:rPr>
      </w:pPr>
      <w:r>
        <w:rPr>
          <w:rFonts w:cs="Times New Roman" w:ascii="Times New Roman" w:hAnsi="Times New Roman"/>
          <w:b/>
          <w:sz w:val="26"/>
          <w:szCs w:val="36"/>
          <w:u w:val="single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sz w:val="26"/>
          <w:szCs w:val="36"/>
          <w:u w:val="single"/>
          <w:lang w:val="vi-VN"/>
        </w:rPr>
      </w:pPr>
      <w:r>
        <w:rPr>
          <w:rFonts w:cs="Times New Roman" w:ascii="Times New Roman" w:hAnsi="Times New Roman"/>
          <w:b/>
          <w:spacing w:val="-10"/>
          <w:sz w:val="26"/>
          <w:szCs w:val="36"/>
          <w:u w:val="single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sz w:val="26"/>
          <w:szCs w:val="36"/>
          <w:u w:val="single"/>
          <w:lang w:val="nl-NL"/>
        </w:rPr>
      </w:pPr>
      <w:r>
        <w:rPr>
          <w:rFonts w:cs="Times New Roman" w:ascii="Times New Roman" w:hAnsi="Times New Roman"/>
          <w:b/>
          <w:spacing w:val="-10"/>
          <w:sz w:val="26"/>
          <w:szCs w:val="36"/>
          <w:u w:val="single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sz w:val="26"/>
          <w:szCs w:val="36"/>
          <w:u w:val="single"/>
        </w:rPr>
        <w:t>THỦ CÔNG</w:t>
      </w:r>
      <w:r>
        <w:rPr>
          <w:rFonts w:cs="Times New Roman" w:ascii="Times New Roman" w:hAnsi="Times New Roman"/>
          <w:b/>
          <w:bCs/>
          <w:iCs/>
          <w:sz w:val="30"/>
          <w:szCs w:val="36"/>
        </w:rPr>
        <w:t>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6"/>
        </w:rPr>
        <w:t xml:space="preserve">CẮT DÁN CHỮ  </w:t>
      </w:r>
      <w:r>
        <w:rPr>
          <w:rFonts w:cs="Times New Roman" w:ascii="Times New Roman" w:hAnsi="Times New Roman"/>
          <w:b/>
          <w:iCs/>
          <w:sz w:val="30"/>
          <w:szCs w:val="36"/>
        </w:rPr>
        <w:t>I, T</w:t>
      </w:r>
      <w:r>
        <w:rPr>
          <w:rFonts w:cs="Times New Roman" w:ascii="Times New Roman" w:hAnsi="Times New Roman"/>
          <w:b/>
          <w:sz w:val="30"/>
          <w:szCs w:val="36"/>
        </w:rPr>
        <w:t xml:space="preserve"> (TIẾT 2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Kiến thức:</w:t>
      </w:r>
      <w:r>
        <w:rPr>
          <w:rFonts w:cs="Times New Roman" w:ascii="Times New Roman" w:hAnsi="Times New Roman"/>
          <w:sz w:val="26"/>
          <w:szCs w:val="26"/>
        </w:rPr>
        <w:t xml:space="preserve"> Học sinh biết cách: Kẻ cắt, dán được chữ  I, 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Kĩ năng</w:t>
      </w:r>
      <w:r>
        <w:rPr>
          <w:rFonts w:cs="Times New Roman" w:ascii="Times New Roman" w:hAnsi="Times New Roman"/>
          <w:sz w:val="26"/>
          <w:szCs w:val="28"/>
        </w:rPr>
        <w:t xml:space="preserve"> : Kẻ, cắt dán được chữ I,T. Các nét chữ tương đối thẳng và đều nhau. Chữ dán tương đối phẳng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Thái độ</w:t>
      </w:r>
      <w:r>
        <w:rPr>
          <w:rFonts w:cs="Times New Roman" w:ascii="Times New Roman" w:hAnsi="Times New Roman"/>
          <w:b/>
          <w:sz w:val="26"/>
          <w:szCs w:val="28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Giáo dục HS thích cắt, dán các chữ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Giáo viên:</w:t>
      </w:r>
      <w:r>
        <w:rPr>
          <w:rFonts w:cs="Times New Roman" w:ascii="Times New Roman" w:hAnsi="Times New Roman"/>
          <w:sz w:val="26"/>
        </w:rPr>
        <w:t xml:space="preserve"> Tranh quy trình kẻ, cắt, dán chữ  I, T. Giấy thủ công, bút màu, kéo thủ công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Học sinh:</w:t>
      </w:r>
      <w:r>
        <w:rPr>
          <w:rFonts w:cs="Times New Roman" w:ascii="Times New Roman" w:hAnsi="Times New Roman"/>
          <w:sz w:val="26"/>
        </w:rPr>
        <w:t xml:space="preserve"> Giấy thủ công, bút màu, kéo thủ công.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4454"/>
      </w:tblGrid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giáo viên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học sinh </w:t>
            </w:r>
          </w:p>
        </w:tc>
      </w:tr>
      <w:tr>
        <w:trPr/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Kiểm tra bài cũ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Kiểm tra dụng cụ học tập của học sin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iáo viên nhận xét đánh giá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Giới thiệu bà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.Hoạt động 1: 24’</w:t>
            </w:r>
            <w:r>
              <w:rPr>
                <w:rFonts w:cs="Times New Roman" w:ascii="Times New Roman" w:hAnsi="Times New Roman"/>
                <w:i/>
                <w:sz w:val="26"/>
              </w:rPr>
              <w:t xml:space="preserve">Học sinh thực hành cắt dán chữ I, 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Yêu cầu nhắc lại và thực hiện thao tác cắt dán chữ  I, T đã học ở tiết 1 và nhận xét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  <w:t>- Treo tranh về quy trình cắt dán chữ  I , T để cả lớp quan sát  và nắm vững hơn về các bước kẻ cắt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  <w:t xml:space="preserve">- Tổ chức cho thực hành cắt dán chữ  I, T theo nhó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Đến các nhóm quan sát  uốn nắn và giúp đỡ học sinh còn lúng tú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các nhóm thi đua xem các  của nhóm nào cắt đều , đẹp h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Hoạt động 2: Trưng bày sản phẩm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hấm một số sản phẩm của học si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Chọn một số sản phẩm đẹp cho lớp quan sát  và giáo viên tuyên dương học sin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3.Hoạt động nối tiếp: 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Giáo viên nhận xét đánh giá tiết  học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Dặn về nhà chuẩn bị kéo, gấy màu, hồ... để cắt dán chữ H,U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ác tổ trưởng báo cáo về sự chuẩn bị của các tổ viên trong tổ mì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Lớp theo dõi giới thiệ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Vài  em nhắc lại các thao tác về kẻ cắt chữ in  I, 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Lớp quan sát  về các bước qui trình gấp cắt dán các chữ  I, T để áp dụng vào thực hành gấp ra sản phẩm cắt dán thành những con chữ hoàn chỉ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Lớp chia thành các nhóm tiến hành gấp cắt dán chữ  I, 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Đại diện các nhóm trưng bày sản phẩ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Lớp quan sát  và bình chọn chọn sản phẩm tốt nhấ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sz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36"/>
          <w:u w:val="single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36"/>
          <w:u w:val="single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  <w:lang w:val="nl-NL"/>
        </w:rPr>
      </w:pPr>
      <w:r>
        <w:rPr>
          <w:rFonts w:cs="Times New Roman" w:ascii="Times New Roman" w:hAnsi="Times New Roman"/>
          <w:b/>
          <w:sz w:val="26"/>
          <w:szCs w:val="36"/>
          <w:u w:val="single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  <w:lang w:val="nl-NL"/>
        </w:rPr>
      </w:pPr>
      <w:r>
        <w:rPr>
          <w:rFonts w:cs="Times New Roman" w:ascii="Times New Roman" w:hAnsi="Times New Roman"/>
          <w:b/>
          <w:sz w:val="26"/>
          <w:szCs w:val="36"/>
          <w:u w:val="single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6"/>
          <w:lang w:val="nl-NL"/>
        </w:rPr>
      </w:pPr>
      <w:r>
        <w:rPr>
          <w:rFonts w:cs="Times New Roman" w:ascii="Times New Roman" w:hAnsi="Times New Roman"/>
          <w:b/>
          <w:sz w:val="26"/>
          <w:szCs w:val="36"/>
          <w:u w:val="single"/>
          <w:lang w:val="nl-NL"/>
        </w:rPr>
        <w:t>ĐẠO ĐỨC</w:t>
      </w:r>
      <w:r>
        <w:rPr>
          <w:rFonts w:cs="Times New Roman" w:ascii="Times New Roman" w:hAnsi="Times New Roman"/>
          <w:b/>
          <w:sz w:val="30"/>
          <w:szCs w:val="36"/>
          <w:lang w:val="nl-N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  <w:lang w:val="nl-NL"/>
        </w:rPr>
      </w:pPr>
      <w:r>
        <w:rPr>
          <w:rFonts w:cs="Times New Roman" w:ascii="Times New Roman" w:hAnsi="Times New Roman"/>
          <w:b/>
          <w:sz w:val="30"/>
          <w:szCs w:val="36"/>
          <w:lang w:val="nl-NL"/>
        </w:rPr>
        <w:t>TÍCH CỰC THAM GIA VIỆC LỚP, VIỆC TRƯỜNG (TIẾT 1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Kiến thức: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lang w:val="nl-NL"/>
        </w:rPr>
        <w:t>HS có bổn phận tham gia việc lớp, việc trường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Kĩ năng:</w:t>
      </w:r>
      <w:r>
        <w:rPr>
          <w:rFonts w:cs="Times New Roman" w:ascii="Times New Roman" w:hAnsi="Times New Roman"/>
          <w:bCs/>
          <w:iCs/>
          <w:sz w:val="26"/>
          <w:lang w:val="nl-NL"/>
        </w:rPr>
        <w:t xml:space="preserve"> Tự giác tham gia việc lớp việc trường phù hợp với khả năng và hoàn thành được những nhiệm vụ được phân côn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6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Thái độ</w:t>
      </w: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: </w:t>
      </w:r>
      <w:r>
        <w:rPr>
          <w:rFonts w:cs="Times New Roman" w:ascii="Times New Roman" w:hAnsi="Times New Roman"/>
          <w:b/>
          <w:bCs/>
          <w:iCs/>
          <w:sz w:val="26"/>
          <w:lang w:val="nl-NL"/>
        </w:rPr>
        <w:t>Tích cực tham gia và nhắc nhở các bạn tham gia vào các hoạt động BVMT do trường,  lớp tổ chức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Giáo viên:</w:t>
      </w:r>
      <w:r>
        <w:rPr>
          <w:rFonts w:cs="Times New Roman" w:ascii="Times New Roman" w:hAnsi="Times New Roman"/>
          <w:sz w:val="26"/>
          <w:lang w:val="nl-NL"/>
        </w:rPr>
        <w:t xml:space="preserve"> Tranh minh họa dùng cho tình huống của hoạt động 1, VB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Học sinh: </w:t>
      </w:r>
      <w:r>
        <w:rPr>
          <w:rFonts w:cs="Times New Roman" w:ascii="Times New Roman" w:hAnsi="Times New Roman"/>
          <w:sz w:val="26"/>
          <w:lang w:val="nl-NL"/>
        </w:rPr>
        <w:t>VBT.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học sinh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Khởi động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: Học sinh hát tập thể bài hát: “Em yêu trường em” 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Hoạt động 1:  10’  </w:t>
            </w:r>
            <w:r>
              <w:rPr>
                <w:rFonts w:cs="Times New Roman" w:ascii="Times New Roman" w:hAnsi="Times New Roman"/>
                <w:bCs/>
                <w:i/>
                <w:sz w:val="26"/>
                <w:lang w:val="nl-NL"/>
              </w:rPr>
              <w:t>Phân tích tình huống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ần lượt treo các bức tranh lên bả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quan sát  và trả lời nội dung từng bức tra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Nêu các tình huố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Yêu cầu giải quyết các tình huống đã nê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Yêu cầu các nhóm thảo luận trả lời câu hỏi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- Nếu là bạn Huyền ai sẽ chọn cách giải quyết a? b? c? d?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cả lớp thảo luận rồi cử đại diện lên đóng vai ứng xử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Kết luận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Hoạt động 2:  10’   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Đánh giá  hành vi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làm BT2-VBT điền Đ hay S vào ô trố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Yêu cầu lớp độc lập làm bài và chữa bà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Kết luận: Việc làm của các bạn trong tình huống c, d là đúng; a, b là sa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Hoạt động 3:  10’   </w:t>
            </w:r>
            <w:r>
              <w:rPr>
                <w:rFonts w:cs="Times New Roman" w:ascii="Times New Roman" w:hAnsi="Times New Roman"/>
                <w:bCs/>
                <w:i/>
                <w:sz w:val="26"/>
                <w:lang w:val="nl-NL"/>
              </w:rPr>
              <w:t>Bày tỏ ý kiến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ần lượt đọc từng ý kiến  yêu cầu học sinh suy nghĩ và bày tỏ ý kiến của mìn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Yêu cầu lớp nhận xét, góp ý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* Kết luận: Các ý kiến a, b, d là đúng; ý kiến c là sa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lang w:val="nl-NL"/>
              </w:rPr>
              <w:t xml:space="preserve"> Hoạt động nối tiếp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- Tìm hiểu các tấm gương tích cực tham gia vào việ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- Tham gia làm và làm tốt 1 số việc lớp, việc trường phù hợp với khả năng của mì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sz w:val="26"/>
                <w:lang w:val="nl-NL"/>
              </w:rPr>
              <w:t>Tích cực tham gia và nhắc nhở các bạn tham gia vào các hoạt động BVMT do nhà trường, lớp tổ chức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 hát bài “Em yêu trường em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S quan sát  các bức tranh, nêu nội dung của từng bức tra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Các nhóm thảo luận theo từng ý trong từng bức tranh và với tình huống giáo viên đưa ra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Sau khi thảo luận xong đại diện các nhóm cử các bạn lên đóng vai để xử lí tình huống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Cả lớp theo dõi nhận xét  và đi đến kết luận cách giải quyết như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(d)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là hợp lí nhất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làm bài ở VB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S đọc kết , lớp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ần lượt từng em nêu ý kiến  về thái độ của mình trước lớp theo ba thái độ: tán thành, không tán thành và lưỡng lự, giải thí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ớp trao đổi nhận xét và bổ su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IV. BỔ SUNG</w:t>
      </w:r>
      <w:r>
        <w:rPr>
          <w:rFonts w:cs="Times New Roman" w:ascii="Times New Roman" w:hAnsi="Times New Roman"/>
          <w:color w:val="000000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10"/>
          <w:sz w:val="26"/>
          <w:szCs w:val="36"/>
          <w:u w:val="single"/>
          <w:lang w:val="vi-VN"/>
        </w:rPr>
      </w:pPr>
      <w:r>
        <w:rPr>
          <w:rFonts w:cs="Times New Roman" w:ascii="Times New Roman" w:hAnsi="Times New Roman"/>
          <w:b/>
          <w:color w:val="000000"/>
          <w:spacing w:val="-10"/>
          <w:sz w:val="26"/>
          <w:szCs w:val="36"/>
          <w:u w:val="single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sz w:val="26"/>
          <w:szCs w:val="36"/>
          <w:u w:val="single"/>
          <w:lang w:val="vi-VN"/>
        </w:rPr>
      </w:pPr>
      <w:r>
        <w:rPr>
          <w:rFonts w:cs="Times New Roman" w:ascii="Times New Roman" w:hAnsi="Times New Roman"/>
          <w:b/>
          <w:spacing w:val="-10"/>
          <w:sz w:val="26"/>
          <w:szCs w:val="36"/>
          <w:u w:val="single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30"/>
          <w:szCs w:val="36"/>
          <w:u w:val="single"/>
          <w:lang w:val="vi-VN"/>
        </w:rPr>
      </w:pPr>
      <w:r>
        <w:rPr>
          <w:rFonts w:cs="Times New Roman" w:ascii="Times New Roman" w:hAnsi="Times New Roman"/>
          <w:b/>
          <w:spacing w:val="-10"/>
          <w:sz w:val="30"/>
          <w:szCs w:val="36"/>
          <w:u w:val="single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sz w:val="3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lang w:val="nl-NL"/>
        </w:rPr>
      </w:pPr>
      <w:r>
        <w:rPr>
          <w:rFonts w:cs="Times New Roman" w:ascii="Times New Roman" w:hAnsi="Times New Roman"/>
          <w:b/>
          <w:sz w:val="30"/>
          <w:szCs w:val="36"/>
        </w:rPr>
        <w:t xml:space="preserve">                               </w:t>
      </w:r>
      <w:r>
        <w:rPr>
          <w:rFonts w:cs="Times New Roman" w:ascii="Times New Roman" w:hAnsi="Times New Roman"/>
          <w:b/>
          <w:sz w:val="30"/>
          <w:szCs w:val="36"/>
          <w:lang w:val="vi-VN"/>
        </w:rPr>
        <w:t xml:space="preserve">Thứ tư ngày 2 tháng 12 năm 2020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36"/>
          <w:u w:val="single"/>
          <w:lang w:val="nl-NL"/>
        </w:rPr>
        <w:t>LUYỆN TỪ VÀ CÂU</w:t>
      </w:r>
      <w:r>
        <w:rPr>
          <w:rFonts w:cs="Times New Roman" w:ascii="Times New Roman" w:hAnsi="Times New Roman"/>
          <w:sz w:val="30"/>
          <w:szCs w:val="36"/>
          <w:lang w:val="nl-NL"/>
        </w:rPr>
        <w:t xml:space="preserve">: </w:t>
      </w:r>
      <w:r>
        <w:rPr>
          <w:rFonts w:cs="Times New Roman" w:ascii="Times New Roman" w:hAnsi="Times New Roman"/>
          <w:b/>
          <w:sz w:val="30"/>
          <w:szCs w:val="36"/>
          <w:lang w:val="nl-NL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  <w:lang w:val="nl-NL"/>
        </w:rPr>
      </w:pPr>
      <w:r>
        <w:rPr>
          <w:rFonts w:cs="Times New Roman" w:ascii="Times New Roman" w:hAnsi="Times New Roman"/>
          <w:b/>
          <w:sz w:val="30"/>
          <w:szCs w:val="36"/>
          <w:lang w:val="nl-NL"/>
        </w:rPr>
        <w:t>ÔN TỪ CHỈ HOẠT ĐỘNG, TRẠNG THÁ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sz w:val="30"/>
          <w:szCs w:val="36"/>
        </w:rPr>
        <w:t>VÀ PHÉP SO SÁNH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8"/>
        </w:rPr>
        <w:t>Nhận biết được các từ chỉ hoạt động, trạng thái trong khổ thơ (BT1).Biết thêm được một số kiểu so sánh: So sánh hoạt động với hoạt động (BT1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8"/>
        </w:rPr>
        <w:t>Chọn được những từ ngữ thích hợp để ghép thành câu (BT3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8"/>
        </w:rPr>
        <w:t>Yêu thích học TV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Giáo viên:</w:t>
      </w:r>
      <w:r>
        <w:rPr>
          <w:rFonts w:cs="Times New Roman" w:ascii="Times New Roman" w:hAnsi="Times New Roman"/>
          <w:sz w:val="26"/>
        </w:rPr>
        <w:t xml:space="preserve"> Bảng lớp  viết sẵn bài tập 1. Ba tờ giấy khổ to viết bài tập 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Học sinh: SGK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4759"/>
      </w:tblGrid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giáo viên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học sinh 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Kiểm tra bài cũ: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- Yêu cầu 2 học sinh làm lại BT2 và 4 tiết trước. </w:t>
            </w:r>
            <w:r>
              <w:rPr>
                <w:rFonts w:cs="Times New Roman" w:ascii="Times New Roman" w:hAnsi="Times New Roman"/>
                <w:sz w:val="26"/>
              </w:rPr>
              <w:t xml:space="preserve">- Nhận xét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- Giới thiệu bà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1.HĐ1: 10’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Bài 1</w:t>
            </w:r>
            <w:r>
              <w:rPr>
                <w:rFonts w:cs="Times New Roman" w:ascii="Times New Roman" w:hAnsi="Times New Roman"/>
                <w:sz w:val="26"/>
              </w:rPr>
              <w:t>: - Yêu cầu đọc nội dung bài tập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lớp làm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Mời 1 học sinh lên làm  trên bả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- Giáo viên chốt lại lời giải đú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Yêu cầu cả lớp chữa bài trong vở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2. HĐ2: 9’Bài 2</w:t>
            </w:r>
            <w:r>
              <w:rPr>
                <w:rFonts w:cs="Times New Roman" w:ascii="Times New Roman" w:hAnsi="Times New Roman"/>
                <w:sz w:val="26"/>
              </w:rPr>
              <w:t>:- Yêu cầu một em đọc đề bài tập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cả lớp đọc thầm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Yêu cầu trao đổi thảo luận theo cặp và làm vào vở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Mời 2 em đại diện lên bảng làm vào tờ phiếu lớ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iáo viên và học sinh theo dõi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3. HĐ3:10’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Bài 3</w:t>
            </w:r>
            <w:r>
              <w:rPr>
                <w:rFonts w:cs="Times New Roman" w:ascii="Times New Roman" w:hAnsi="Times New Roman"/>
                <w:sz w:val="26"/>
              </w:rPr>
              <w:t xml:space="preserve">: -Yêu cầu học sinh đọc bài tập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lớp làm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Mời 2 em lên bảng nối nhanh, đúng vào các tờ giấy dán trên bả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Nhận xét  và chốt lại lời giải đú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  <w:r>
              <w:rPr>
                <w:rFonts w:cs="Times New Roman" w:ascii="Times New Roman" w:hAnsi="Times New Roman"/>
                <w:b/>
                <w:sz w:val="26"/>
              </w:rPr>
              <w:t>. Hoạt động nối tiếp: 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Nhắc lại nội dung bài h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iáo viên nhận xét đánh giá tiết  h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Dặn về nhà học bài xem trước bài mới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2HS lên bảng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theo dõi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Cả lớp theo dõi giới thiệu bà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Một em nêu  yêu cầu bài tập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Học sinh làm bài tập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Một  học sinh lên làm  trên bả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Lớp nhận xét bổ sung: Từ chỉ hoạt động là </w:t>
            </w:r>
            <w:r>
              <w:rPr>
                <w:rFonts w:cs="Times New Roman" w:ascii="Times New Roman" w:hAnsi="Times New Roman"/>
                <w:i/>
                <w:iCs/>
                <w:sz w:val="26"/>
              </w:rPr>
              <w:t>chạy, lă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Một em đọc bài tập 2. Lớp theo dõi và đọc thầm theo. Cả lớp hoàn thành bài tậ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Hai em đại diện 2 nhóm lên bảng làm vào tờ phiếu lớn đã treo sẵ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Các từ chỉ hoạt động và phép so sánh trong bài là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tbl>
            <w:tblPr>
              <w:tblW w:w="4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071"/>
              <w:gridCol w:w="994"/>
              <w:gridCol w:w="1082"/>
            </w:tblGrid>
            <w:tr>
              <w:trPr>
                <w:trHeight w:val="281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Vật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HĐ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S S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HHĐ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Con trâu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 xml:space="preserve">Đi 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Như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Đập đất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 xml:space="preserve">Xuồng 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Đậu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Như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</w:rPr>
                    <w:t>nằm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Học sinh đọc nội dung bài tập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tự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2HS lên bảng làm thi làm bài: nối nhanh các TN thích hợp ở cột A với từ ngữ ở cột B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Lớp theo dõi nhận xét bổ su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Về nhà đọc lại các BT đã làm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IV. BỔ SUNG: 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nl-NL"/>
        </w:rPr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36"/>
          <w:u w:val="single"/>
          <w:lang w:val="nl-NL"/>
        </w:rPr>
      </w:pPr>
      <w:r>
        <w:rPr>
          <w:rFonts w:cs="Times New Roman" w:ascii="Times New Roman" w:hAnsi="Times New Roman"/>
          <w:b/>
          <w:color w:val="000000"/>
          <w:sz w:val="26"/>
          <w:szCs w:val="36"/>
          <w:u w:val="single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</w:rPr>
      </w:pPr>
      <w:r>
        <w:rPr>
          <w:rFonts w:cs="Times New Roman" w:ascii="Times New Roman" w:hAnsi="Times New Roman"/>
          <w:b/>
          <w:sz w:val="2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</w:rPr>
      </w:pPr>
      <w:r>
        <w:rPr>
          <w:rFonts w:cs="Times New Roman" w:ascii="Times New Roman" w:hAnsi="Times New Roman"/>
          <w:b/>
          <w:sz w:val="2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</w:rPr>
      </w:pPr>
      <w:r>
        <w:rPr>
          <w:rFonts w:cs="Times New Roman" w:ascii="Times New Roman" w:hAnsi="Times New Roman"/>
          <w:b/>
          <w:sz w:val="2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36"/>
          <w:u w:val="single"/>
        </w:rPr>
        <w:t>TẬP VIẾT</w:t>
      </w:r>
      <w:r>
        <w:rPr>
          <w:rFonts w:cs="Times New Roman" w:ascii="Times New Roman" w:hAnsi="Times New Roman"/>
          <w:sz w:val="30"/>
          <w:szCs w:val="36"/>
        </w:rPr>
        <w:t xml:space="preserve">: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sz w:val="30"/>
          <w:szCs w:val="36"/>
        </w:rPr>
        <w:t>ÔN CHỮ HOA H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6"/>
          <w:szCs w:val="28"/>
        </w:rPr>
      </w:pPr>
      <w:r>
        <w:rPr>
          <w:rFonts w:cs="Times New Roman" w:ascii="Times New Roman" w:hAnsi="Times New Roman"/>
          <w:b/>
          <w:spacing w:val="-10"/>
          <w:sz w:val="26"/>
          <w:szCs w:val="28"/>
        </w:rPr>
        <w:t>I. 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>- Kiến thức:</w:t>
      </w:r>
      <w:r>
        <w:rPr>
          <w:rFonts w:cs="Times New Roman" w:ascii="Times New Roman" w:hAnsi="Times New Roman"/>
          <w:spacing w:val="-10"/>
          <w:sz w:val="26"/>
          <w:szCs w:val="28"/>
        </w:rPr>
        <w:t xml:space="preserve"> Viết đúng chữ hoa H (1dòng), N, V (1dòng); viết đúng tên riêng Hàm Nghi (1dòng) và câu ứng dụng: Hải Vân … Vịnh Hàn (1 lần) bằng chữ cỡ nh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>- Kĩ năng:</w:t>
      </w:r>
      <w:r>
        <w:rPr>
          <w:rFonts w:cs="Times New Roman" w:ascii="Times New Roman" w:hAnsi="Times New Roman"/>
          <w:spacing w:val="-10"/>
          <w:sz w:val="26"/>
          <w:szCs w:val="28"/>
        </w:rPr>
        <w:t xml:space="preserve"> Viết chữ đều, đẹp, nối chữ đúng quy định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>- Thái độ</w:t>
      </w:r>
      <w:r>
        <w:rPr>
          <w:rFonts w:cs="Times New Roman" w:ascii="Times New Roman" w:hAnsi="Times New Roman"/>
          <w:b/>
          <w:spacing w:val="-10"/>
          <w:sz w:val="26"/>
          <w:szCs w:val="28"/>
        </w:rPr>
        <w:t xml:space="preserve">: </w:t>
      </w:r>
      <w:r>
        <w:rPr>
          <w:rFonts w:cs="Times New Roman" w:ascii="Times New Roman" w:hAnsi="Times New Roman"/>
          <w:spacing w:val="-10"/>
          <w:sz w:val="26"/>
          <w:szCs w:val="28"/>
        </w:rPr>
        <w:t xml:space="preserve">Cẩn thận 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6"/>
          <w:szCs w:val="28"/>
        </w:rPr>
      </w:pPr>
      <w:r>
        <w:rPr>
          <w:rFonts w:cs="Times New Roman" w:ascii="Times New Roman" w:hAnsi="Times New Roman"/>
          <w:b/>
          <w:spacing w:val="-10"/>
          <w:sz w:val="26"/>
          <w:szCs w:val="28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 xml:space="preserve">- Giáo viên: </w:t>
        <w:tab/>
      </w:r>
      <w:r>
        <w:rPr>
          <w:rFonts w:cs="Times New Roman" w:ascii="Times New Roman" w:hAnsi="Times New Roman"/>
          <w:spacing w:val="-10"/>
          <w:sz w:val="26"/>
        </w:rPr>
        <w:t>Mẫu chữ viết hoa H, N, V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ab/>
        <w:tab/>
      </w:r>
      <w:r>
        <w:rPr>
          <w:rFonts w:cs="Times New Roman" w:ascii="Times New Roman" w:hAnsi="Times New Roman"/>
          <w:spacing w:val="-10"/>
          <w:sz w:val="26"/>
        </w:rPr>
        <w:t>Mẫu chữ tên riêng Hàm Nghi và câu  ca dao trên dòng kẻ ô li.</w:t>
      </w: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</w:rPr>
        <w:t>- Học sinh:</w:t>
      </w:r>
      <w:r>
        <w:rPr>
          <w:rFonts w:cs="Times New Roman" w:ascii="Times New Roman" w:hAnsi="Times New Roman"/>
          <w:spacing w:val="-10"/>
          <w:sz w:val="26"/>
          <w:szCs w:val="28"/>
        </w:rPr>
        <w:t xml:space="preserve"> Bảng con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  <w:gridCol w:w="4521"/>
      </w:tblGrid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  <w:t>Hoạt động của giáo viên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  <w:t>Hoạt động của học sinh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- Kiểm tra bài cũ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Kiểm tra bài viết ở nhà của học sinh của học sinh 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Yêu cầu nhắc lại câu ứng dụng ở bài trước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-Giới thiệu bài: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1. HĐ1: 10’ Hướng dẫn viết trên bảng con  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Luyện viết chữ hoa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: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Yêu cầu tìm các chữ hoa có trong bài: H, N, V 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Viết mẫu và kết hợp nhắc lại cách viết từng chữ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985</wp:posOffset>
                      </wp:positionV>
                      <wp:extent cx="3428365" cy="28575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8280" cy="285840"/>
                                <a:chOff x="0" y="0"/>
                                <a:chExt cx="342828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0"/>
                                  <a:ext cx="341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240"/>
                                  <a:ext cx="341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28600"/>
                                  <a:ext cx="341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285840"/>
                                  <a:ext cx="341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14480"/>
                                  <a:ext cx="341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71360"/>
                                  <a:ext cx="341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0.55pt;width:269.85pt;height:22.45pt" coordorigin="12,11" coordsize="5397,449">
                      <v:line id="shape_0" from="26,11" to="5396,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,101" to="5382,1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,371" to="5396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,461" to="5410,4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,191" to="5396,1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,281" to="5396,2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Yêu cầu tập viết vào bảng con các chữ vừa nêu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Học sinh luyện viết từ ứng dụng: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  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Yêu cầu học sinh đọc từ  ứng dụng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Giới thiệu: Hàm Nghi là một ông vua lên ngôi từ lúc 12 tuổi có lòng yêu nước thương dân, bị TDP bắt và đưa đi đày ở An - giê - ri và mất ở đó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Yêu cầu HS viết trên bảng con: Hàm Nghi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i/>
                <w:spacing w:val="-10"/>
                <w:sz w:val="26"/>
              </w:rPr>
              <w:t>Luyện viết câu ứng dụng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: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Yêu cầu một học sinh đọc câu ứng dụng: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i/>
                <w:i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>Hải Vân .... vịnh Hàn 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Giúp HS hiểu nội dung câu ca dao: Tả cảnh thiên nhiên tuyệt đẹp và hùng vĩ  ở miền Trung của nước ta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Yêu cầu HS luyện viết trên bảng con: Hải Vân, Hòn Hồng.</w:t>
            </w:r>
          </w:p>
          <w:p>
            <w:pPr>
              <w:pStyle w:val="Normal"/>
              <w:ind w:left="132" w:hanging="132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2. HĐ2: Hướng dẫn viết vào vở : 15’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Giáo viên nêu yêu cầu: viết chữ H 1 dòng cỡ nh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Viết tên riêng Hàm Nghi 2 dòng cỡ nhỏ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Viết câu ca dao hai lần (4 dòng)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 xml:space="preserve"> Chấm chữa bài  4’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</w:rPr>
              <w:t>3. Hoạt động nối tiếp: 1’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 Yêu cầu nhắc lại cách viết chữ hoa: H, N, V.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Giáo viên nhận xét đánh giá. </w:t>
            </w:r>
          </w:p>
          <w:p>
            <w:pPr>
              <w:pStyle w:val="Normal"/>
              <w:ind w:left="132" w:hanging="132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Dặn  về nhà học bài và  xem trước bài mới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Hai em lên bảng viế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Lớp viết vào bảng co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Lớp theo dõi giáo viên giới thiệ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Các chữ hoa có trong bài là: H, N, V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Theo dõi GV hướng dẫ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Lớp theo dõi và thực hiện viết vào bảng co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1HS đọc từ ứng dụng: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6"/>
              </w:rPr>
              <w:t>Hàm Nghi</w:t>
            </w:r>
            <w:r>
              <w:rPr>
                <w:rFonts w:cs="Times New Roman" w:ascii="Times New Roman" w:hAnsi="Times New Roman"/>
                <w:spacing w:val="-10"/>
                <w:sz w:val="26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Lắng ngh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Lớp tập viết từ ứng dụng trên bảng c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Một em đọc câu ứng dụ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Lớp luyện viết chữ hoa: 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</w:rPr>
              <w:t xml:space="preserve">Hải Vân, Hòn Hồng, Hàn </w:t>
            </w: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trong câu ứng dụng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- Lớp thực hành viết vào vở theo hướng dẫn  của giáo viê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- Nêu lại các yêu cầu tập viết chữ ho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  <w:lang w:val="vi-VN"/>
        </w:rPr>
      </w:pPr>
      <w:r>
        <w:rPr>
          <w:rFonts w:cs="Times New Roman" w:ascii="Times New Roman" w:hAnsi="Times New Roman"/>
          <w:b/>
          <w:sz w:val="26"/>
          <w:szCs w:val="36"/>
          <w:u w:val="single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  <w:lang w:val="vi-VN"/>
        </w:rPr>
      </w:pPr>
      <w:r>
        <w:rPr>
          <w:rFonts w:cs="Times New Roman" w:ascii="Times New Roman" w:hAnsi="Times New Roman"/>
          <w:b/>
          <w:sz w:val="26"/>
          <w:szCs w:val="36"/>
          <w:u w:val="single"/>
          <w:lang w:val="vi-V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36"/>
          <w:u w:val="single"/>
        </w:rPr>
        <w:t>TOÁN:</w:t>
      </w:r>
      <w:r>
        <w:rPr>
          <w:rFonts w:cs="Times New Roman" w:ascii="Times New Roman" w:hAnsi="Times New Roman"/>
          <w:b/>
          <w:sz w:val="30"/>
          <w:szCs w:val="36"/>
        </w:rPr>
        <w:t xml:space="preserve">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i/>
          <w:sz w:val="30"/>
          <w:szCs w:val="36"/>
          <w:u w:val="single"/>
        </w:rPr>
        <w:t>TIẾT 58:</w:t>
      </w:r>
      <w:r>
        <w:rPr>
          <w:rFonts w:cs="Times New Roman" w:ascii="Times New Roman" w:hAnsi="Times New Roman"/>
          <w:b/>
          <w:sz w:val="30"/>
          <w:szCs w:val="36"/>
        </w:rPr>
        <w:t xml:space="preserve">  LUYỆN TẬP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Kiến thức:</w:t>
      </w:r>
      <w:r>
        <w:rPr>
          <w:rFonts w:cs="Times New Roman" w:ascii="Times New Roman" w:hAnsi="Times New Roman"/>
          <w:sz w:val="26"/>
          <w:szCs w:val="28"/>
        </w:rPr>
        <w:t xml:space="preserve"> Biết thực hiện gấp một số lên nhiều lần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Kĩ năng:</w:t>
      </w:r>
      <w:r>
        <w:rPr>
          <w:rFonts w:cs="Times New Roman" w:ascii="Times New Roman" w:hAnsi="Times New Roman"/>
          <w:sz w:val="26"/>
          <w:szCs w:val="28"/>
        </w:rPr>
        <w:t xml:space="preserve"> Biết vận dụng gải bài toán có lời văn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Thái độ</w:t>
      </w:r>
      <w:r>
        <w:rPr>
          <w:rFonts w:cs="Times New Roman" w:ascii="Times New Roman" w:hAnsi="Times New Roman"/>
          <w:b/>
          <w:sz w:val="26"/>
          <w:szCs w:val="28"/>
        </w:rPr>
        <w:t>:</w:t>
      </w:r>
      <w:r>
        <w:rPr>
          <w:rFonts w:cs="Times New Roman" w:ascii="Times New Roman" w:hAnsi="Times New Roman"/>
          <w:sz w:val="26"/>
          <w:szCs w:val="28"/>
        </w:rPr>
        <w:t xml:space="preserve"> Yêu thích học toá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Giáo viên:</w:t>
      </w:r>
      <w:r>
        <w:rPr>
          <w:rFonts w:cs="Times New Roman" w:ascii="Times New Roman" w:hAnsi="Times New Roman"/>
          <w:sz w:val="26"/>
        </w:rPr>
        <w:t xml:space="preserve"> Bảng phụ ghi sẵn nội dung bài tập 3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Học sinh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>III. Các hoạt động dạy họ</w:t>
      </w:r>
      <w:r>
        <w:rPr/>
        <w:t xml:space="preserve">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16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giáo viên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học sinh 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Bài cũ:</w:t>
            </w:r>
            <w:r>
              <w:rPr>
                <w:rFonts w:cs="Times New Roman" w:ascii="Times New Roman" w:hAnsi="Times New Roman"/>
                <w:sz w:val="26"/>
              </w:rPr>
              <w:t>- Gọi hai em lên bảng làm BT 4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Nhận xét đánh giá phần bài cũ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- Giới thiệu bài:</w:t>
            </w:r>
            <w:r>
              <w:rPr>
                <w:rFonts w:cs="Times New Roman" w:ascii="Times New Roman" w:hAnsi="Times New Roman"/>
                <w:sz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Luyện tập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1. HĐ1:HD làm bài tậ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Bài 1: </w:t>
            </w:r>
            <w:r>
              <w:rPr>
                <w:rFonts w:cs="Times New Roman" w:ascii="Times New Roman" w:hAnsi="Times New Roman"/>
                <w:sz w:val="26"/>
              </w:rPr>
              <w:t>8’ - Yêu cầu 1 học sinh nêu bài tập 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thực hiện phép chia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Y êu cầu học sinh nêu miệng  kết quả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ọi học sinh khác nhận xét bài b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G iáo viên nhận xét đánh giá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Bài 2: 8’</w:t>
            </w:r>
            <w:r>
              <w:rPr>
                <w:rFonts w:cs="Times New Roman" w:ascii="Times New Roman" w:hAnsi="Times New Roman"/>
                <w:sz w:val="26"/>
              </w:rPr>
              <w:t>Yêu cầu học sinh nêu đề bài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6"/>
                <w:szCs w:val="26"/>
              </w:rPr>
              <w:t>Bài 3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: 8’Treo bảng phụ yêu cầu học sinh  đọc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học sinh cả lớp làm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Mời một học sinh lên bảng sửa bà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Nhận xét chữa bài.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6"/>
                <w:szCs w:val="26"/>
              </w:rPr>
              <w:t xml:space="preserve">Bài 4: 5’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Treo bảng như SGK, gọi HS lên là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- Nhận xét, chữa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. Hoạt động nối tiếp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Nhận xét đánh giá tiết học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Dặn  về nhà học và làm bài tập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Hai học sinh lên bảng sửa bà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theo dõi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Lớp theo dõi giới thiệu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ột học sinh  nêu đề bài 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 xml:space="preserve">- Thực hiện phép chia  nhẩm ghi kết quả vào vở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Lần lượt từng học sinh nêu miệng kết quả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a/ 18 : 6 = 3 lần ; 18 m gấp 3 lần 6m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b/ 36 : 5 = 7 lần ; 35 kg gấp 7lần 5 kg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lớp nhận xét bài bạ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ột em đọc đề bài 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Một học sinh lên bảng giải bài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u w:val="single"/>
              </w:rPr>
              <w:t>Giải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Số bò gấp số trâu số lần là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0 : 4 = 5  (lần 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Đ/ S:  5 lầ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Quan sát và đọc  bài tậ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Tự làm bài rồi chữa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ột học sinh lên giải bài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u w:val="single"/>
              </w:rPr>
              <w:t>Giải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Số kg cà chua thửa ruộng thứ hai thu hoạch là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7 x 3  = 381  (kg 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Số kg cà chua cả 2 thửa ruộng thu hoạch được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7 + 381 = 508 ( kg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Đ/ S:  508 k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5 em lên bảng. Lớp làm bằng bút chì vào sá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- HS nhắc lại cách tìm số lớn gấp mấy lần số bé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sz w:val="26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vi-VN"/>
        </w:rPr>
      </w:pPr>
      <w:r>
        <w:rPr>
          <w:rFonts w:cs="Times New Roman" w:ascii="Times New Roman" w:hAnsi="Times New Roman"/>
          <w:sz w:val="26"/>
          <w:lang w:val="vi-VN"/>
        </w:rPr>
        <w:t>Thứ năm ngày 3 tháng 10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sz w:val="26"/>
          <w:szCs w:val="36"/>
          <w:u w:val="single"/>
        </w:rPr>
        <w:t>CHÍNH TẢ</w:t>
      </w:r>
      <w:r>
        <w:rPr>
          <w:rFonts w:cs="Times New Roman" w:ascii="Times New Roman" w:hAnsi="Times New Roman"/>
          <w:b/>
          <w:sz w:val="26"/>
          <w:szCs w:val="36"/>
        </w:rPr>
        <w:t xml:space="preserve"> (Nghe – viết):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sz w:val="30"/>
          <w:szCs w:val="36"/>
        </w:rPr>
        <w:t>CẢNH ĐẸP NON SÔNG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0"/>
          <w:sz w:val="26"/>
          <w:szCs w:val="26"/>
        </w:rPr>
        <w:t>Nghe – viết đúng bài CT; trình bày đúng hình thức các câu thơ lục bát, thể song thất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8"/>
        </w:rPr>
        <w:t>Làm đúng BT(2) a/b hoặc BTCT phương ngữ do GV soạn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8"/>
        </w:rPr>
        <w:t>Yêu mến cảnh đẹp quê hương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Giáo viên: </w:t>
      </w:r>
      <w:r>
        <w:rPr>
          <w:rFonts w:cs="Times New Roman" w:ascii="Times New Roman" w:hAnsi="Times New Roman"/>
          <w:sz w:val="26"/>
        </w:rPr>
        <w:t xml:space="preserve">Bảng lớp viết hai lần bài tập 2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Học sinh: Bảng con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649"/>
      </w:tblGrid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giáo viên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học sinh 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Kiểm tra bài cũ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2HS lên bảng viết: 2 từ có tiếng chứa vần at, 2 từ có tiếng chứa vần a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Nhận xét đánh giá </w:t>
            </w:r>
          </w:p>
          <w:p>
            <w:pPr>
              <w:pStyle w:val="Normal"/>
              <w:ind w:left="-228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- Giới thiệu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. HĐ1:  Hướng dẫn nghe - viết:20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6"/>
              </w:rPr>
              <w:t>Hướng dẫn chuẩn bị</w:t>
            </w:r>
            <w:r>
              <w:rPr>
                <w:rFonts w:cs="Times New Roman" w:ascii="Times New Roman" w:hAnsi="Times New Roman"/>
                <w:sz w:val="26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Đọc mẫu 4 câu ca dao cuối trong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2HS đọc thuộc lòng lại, cả lớp đọc thầ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6"/>
              </w:rPr>
              <w:t xml:space="preserve">Bài chính tả có những tên riêng nào 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16"/>
                <w:sz w:val="26"/>
                <w:szCs w:val="26"/>
              </w:rPr>
              <w:t>+ 3 câu ca dao thể lục bát được trình bày thế nào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16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+ Câu ca dao 7 chữ được trình bày thế nào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lấy bảng con viết các tiếng kh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* GV đọc cho HS viết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* Chấm,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. HĐ2: Hướng dẫn làm bài tập 9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Bài tập 2b</w:t>
            </w:r>
            <w:r>
              <w:rPr>
                <w:rFonts w:cs="Times New Roman" w:ascii="Times New Roman" w:hAnsi="Times New Roman"/>
                <w:sz w:val="26"/>
              </w:rPr>
              <w:t>:  - Gọi HS đọc ND của B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2HS làm bài trên bả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Cả lớp thực hiện vào bảng co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iáo viên nhận xét, chốt lại lời giải đú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HS đọc lại kết quả theo lời giải đú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HS làm bà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. Hoạt động nối tiếp: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Nhận xét đánh giá tiết học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Dặn về nhà viết lại những chữ viết sai.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2 em lên bảng làm bà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viết vào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Lớp lắng nghe giới thiệu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Hai em  nhắc lại tự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theo dõi giáo viên đọc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2HS đọc thuộc lòng lại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+ Các tên riêng</w:t>
            </w:r>
            <w:r>
              <w:rPr>
                <w:rFonts w:cs="Times New Roman" w:ascii="Times New Roman" w:hAnsi="Times New Roman"/>
                <w:i/>
                <w:sz w:val="26"/>
              </w:rPr>
              <w:t>: Nghệ, Hải Vân, Hồng, Hàn, Nhà Bè, Gia Định, Đồng Nai, Tháp Mười.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 Dòng 6 chữ bắt đầu viết cách lề vở 2 ô. Dòng 8 chữ cách lề 1 ô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  <w:t>+ Cả hai chữ đầu mỗi dòng đều cách lề 1 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Lớp thực hiện viết tiếng khó vào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Nghe - viết bài vào vở. Sau đó dò bài soát lỗ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2HS nêu ND của BT: Tìm vần thích hợp để điền vào chỗ trống (ac/at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2 em thực hiện làm bài trên bảng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thực hiện vào bảng con xong giơ bảng và sử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2HS đọc lại kết quả đú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làm bài vào vở: vác, khát, thá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3HS nhắc lại các yêu cầu khi viết chính tả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10"/>
          <w:lang w:val="vi-VN"/>
        </w:rPr>
      </w:pPr>
      <w:r>
        <w:rPr>
          <w:rFonts w:cs="Times New Roman" w:ascii="Times New Roman" w:hAnsi="Times New Roman"/>
          <w:b/>
          <w:bCs/>
          <w:i/>
          <w:sz w:val="10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0"/>
          <w:lang w:val="vi-VN"/>
        </w:rPr>
      </w:pPr>
      <w:r>
        <w:rPr>
          <w:rFonts w:cs="Times New Roman" w:ascii="Times New Roman" w:hAnsi="Times New Roman"/>
          <w:b/>
          <w:i/>
          <w:sz w:val="10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0"/>
          <w:lang w:val="vi-VN"/>
        </w:rPr>
      </w:pPr>
      <w:r>
        <w:rPr>
          <w:rFonts w:cs="Times New Roman" w:ascii="Times New Roman" w:hAnsi="Times New Roman"/>
          <w:b/>
          <w:i/>
          <w:sz w:val="10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0"/>
          <w:lang w:val="vi-VN"/>
        </w:rPr>
      </w:pPr>
      <w:r>
        <w:rPr>
          <w:rFonts w:cs="Times New Roman" w:ascii="Times New Roman" w:hAnsi="Times New Roman"/>
          <w:b/>
          <w:i/>
          <w:sz w:val="10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0"/>
          <w:lang w:val="vi-VN"/>
        </w:rPr>
      </w:pPr>
      <w:r>
        <w:rPr>
          <w:rFonts w:cs="Times New Roman" w:ascii="Times New Roman" w:hAnsi="Times New Roman"/>
          <w:b/>
          <w:i/>
          <w:sz w:val="10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0"/>
          <w:lang w:val="vi-VN"/>
        </w:rPr>
      </w:pPr>
      <w:r>
        <w:rPr>
          <w:rFonts w:cs="Times New Roman" w:ascii="Times New Roman" w:hAnsi="Times New Roman"/>
          <w:b/>
          <w:i/>
          <w:sz w:val="10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0"/>
          <w:lang w:val="vi-VN"/>
        </w:rPr>
      </w:pPr>
      <w:r>
        <w:rPr>
          <w:rFonts w:cs="Times New Roman" w:ascii="Times New Roman" w:hAnsi="Times New Roman"/>
          <w:b/>
          <w:i/>
          <w:sz w:val="10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0"/>
          <w:lang w:val="vi-VN"/>
        </w:rPr>
      </w:pPr>
      <w:r>
        <w:rPr>
          <w:rFonts w:cs="Times New Roman" w:ascii="Times New Roman" w:hAnsi="Times New Roman"/>
          <w:b/>
          <w:i/>
          <w:sz w:val="10"/>
          <w:lang w:val="vi-V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36"/>
          <w:u w:val="single"/>
        </w:rPr>
        <w:t>TOÁN</w:t>
      </w:r>
      <w:r>
        <w:rPr>
          <w:rFonts w:cs="Times New Roman" w:ascii="Times New Roman" w:hAnsi="Times New Roman"/>
          <w:b/>
          <w:bCs/>
          <w:iCs/>
          <w:sz w:val="30"/>
          <w:szCs w:val="36"/>
        </w:rPr>
        <w:t>:</w:t>
      </w:r>
      <w:r>
        <w:rPr>
          <w:rFonts w:cs="Times New Roman" w:ascii="Times New Roman" w:hAnsi="Times New Roman"/>
          <w:sz w:val="30"/>
          <w:szCs w:val="36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i/>
          <w:sz w:val="30"/>
          <w:szCs w:val="36"/>
          <w:u w:val="single"/>
        </w:rPr>
        <w:t>TIẾT 59:</w:t>
      </w:r>
      <w:r>
        <w:rPr>
          <w:rFonts w:cs="Times New Roman" w:ascii="Times New Roman" w:hAnsi="Times New Roman"/>
          <w:sz w:val="30"/>
          <w:szCs w:val="36"/>
        </w:rPr>
        <w:t xml:space="preserve">  </w:t>
      </w:r>
      <w:r>
        <w:rPr>
          <w:rFonts w:cs="Times New Roman" w:ascii="Times New Roman" w:hAnsi="Times New Roman"/>
          <w:b/>
          <w:sz w:val="30"/>
          <w:szCs w:val="36"/>
        </w:rPr>
        <w:t>BẢNG CHIA 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Kiến thức:</w:t>
      </w:r>
      <w:r>
        <w:rPr>
          <w:rFonts w:cs="Times New Roman" w:ascii="Times New Roman" w:hAnsi="Times New Roman"/>
          <w:sz w:val="26"/>
          <w:szCs w:val="28"/>
        </w:rPr>
        <w:t xml:space="preserve"> Bước đầu thuộc bảng chia 8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Kĩ năng:</w:t>
      </w:r>
      <w:r>
        <w:rPr>
          <w:rFonts w:cs="Times New Roman" w:ascii="Times New Roman" w:hAnsi="Times New Roman"/>
          <w:sz w:val="26"/>
          <w:szCs w:val="28"/>
        </w:rPr>
        <w:t xml:space="preserve"> Vận dụng được trong giải bài toán (có một phép chia 8)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Thái độ</w:t>
      </w:r>
      <w:r>
        <w:rPr>
          <w:rFonts w:cs="Times New Roman" w:ascii="Times New Roman" w:hAnsi="Times New Roman"/>
          <w:b/>
          <w:sz w:val="26"/>
          <w:szCs w:val="28"/>
        </w:rPr>
        <w:t>:</w:t>
      </w:r>
      <w:r>
        <w:rPr>
          <w:rFonts w:cs="Times New Roman" w:ascii="Times New Roman" w:hAnsi="Times New Roman"/>
          <w:sz w:val="26"/>
          <w:szCs w:val="28"/>
        </w:rPr>
        <w:t xml:space="preserve"> Yêu thích học toá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Giáo viên:</w:t>
      </w:r>
      <w:r>
        <w:rPr>
          <w:rFonts w:cs="Times New Roman" w:ascii="Times New Roman" w:hAnsi="Times New Roman"/>
          <w:sz w:val="26"/>
        </w:rPr>
        <w:t xml:space="preserve"> Các tấm bìa mỗi tấm có 8 chấm tròn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5247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giáo viên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học sinh 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-Bài cũ: </w:t>
            </w:r>
            <w:r>
              <w:rPr>
                <w:rFonts w:cs="Times New Roman" w:ascii="Times New Roman" w:hAnsi="Times New Roman"/>
                <w:sz w:val="26"/>
              </w:rPr>
              <w:t>- Gọi 2 em lên bảng làm lại TB2 cột b, c và bài 3 tiết trướ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Giới thiệu bài:</w:t>
            </w:r>
            <w:r>
              <w:rPr>
                <w:rFonts w:cs="Times New Roman" w:ascii="Times New Roman" w:hAnsi="Times New Roman"/>
                <w:sz w:val="26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. HĐ1: Lập bảng chia 8</w:t>
            </w:r>
            <w:r>
              <w:rPr>
                <w:rFonts w:cs="Times New Roman" w:ascii="Times New Roman" w:hAnsi="Times New Roman"/>
                <w:b/>
                <w:sz w:val="26"/>
              </w:rPr>
              <w:t>:12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6"/>
                <w:szCs w:val="26"/>
              </w:rPr>
              <w:t>Để lập được bảng chia 8 ta dựa vào đâu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ọi HS đọc bảng nhân 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thảo luận theo nhóm: Dựa vào bảng nhân 8, em hãy lập bảng chia 8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ời các nhóm trình bày kết quả thảo luậ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V kết luận ghi bảng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 : 8 = 1 ; 16 : 8 = 2 ; ... ;  80 : 8 = 1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Yêu cầu cả lớp HTL bảng chia 8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2. HĐ2:  Luyện tập:17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ài 1</w:t>
            </w:r>
            <w:r>
              <w:rPr>
                <w:rFonts w:cs="Times New Roman" w:ascii="Times New Roman" w:hAnsi="Times New Roman"/>
                <w:sz w:val="26"/>
              </w:rPr>
              <w:t xml:space="preserve">(Cột 1,2,3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HS đọc yêu cầu của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HS tự làm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Mời 1 số em nêu miệng kết quả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iáo viên nhận xét đánh giá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Bài 2</w:t>
            </w:r>
            <w:r>
              <w:rPr>
                <w:rFonts w:cs="Times New Roman" w:ascii="Times New Roman" w:hAnsi="Times New Roman"/>
                <w:sz w:val="26"/>
              </w:rPr>
              <w:t xml:space="preserve"> (Cột 1,2,3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iọi HS nêu yêu cầu của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cả lớp cùng thực hiện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ời 2HS lên bảng chữa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ho HS đổi vở để KT bài nha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ài 3</w:t>
            </w:r>
            <w:r>
              <w:rPr>
                <w:rFonts w:cs="Times New Roman" w:ascii="Times New Roman" w:hAnsi="Times New Roman"/>
                <w:sz w:val="26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học sinh đọc bài bài toá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hi tóm tắt bài toán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-1174115</wp:posOffset>
                      </wp:positionV>
                      <wp:extent cx="113665" cy="2718435"/>
                      <wp:effectExtent l="5715" t="63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3760" cy="271836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39960 h 1541160"/>
                                  <a:gd name="textAreaBottom" fmla="*/ 1501200 h 1541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820"/>
                                    </a:lnTo>
                                    <a:cubicBezTo>
                                      <a:pt x="10800" y="9720"/>
                                      <a:pt x="5400" y="10620"/>
                                      <a:pt x="0" y="10620"/>
                                    </a:cubicBezTo>
                                    <a:cubicBezTo>
                                      <a:pt x="5400" y="10620"/>
                                      <a:pt x="10800" y="11520"/>
                                      <a:pt x="10800" y="1242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08.45pt;margin-top:-92.5pt;width:8.9pt;height:214pt;mso-wrap-style:none;v-text-anchor:middle;rotation:90" type="_x0000_t87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6"/>
              </w:rPr>
              <w:t>32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91440</wp:posOffset>
                      </wp:positionV>
                      <wp:extent cx="27432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75pt,7.2pt" to="221.7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1290</wp:posOffset>
                      </wp:positionH>
                      <wp:positionV relativeFrom="paragraph">
                        <wp:posOffset>27305</wp:posOffset>
                      </wp:positionV>
                      <wp:extent cx="0" cy="1143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7pt,2.15pt" to="112.7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2860</wp:posOffset>
                      </wp:positionV>
                      <wp:extent cx="0" cy="1143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.8pt" to="32.85pt,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30480</wp:posOffset>
                      </wp:positionV>
                      <wp:extent cx="0" cy="1143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05pt,2.4pt" to="60.05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27305</wp:posOffset>
                      </wp:positionV>
                      <wp:extent cx="0" cy="1143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5pt,2.15pt" to="85.55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27305</wp:posOffset>
                      </wp:positionV>
                      <wp:extent cx="0" cy="1143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1pt,2.15pt" to="142.1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9040</wp:posOffset>
                      </wp:positionH>
                      <wp:positionV relativeFrom="paragraph">
                        <wp:posOffset>20955</wp:posOffset>
                      </wp:positionV>
                      <wp:extent cx="0" cy="1143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2pt,1.65pt" to="195.2pt,1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46300</wp:posOffset>
                      </wp:positionH>
                      <wp:positionV relativeFrom="paragraph">
                        <wp:posOffset>27305</wp:posOffset>
                      </wp:positionV>
                      <wp:extent cx="0" cy="1143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pt,2.15pt" to="169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14320</wp:posOffset>
                      </wp:positionH>
                      <wp:positionV relativeFrom="paragraph">
                        <wp:posOffset>24765</wp:posOffset>
                      </wp:positionV>
                      <wp:extent cx="0" cy="1143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6pt,1.95pt" to="221.6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22860</wp:posOffset>
                      </wp:positionV>
                      <wp:extent cx="0" cy="1143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.8pt" to="4.45pt,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-19685</wp:posOffset>
                      </wp:positionV>
                      <wp:extent cx="124460" cy="378460"/>
                      <wp:effectExtent l="5080" t="5715" r="57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24560" cy="378360"/>
                              </a:xfrm>
                              <a:custGeom>
                                <a:avLst/>
                                <a:gdLst>
                                  <a:gd name="textAreaLeft" fmla="*/ 45000 w 70560"/>
                                  <a:gd name="textAreaRight" fmla="*/ 70920 w 70560"/>
                                  <a:gd name="textAreaTop" fmla="*/ 5400 h 214560"/>
                                  <a:gd name="textAreaBottom" fmla="*/ 209160 h 21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45pt;margin-top:-1.6pt;width:9.75pt;height:29.75pt;mso-wrap-style:none;v-text-anchor:middle;rotation:270" type="_x0000_t87">
                      <v:fill o:detectmouseclick="t" on="false"/>
                      <v:stroke color="black" weight="9360" dashstyle="shortdot" joinstyle="miter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</w:rPr>
              <w:t>? 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Yêu cầu HS đọc thầm tìm cách giải và làm vào nháp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ời 1HS lên bảng giả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V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Bài 4:  - Hướng dẫn tương tự như bài 3, yêu cầu HS làm vào vở. Sau đó nhận xét chữa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. Hoạt động nối tiếp :1’</w:t>
            </w:r>
            <w:r>
              <w:rPr>
                <w:rFonts w:cs="Times New Roman" w:ascii="Times New Roman" w:hAnsi="Times New Roman"/>
                <w:sz w:val="26"/>
              </w:rPr>
              <w:t xml:space="preserve"> Nhận xét tiết học.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+ HS1: Làm bài tập 2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+ HS2: Làm bài 3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Lớp lắng nghe  giới thiệ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+ Dựa vào bảng nhân 8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2 HS đọc bảng nhân 8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ác nhóm thảo luận và lập bảng chia 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3 nhóm trình bày kết quả thảo luận, các nhóm khác bổ su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HTL bảng chia 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Một học sinh nêu yêu cầu bài: Tính nhẩ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tự làm bà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Lần lượt từng em nêu miệng kết quả, cả lớp nhận xét bổ sung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ột học sinh nêu yêu cầu bài tập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tự làm bài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2 em lên bảng chữa bài, lớp nhận xét bổ su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ột em đọc đề bài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làm bài vào nhá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Một học sinh lên bảng giải bài, cả lớp nhận xét bổ sung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</w:rPr>
              <w:t>- Cả lớp tự làm bài rồi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Đọc đề - phân tích đề rồi giả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Nêu kết quả tương ứng với từng phép tính do GV yêu cầu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0"/>
          <w:lang w:val="vi-VN"/>
        </w:rPr>
      </w:pPr>
      <w:r>
        <w:rPr>
          <w:rFonts w:cs="Times New Roman" w:ascii="Times New Roman" w:hAnsi="Times New Roman"/>
          <w:b/>
          <w:i/>
          <w:sz w:val="10"/>
          <w:lang w:val="vi-V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0"/>
          <w:lang w:val="vi-VN"/>
        </w:rPr>
      </w:pPr>
      <w:r>
        <w:rPr>
          <w:rFonts w:cs="Times New Roman" w:ascii="Times New Roman" w:hAnsi="Times New Roman"/>
          <w:b/>
          <w:i/>
          <w:sz w:val="10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0"/>
          <w:lang w:val="vi-VN"/>
        </w:rPr>
      </w:pPr>
      <w:r>
        <w:rPr>
          <w:rFonts w:cs="Times New Roman" w:ascii="Times New Roman" w:hAnsi="Times New Roman"/>
          <w:b/>
          <w:i/>
          <w:sz w:val="10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0"/>
          <w:lang w:val="vi-VN"/>
        </w:rPr>
      </w:pPr>
      <w:r>
        <w:rPr>
          <w:rFonts w:cs="Times New Roman" w:ascii="Times New Roman" w:hAnsi="Times New Roman"/>
          <w:b/>
          <w:i/>
          <w:sz w:val="10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36"/>
          <w:u w:val="single"/>
        </w:rPr>
      </w:pPr>
      <w:r>
        <w:rPr>
          <w:rFonts w:cs="Times New Roman" w:ascii="Times New Roman" w:hAnsi="Times New Roman"/>
          <w:sz w:val="26"/>
          <w:lang w:val="vi-VN"/>
        </w:rPr>
        <w:t>Th</w:t>
      </w:r>
      <w:r>
        <w:rPr>
          <w:rFonts w:cs="Times New Roman" w:ascii="Times New Roman" w:hAnsi="Times New Roman"/>
          <w:sz w:val="26"/>
        </w:rPr>
        <w:t>ứ sáu</w:t>
      </w:r>
      <w:r>
        <w:rPr>
          <w:rFonts w:cs="Times New Roman" w:ascii="Times New Roman" w:hAnsi="Times New Roman"/>
          <w:sz w:val="26"/>
          <w:lang w:val="vi-VN"/>
        </w:rPr>
        <w:t xml:space="preserve"> ngày 4 tháng 12 năm 20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36"/>
          <w:u w:val="single"/>
        </w:rPr>
        <w:t>TOÁN</w:t>
      </w:r>
      <w:r>
        <w:rPr>
          <w:rFonts w:cs="Times New Roman" w:ascii="Times New Roman" w:hAnsi="Times New Roman"/>
          <w:b/>
          <w:bCs/>
          <w:iCs/>
          <w:sz w:val="30"/>
          <w:szCs w:val="36"/>
        </w:rPr>
        <w:t>:</w:t>
      </w:r>
      <w:r>
        <w:rPr>
          <w:rFonts w:cs="Times New Roman" w:ascii="Times New Roman" w:hAnsi="Times New Roman"/>
          <w:sz w:val="30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0"/>
          <w:szCs w:val="36"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0"/>
          <w:szCs w:val="36"/>
          <w:u w:val="single"/>
        </w:rPr>
        <w:t>TIẾT 60:</w:t>
      </w:r>
      <w:r>
        <w:rPr>
          <w:rFonts w:cs="Times New Roman" w:ascii="Times New Roman" w:hAnsi="Times New Roman"/>
          <w:b/>
          <w:sz w:val="30"/>
          <w:szCs w:val="36"/>
        </w:rPr>
        <w:t xml:space="preserve">  LUYỆN TẬP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8"/>
        </w:rPr>
        <w:t>Thuộc bảng chia 8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8"/>
        </w:rPr>
        <w:t>Biết vận dụng trong giải bài toán (có một phép chia 8)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</w:rPr>
        <w:t>Giáo dục HS tính cẩn thận trong giải toán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Giáo viên: SGK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Học sinh:SGK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125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giáo viên 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học sinh 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Bài cũ:</w:t>
            </w:r>
          </w:p>
          <w:p>
            <w:pPr>
              <w:pStyle w:val="Normal"/>
              <w:ind w:left="-468" w:firstLine="468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KT về bảng chia 8. </w:t>
            </w:r>
          </w:p>
          <w:p>
            <w:pPr>
              <w:pStyle w:val="Normal"/>
              <w:ind w:left="-468" w:firstLine="468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1HS làm lại BT2 tiết trướ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iáo viên nhận xét đánh giá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Giới thiệu bài:</w:t>
            </w:r>
            <w:r>
              <w:rPr>
                <w:rFonts w:cs="Times New Roman" w:ascii="Times New Roman" w:hAnsi="Times New Roman"/>
                <w:sz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Luyện tập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1. HĐ1: 8’Bài 1 (cột 1,2,3)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học sinh nêu bài tập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tự  làm bà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HS nêu kết quả tính nhẩ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lớp theo dõi và tự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V nhận xét chốt lại kết quả đú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2. HĐ2: 5’Bài 2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>(cột 1,2,3)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học sinh nêu yêu cầu bài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Yêu cầu cả lớp thực hiện tính vào vở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4 em lên bảng làm bài, mỗi em 1 cộ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Nhận xét bài làm của học sin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HS đổi vở để KT bài nha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3. HĐ3: 8’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Bài 3</w:t>
            </w:r>
            <w:r>
              <w:rPr>
                <w:rFonts w:cs="Times New Roman" w:ascii="Times New Roman" w:hAnsi="Times New Roman"/>
                <w:sz w:val="26"/>
              </w:rPr>
              <w:t xml:space="preserve">  - Gọi học sinh đọc bài toá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Yêu cầu HS nêu dự kiện và yêu cầu đề bà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Yêu cầu cả lớp thực hiện vào vở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một học sinh lên bảng giải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Nhận xét chữa bài.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4. HĐ4</w:t>
            </w:r>
            <w:r>
              <w:rPr>
                <w:rFonts w:cs="Times New Roman" w:ascii="Times New Roman" w:hAnsi="Times New Roman"/>
                <w:sz w:val="26"/>
              </w:rPr>
              <w:t>: 8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Bài 4</w:t>
            </w:r>
            <w:r>
              <w:rPr>
                <w:rFonts w:cs="Times New Roman" w:ascii="Times New Roman" w:hAnsi="Times New Roman"/>
                <w:sz w:val="26"/>
              </w:rPr>
              <w:t>: - Gọi học sinh đọc yêu cầu củ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HS quan sát hình vẽ, tính nhẩ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HS trả lời miệ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iáo viên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>5. Hoạt động nối tiếp :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Yêu cầu HS đọc bảng chia 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* Nhận xét đánh giá tiết học 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3HS đọc bảng chia 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1HS lên bảng làm BT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theo dõi nhận xet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Lớp theo dõi giới thiệ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Một em nêu yêu cầu bài 1: Tính nhẩ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thực hiện làm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3HS nêu miệng kết quả, cả lớp bổ sung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1HS nêu yêu cầu bài 2: Tính nhẩ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tự làm bà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4HS lên bảng làm bài, cả lớp theo dõi nhận xét bổ su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Từng cặp đổi chéo vở để KT bài nha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2HS đọc bài to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HS phân tích bài to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Cả lớp làm vào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Một HS lên bảng trình bày bài giải, lớp theo dõi bổ su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Một học sinh nêu đề bài: Tìm 1/ 8 số ô trong hình mỗi hì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Tự làm nhẩm dựa vào hình v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3HS nêu miệng kết quả, cả lớp nhận xét bổ su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Hình a:  16 : 8 = 2 (ô vuôn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Hình b:  24 : 8 = 3 (ô vuôn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2HS đọc bảng chia 8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lang w:val="nl-NL"/>
        </w:rPr>
      </w:pPr>
      <w:r>
        <w:rPr>
          <w:rFonts w:cs="Times New Roman" w:ascii="Times New Roman" w:hAnsi="Times New Roman"/>
          <w:b/>
          <w:sz w:val="26"/>
          <w:lang w:val="nl-NL"/>
        </w:rPr>
        <w:t xml:space="preserve">IV. BỔ SUNG: </w:t>
      </w:r>
    </w:p>
    <w:p>
      <w:pPr>
        <w:pStyle w:val="Normal"/>
        <w:rPr>
          <w:rFonts w:ascii="Times New Roman" w:hAnsi="Times New Roman" w:cs="Times New Roman"/>
          <w:sz w:val="26"/>
          <w:lang w:val="vi-VN"/>
        </w:rPr>
      </w:pPr>
      <w:r>
        <w:rPr>
          <w:rFonts w:cs="Times New Roman" w:ascii="Times New Roman" w:hAnsi="Times New Roman"/>
          <w:sz w:val="2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36"/>
          <w:u w:val="single"/>
        </w:rPr>
        <w:t>TẬP LÀM VĂN</w:t>
      </w:r>
      <w:r>
        <w:rPr>
          <w:rFonts w:cs="Times New Roman" w:ascii="Times New Roman" w:hAnsi="Times New Roman"/>
          <w:b/>
          <w:iCs/>
          <w:sz w:val="30"/>
          <w:szCs w:val="36"/>
        </w:rPr>
        <w:t>:</w:t>
      </w:r>
      <w:r>
        <w:rPr>
          <w:rFonts w:cs="Times New Roman" w:ascii="Times New Roman" w:hAnsi="Times New Roman"/>
          <w:b/>
          <w:sz w:val="30"/>
          <w:szCs w:val="36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6"/>
        </w:rPr>
      </w:pPr>
      <w:r>
        <w:rPr>
          <w:rFonts w:cs="Times New Roman" w:ascii="Times New Roman" w:hAnsi="Times New Roman"/>
          <w:b/>
          <w:sz w:val="30"/>
          <w:szCs w:val="36"/>
        </w:rPr>
        <w:t>NÓI, VIẾT VỀ CẢNH ĐẸP ĐẤT NƯỚ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>I. Mục tiêu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</w:rPr>
        <w:t xml:space="preserve">HS nói được những điều đã biết về cảnh đẹp ở nước ta dựa vào 1 bức tranh hay 1 tấm ảnh theo gọi ý ( BT1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 xml:space="preserve">- </w:t>
      </w:r>
      <w:r>
        <w:rPr>
          <w:rFonts w:cs="Times New Roman" w:ascii="Times New Roman" w:hAnsi="Times New Roman"/>
          <w:sz w:val="26"/>
        </w:rPr>
        <w:t xml:space="preserve">HS viết được những điều vừa nói ở BT1 thành 1 đoạn văn ngắn. 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  <w:t>- GD tình cảm yêu mến cảnh đẹp của thiên nhiên và môi trường trên đất nước t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Giáo viên:</w:t>
      </w:r>
      <w:r>
        <w:rPr>
          <w:rFonts w:cs="Times New Roman" w:ascii="Times New Roman" w:hAnsi="Times New Roman"/>
          <w:sz w:val="26"/>
        </w:rPr>
        <w:t xml:space="preserve"> Ảnh chụp biển Phan Thiết trong SGK (phóng to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</w:rPr>
        <w:t>- Học sinh:</w:t>
      </w:r>
      <w:r>
        <w:rPr>
          <w:rFonts w:cs="Times New Roman" w:ascii="Times New Roman" w:hAnsi="Times New Roman"/>
          <w:sz w:val="26"/>
        </w:rPr>
        <w:t xml:space="preserve"> Sưu tầm tranh ảnh về cảnh đẹp của đất nước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4885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giáo viên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oạt động của học sinh </w:t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Khởi động: 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- Kiểm tra bài cũ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1HS kể lại chuyện: Tôi có đọc đâ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ọi 2HS nói về quê hương hoặc nơi em đang 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 xml:space="preserve"> Giới thiệu bài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1. HĐ1:Bài tập 1:</w:t>
            </w:r>
            <w:r>
              <w:rPr>
                <w:rFonts w:cs="Times New Roman" w:ascii="Times New Roman" w:hAnsi="Times New Roman"/>
                <w:sz w:val="26"/>
              </w:rPr>
              <w:t xml:space="preserve"> 10’- Gọi học sinh đọc bài tậ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Nêu yêu cầu và đọc câu hỏi gợi ý đã viết sẵn trên bả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Kiểm tra sự chuẩn bị của học sinh về các bức tran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cả lớp quan sát tranh Biển Phan Thiế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Hướng dẫn nói về cảnh đẹp trong bức tranh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ời một học sinh giỏi lên nói mẫu về cảnh đẹp trong bức tran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học sinh tập nói theo că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ời 1 vài em nối tiếp nhau thi nó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6"/>
              </w:rPr>
              <w:t>Yêu cầu các em thể hiện tình cảm đối với cảnh đẹp đ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Giáo viên lắng nghe và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. HĐ2: Bài tập 2: 19’</w:t>
            </w:r>
            <w:r>
              <w:rPr>
                <w:rFonts w:cs="Times New Roman" w:ascii="Times New Roman" w:hAnsi="Times New Roman"/>
                <w:sz w:val="26"/>
              </w:rPr>
              <w:t>- Gọi 1 em đọc yêu cầu bài tậ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Nhắc học sinh có thể dựa vào các câu hỏi gợi ý trên bảng và những điều đã nói để viết thành đoạn văn ngắn từ (5 - 7 câu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Yêu cầu học sinh viết đoạn văn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Giáo viên theo dõi uốn nắn cho học sin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Mời 4 -5 em đọc lại đoạn văn vừa viết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Nhận xét 1 vài em viết ha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3. Hoạt động nối tiếp: 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Yêu cầu nhắc lại nội dung bài học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Giáo viên nhận xét đánh giá tiết  học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Dặn về nhà chuẩn bị tốt cho tiết sau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1HS kể lại chuyện Tôi có  đọc đâ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Hai em lên bảng nói về quê hương hoặc nơi em 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theo dõ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Hai em đọc lại đề bài tập làm vă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Đọc thầm câu hỏi gợi 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Lắng nghe giáo viên hướng dẫn để tập nói về một cảnh đẹp của đất nước (đó là tranh chụp biển Phan Thiết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ột học sinh giỏi làm mẫ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nhìn tranh tập nói theo cặ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2 - 3 học sinh lên nối tiếp nhau thi tập nó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nhận xét, biểu dương những bạn nói ha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Một học sinh đọc đề bài tập 2: Viết những điều đã nói thành đoạn văn từ 5 - 7 câ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Cả lớp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Học sinh đọc lại đoạn văn của mình trước lớp từ 5 - 6 e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 Lớp theo dõi nhận xét  bình chọn bạn làm tốt nhấ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- 2HS nhắc lại nội dung bài học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 xml:space="preserve">IV. </w:t>
      </w:r>
      <w:r>
        <w:rPr>
          <w:rFonts w:cs="Times New Roman" w:ascii="Times New Roman" w:hAnsi="Times New Roman"/>
          <w:b/>
          <w:color w:val="000000"/>
          <w:sz w:val="26"/>
          <w:szCs w:val="28"/>
          <w:u w:val="single"/>
        </w:rPr>
        <w:t>BỔ SUNG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vi-VN"/>
        </w:rPr>
      </w:pPr>
      <w:r>
        <w:rPr>
          <w:rFonts w:cs="Times New Roman" w:ascii="Times New Roman" w:hAnsi="Times New Roman"/>
          <w:sz w:val="26"/>
          <w:lang w:val="vi-VN"/>
        </w:rPr>
        <w:t xml:space="preserve"> </w:t>
      </w:r>
    </w:p>
    <w:p>
      <w:pPr>
        <w:pStyle w:val="Normal"/>
        <w:tabs>
          <w:tab w:val="clear" w:pos="720"/>
          <w:tab w:val="left" w:pos="-3240" w:leader="none"/>
        </w:tabs>
        <w:ind w:left="6300" w:hanging="61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pt-BR"/>
        </w:rPr>
        <w:t>HOẠT ĐỘNG TẬP THỂ</w:t>
      </w:r>
      <w:r>
        <w:rPr>
          <w:rFonts w:cs="Times New Roman" w:ascii="Times New Roman" w:hAnsi="Times New Roman"/>
          <w:sz w:val="26"/>
          <w:szCs w:val="26"/>
          <w:u w:val="single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3240" w:leader="none"/>
        </w:tabs>
        <w:ind w:left="6300" w:hanging="6180"/>
        <w:jc w:val="center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SINH HOẠT LỚP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I.Mục tiêu</w:t>
      </w:r>
      <w:r>
        <w:rPr>
          <w:rFonts w:cs="Times New Roman" w:ascii="Times New Roman" w:hAnsi="Times New Roman"/>
          <w:b/>
          <w:i/>
          <w:sz w:val="26"/>
          <w:szCs w:val="26"/>
          <w:lang w:val="pt-BR"/>
        </w:rPr>
        <w:t xml:space="preserve"> 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pt-BR"/>
        </w:rPr>
        <w:t>HS nắm được ưu, khuyết điểm trong tuần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- Rèn luyện ý thức phê bình và tự phê bình của học sinh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-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Biết kế hoạch tuần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II.Chuẩn bị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- Nắm kế hoạch của trường trong tuần 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- Nắm rõ tình hình học tập, nề nếp của lớp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II.Các hoạt động dạy học 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622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oạt động của GV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oạt động của HS</w:t>
            </w:r>
          </w:p>
        </w:tc>
      </w:tr>
      <w:tr>
        <w:trPr>
          <w:trHeight w:val="28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.Ổn định lớp, nêu mục tiêu, nhiệm vụ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Ổn định lớp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Nêu mục tiêu, nhiệm vụ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Đánh giá công tác tuần qua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Phổ biến, phân công nhiệm vụ tuần tới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ổ chức văn nghệ, trò chơ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.Đánh giá công tác tuần qua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Yêu cầu lớp trưởng điều khiển các tổ trưởng, lớp phó lên nhận xét, đánh giá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GVnhận xé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I.Phổ biến, phân công nhiệm vụ tuần tới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Phổ biến kế hoạch tuần tới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o HS thống nhất chỉ tiêu phấn đấu: học tập, nề nếp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V.Sinh hoạt văn nghệ, trò chơi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Bắt bài hát sinh hoạt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ổ chức trò chơ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Dặn dò: Nhắc nhở HS cố gắng thực hiện tốt nhiệm vụ tuần tới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ớp trưởng báo cáo sĩ số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Hát sinh hoạt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ắng nghe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ớp trưởng điều khiển 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Lần lượt 3 tổ trưởng lên báo cáo tình hình học tập, nề nếp trong tuần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ầu cá nhân xuất sắc của tổ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Lớp trưởng nhận xét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ống nhất chỉ tiêu phấn đấu tuần tới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Hát sinh hoạt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ơi trò chơi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ắng nghe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8"/>
          <w:lang w:val="nl-NL"/>
        </w:rPr>
      </w:pPr>
      <w:r>
        <w:rPr>
          <w:rFonts w:cs="Times New Roman" w:ascii="Times New Roman" w:hAnsi="Times New Roman"/>
          <w:color w:val="000000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8"/>
          <w:lang w:val="vi-VN"/>
        </w:rPr>
      </w:pPr>
      <w:r>
        <w:rPr>
          <w:rFonts w:cs="Times New Roman" w:ascii="Times New Roman" w:hAnsi="Times New Roman"/>
          <w:color w:val="000000"/>
          <w:sz w:val="26"/>
          <w:szCs w:val="28"/>
          <w:lang w:val="vi-V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NI-Butlong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Times New Roman" w:hAnsi="VNI-Times;Times New Roman" w:eastAsia="Times New Roman" w:cs="VNI-Times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VNI-Times;Times New Roman" w:hAnsi="VNI-Times;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VNI-Times;Times New Roman" w:hAnsi="VNI-Times;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VNI-Times;Times New Roman" w:hAnsi="VNI-Times;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VNI-Times;Times New Roman" w:hAnsi="VNI-Times;Times New Roman" w:eastAsia="Times New Roman" w:cs="Times New Roman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Wingdings 2" w:hAnsi="Wingdings 2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VNI-Times;Times New Roman" w:hAnsi="VNI-Times;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VNI-Times;Times New Roman" w:hAnsi="VNI-Times;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VNI-Times;Times New Roman" w:hAnsi="VNI-Times;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NI-Times;Times New Roman" w:hAnsi="VNI-Times;Times New Roman" w:eastAsia="Times New Roman" w:cs="Times New Roman"/>
      <w:b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VNI-Times;Times New Roman" w:hAnsi="VNI-Times;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i/>
      <w:color w:val="008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VNI-Times;Times New Roman" w:hAnsi="VNI-Times;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VNI-Times;Times New Roman" w:hAnsi="VNI-Times;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VNI-Times;Times New Roman" w:hAnsi="VNI-Times;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Butlong;Courier New" w:hAnsi="VNI-Butlong;Courier New" w:cs="VNI-Butlong;Courier New"/>
      <w:b/>
      <w:i/>
      <w:sz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3:58:00Z</dcterms:created>
  <dc:creator>huh</dc:creator>
  <dc:description/>
  <cp:keywords/>
  <dc:language>en-US</dc:language>
  <cp:lastModifiedBy>Administrator</cp:lastModifiedBy>
  <cp:lastPrinted>2004-10-31T17:46:00Z</cp:lastPrinted>
  <dcterms:modified xsi:type="dcterms:W3CDTF">2020-12-02T03:59:00Z</dcterms:modified>
  <cp:revision>243</cp:revision>
  <dc:subject/>
  <dc:title> </dc:title>
</cp:coreProperties>
</file>