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UẦN 13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sz w:val="40"/>
          <w:szCs w:val="40"/>
          <w:u w:val="single"/>
          <w:lang w:val="vi-VN"/>
        </w:rPr>
      </w:pPr>
      <w:r>
        <w:rPr>
          <w:b/>
          <w:sz w:val="40"/>
          <w:szCs w:val="40"/>
          <w:u w:val="single"/>
        </w:rPr>
        <w:t xml:space="preserve">Thứ hai ngày </w:t>
      </w:r>
      <w:r>
        <w:rPr>
          <w:b/>
          <w:sz w:val="40"/>
          <w:szCs w:val="40"/>
          <w:u w:val="single"/>
          <w:lang w:val="vi-VN"/>
        </w:rPr>
        <w:t>07</w:t>
      </w:r>
      <w:r>
        <w:rPr>
          <w:b/>
          <w:sz w:val="40"/>
          <w:szCs w:val="40"/>
          <w:u w:val="single"/>
        </w:rPr>
        <w:t xml:space="preserve"> tháng 1</w:t>
      </w:r>
      <w:r>
        <w:rPr>
          <w:b/>
          <w:sz w:val="40"/>
          <w:szCs w:val="40"/>
          <w:u w:val="single"/>
          <w:lang w:val="vi-VN"/>
        </w:rPr>
        <w:t>2</w:t>
      </w:r>
      <w:r>
        <w:rPr>
          <w:b/>
          <w:sz w:val="40"/>
          <w:szCs w:val="40"/>
          <w:u w:val="single"/>
        </w:rPr>
        <w:t xml:space="preserve"> năm 20</w:t>
      </w:r>
      <w:r>
        <w:rPr>
          <w:b/>
          <w:sz w:val="40"/>
          <w:szCs w:val="40"/>
          <w:u w:val="single"/>
          <w:lang w:val="vi-VN"/>
        </w:rPr>
        <w:t>20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before="40" w:after="40"/>
        <w:rPr/>
      </w:pPr>
      <w:r>
        <w:rPr>
          <w:b/>
          <w:sz w:val="36"/>
          <w:szCs w:val="36"/>
          <w:u w:val="single"/>
        </w:rPr>
        <w:t xml:space="preserve">Tập đọc – Kể chuyện </w:t>
      </w:r>
      <w:r>
        <w:rPr>
          <w:b/>
          <w:sz w:val="36"/>
          <w:szCs w:val="36"/>
        </w:rPr>
        <w:t>:  Người con của Tây Nguyên (2 tiết 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A.</w:t>
      </w:r>
      <w:r>
        <w:rPr>
          <w:b/>
          <w:i/>
          <w:sz w:val="28"/>
          <w:szCs w:val="28"/>
          <w:u w:val="single"/>
        </w:rPr>
        <w:t>Tập đọc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Bước đầu biết thể hiện tình cảm, thái độ của nhân vật qua lời đối thoại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Hiểu được ý nghĩa câu chuyện: Ca ngợi anh hùng Núp và dân làng Kông- Hoa đã lập được nhiều thành tích trong kháng chiến chống thực dân Pháp. ( trả lời được CH trong SGK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B.</w:t>
      </w:r>
      <w:r>
        <w:rPr>
          <w:b/>
          <w:i/>
          <w:sz w:val="28"/>
          <w:szCs w:val="28"/>
          <w:u w:val="single"/>
        </w:rPr>
        <w:t>Kể chuyện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Kể lại được một đoạn của câu chuyện 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* HS khá, giỏi kể được một đoạn câu chuyện bằng lời của một nhân vật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- </w:t>
      </w:r>
      <w:r>
        <w:rPr>
          <w:sz w:val="28"/>
          <w:szCs w:val="28"/>
        </w:rPr>
        <w:t>GV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Ảnh anh hùng Núp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Bảng phụ viết câu văn cần luyện đọc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1.Ổn định lớp</w:t>
            </w:r>
            <w:r>
              <w:rPr>
                <w:b/>
                <w:i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bắt 1 bài hát cho lớp há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 xml:space="preserve">2.Bài cũ: </w:t>
            </w:r>
            <w:r>
              <w:rPr>
                <w:b/>
                <w:i/>
                <w:sz w:val="28"/>
                <w:szCs w:val="28"/>
              </w:rPr>
              <w:t>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ọi 2 em đọc bài “Cảnh đẹp non sông”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3.Bài mới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i/>
                <w:sz w:val="28"/>
                <w:szCs w:val="28"/>
              </w:rPr>
              <w:t>Giới thiệu bài:( 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ính tranh, giới thiệ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b/>
                <w:i/>
                <w:sz w:val="28"/>
                <w:szCs w:val="28"/>
              </w:rPr>
              <w:t>( 20 phút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Luyện đọ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Giáo viên đọc mẫu toàn bà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GV hướng dẫn luyện đọc kết hợp giải nghĩa từ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Gọi HS đọc nối tiếp từng câu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18" w:hanging="0"/>
              <w:rPr/>
            </w:pPr>
            <w:r>
              <w:rPr>
                <w:sz w:val="28"/>
                <w:szCs w:val="28"/>
              </w:rPr>
              <w:t>- Chỉ ra từ khó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18" w:hanging="0"/>
              <w:rPr/>
            </w:pPr>
            <w:r>
              <w:rPr>
                <w:sz w:val="28"/>
                <w:szCs w:val="28"/>
              </w:rPr>
              <w:t>+ Hướng dẫn phát âm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1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bok- pa, càn quét, làm rẫy … 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18" w:hanging="0"/>
              <w:rPr/>
            </w:pPr>
            <w:r>
              <w:rPr>
                <w:sz w:val="28"/>
                <w:szCs w:val="28"/>
              </w:rPr>
              <w:t xml:space="preserve">+ Gọi HS đọc nối tiếp câu lần 2      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Đọc từng đoạn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- Đính bảng phụ hướng đọc câu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Người Kinh/ người Thượng/ con gái,/ con trai,/người già,/ người trẻ/đoàn kết đánh giặc/ làm rẫy giỏi lắm.//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Gọi 1 HS đọc phần chú giải trong SGK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Hỏi HS tìm từ cùng nghĩa trong bà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Gọi HS đọc nối tiếp đoạn lần 2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o HS luyện đọc theo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heo dõi các nhóm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>: ( 10 phút)</w:t>
            </w:r>
            <w:r>
              <w:rPr>
                <w:i/>
                <w:sz w:val="28"/>
                <w:szCs w:val="28"/>
                <w:u w:val="single"/>
              </w:rPr>
              <w:t>Tìm hiểu bà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Anh Núp được Tỉnh cử đi đâu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+ Đi dự Đại hội về anh Núp đã kể cho dân làng biết những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Chi tiết nào cho thấy Đại hội rất khâm phục thành tích của dân làng Kông Hoa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+ Những chi tiết nào cho thấy làng Kông Hoa rất vui, rất tự hòa về thành tích của mình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Đại hội tặng dân làng Kông Hoa những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Khi xem những vật đó thái độ của mọi người ra sa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Câu chuyện ca ngợi ai? Vì sa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3</w:t>
            </w:r>
            <w:r>
              <w:rPr>
                <w:b/>
                <w:sz w:val="28"/>
                <w:szCs w:val="28"/>
              </w:rPr>
              <w:t xml:space="preserve">:( 12 phút) </w:t>
            </w:r>
            <w:r>
              <w:rPr>
                <w:i/>
                <w:sz w:val="28"/>
                <w:szCs w:val="28"/>
                <w:u w:val="single"/>
              </w:rPr>
              <w:t>Luyện đọc lạ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Đọc diễn cảm đoạn 3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Hoạt động 4</w:t>
            </w:r>
            <w:r>
              <w:rPr>
                <w:b/>
                <w:sz w:val="28"/>
                <w:szCs w:val="28"/>
              </w:rPr>
              <w:t xml:space="preserve">:( 18 phút) </w:t>
            </w:r>
            <w:r>
              <w:rPr>
                <w:sz w:val="28"/>
                <w:szCs w:val="28"/>
              </w:rPr>
              <w:t>Kể chuyện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Nêu nhiệm vụ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Hướng dẫn kể bằng lời nhân vậ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ắc học sinh có thể kể theo lời anh Núp, anh Thế...Người kể cần xưng </w:t>
            </w:r>
            <w:r>
              <w:rPr>
                <w:b/>
                <w:sz w:val="28"/>
                <w:szCs w:val="28"/>
              </w:rPr>
              <w:t>“tôi”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Kể trong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>:( 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âu chuyện nói lên điều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Kể lại câu chuyện cho người thân nghe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HS bắt hát, cả lớp há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Học sinh đọc thuộc lòng bài thơ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Quan sát tranh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ắng nghe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iếp nối nhau đọc từng câu</w:t>
            </w:r>
          </w:p>
          <w:p>
            <w:pPr>
              <w:pStyle w:val="Normal"/>
              <w:spacing w:before="40" w:after="4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- Đọc cá nhân </w:t>
            </w:r>
          </w:p>
          <w:p>
            <w:pPr>
              <w:pStyle w:val="Normal"/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nối tiếp câu lượt 2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3 em đọc 3 đo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á nhân, nghỉ hơi rõ thể hiện đúng cách nói của người dân tộc.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chú giả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ìm từ cùng nghĩa: </w:t>
            </w:r>
            <w:r>
              <w:rPr>
                <w:b/>
                <w:i/>
                <w:sz w:val="28"/>
                <w:szCs w:val="28"/>
              </w:rPr>
              <w:t>kêu, co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nối tiếp đoạn lượt 2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óm 4 em luyện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ại diện nhóm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thầm đoạn 1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Anh Núp được Tỉnh cử đi dự Đại hội thi đua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đoạn 2, 3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ối nhau kể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úp được mời lên kể chuyện..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iều người chạy lên đặt Núp lên vai.</w:t>
            </w:r>
          </w:p>
          <w:p>
            <w:pPr>
              <w:pStyle w:val="Normal"/>
              <w:tabs>
                <w:tab w:val="clear" w:pos="720"/>
                <w:tab w:val="left" w:pos="-7308" w:leader="none"/>
              </w:tabs>
              <w:spacing w:before="40" w:after="40"/>
              <w:ind w:left="-3708" w:right="34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-Trả lời.Trả lời.—-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hảo luận nhóm đôi, trả lờ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ặng ảnh Bok Hồ, 1 lá cờ và 1 huy ch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em thi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yêu cầu và đoạn văn mẫ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Chọn vai để kể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Kể nhóm đô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3 em thi kể  trước lớ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bình chọn bạn kể hay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ý nghĩa câu chuyện.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jc w:val="both"/>
        <w:rPr>
          <w:sz w:val="36"/>
          <w:szCs w:val="36"/>
        </w:rPr>
      </w:pPr>
      <w:r>
        <w:rPr>
          <w:b/>
          <w:sz w:val="36"/>
          <w:szCs w:val="36"/>
          <w:u w:val="single"/>
        </w:rPr>
        <w:t>Toán:</w:t>
      </w:r>
      <w:r>
        <w:rPr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So sánh số bé bằng một phần mấy số lớn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Biết so sánh số bé bằng một phần mấy số lớn. BT 1,2,3 (cột a,b)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Rèn kĩ năng giải toán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* Làm được BT3c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 - </w:t>
      </w:r>
      <w:r>
        <w:rPr>
          <w:sz w:val="28"/>
          <w:szCs w:val="28"/>
        </w:rPr>
        <w:t>GV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Bảng phụ ghi BT3                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HS: SGK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>
          <w:trHeight w:val="40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:</w:t>
            </w:r>
            <w:r>
              <w:rPr>
                <w:b/>
                <w:i/>
                <w:sz w:val="28"/>
                <w:szCs w:val="28"/>
              </w:rPr>
              <w:t xml:space="preserve"> (1 phút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1 HS bắt bài hát tập thể cho lớp hát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Bài cũ: </w:t>
            </w:r>
            <w:r>
              <w:rPr>
                <w:b/>
                <w:i/>
                <w:sz w:val="28"/>
                <w:szCs w:val="28"/>
              </w:rPr>
              <w:t>(4 phút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2 em lên bảng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1</w:t>
            </w:r>
            <w:r>
              <w:rPr>
                <w:b/>
                <w:sz w:val="28"/>
                <w:szCs w:val="28"/>
              </w:rPr>
              <w:t xml:space="preserve">: (12 phút) </w:t>
            </w:r>
            <w:r>
              <w:rPr>
                <w:i/>
                <w:sz w:val="28"/>
                <w:szCs w:val="28"/>
                <w:u w:val="single"/>
              </w:rPr>
              <w:t>Hướng dẫn giải bài toán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ví dụ, vẽ sơ đồ lên bảng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32715</wp:posOffset>
                      </wp:positionV>
                      <wp:extent cx="542925" cy="217170"/>
                      <wp:effectExtent l="1905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880" cy="217080"/>
                                <a:chOff x="0" y="0"/>
                                <a:chExt cx="5428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296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932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10.45pt;width:42.7pt;height:17.05pt" coordorigin="257,209" coordsize="854,341">
                      <v:line id="shape_0" from="825,209" to="825,2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,478" to="1096,4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,371" to="262,5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2,356" to="1112,5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cm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              B     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1616075" cy="125095"/>
                      <wp:effectExtent l="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6040" cy="124920"/>
                                <a:chOff x="0" y="0"/>
                                <a:chExt cx="1616040" cy="1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12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660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69120"/>
                                  <a:ext cx="533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1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108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6040" y="252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2.65pt;width:127.2pt;height:9.8pt" coordorigin="252,53" coordsize="2544,196">
                      <v:line id="shape_0" from="252,162" to="1091,1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2,158" to="1931,15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3,162" to="2792,1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,53" to="267,23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2,55" to="1102,2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2,70" to="1942,2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7,57" to="2797,2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-534035</wp:posOffset>
                      </wp:positionV>
                      <wp:extent cx="228600" cy="1593850"/>
                      <wp:effectExtent l="5080" t="63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159372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23400 h 903600"/>
                                  <a:gd name="textAreaBottom" fmla="*/ 880200 h 90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6.85pt;margin-top:-42.1pt;width:17.95pt;height:125.45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C                                          D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6cm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Độ dài đoạn thẳng CD gấp mấy lần độ dài đoạn thẳng AB?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+ Ta nói: Độ dài đoạn thẳng AB bằng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>độ dài đoạn thẳng CD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Giới thiệu bài toán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Tuổi mẹ gấp mấy lần tuổi con?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Tuổi con bằng một phần mấy tuổi mẹ?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 xml:space="preserve">: ( 15 phút) </w:t>
            </w:r>
            <w:r>
              <w:rPr>
                <w:i/>
                <w:sz w:val="28"/>
                <w:szCs w:val="28"/>
                <w:u w:val="single"/>
              </w:rPr>
              <w:t>Thực hành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 - Hướng dẫn thực hiện 2 bước: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B1: Tìm số sách ngăn dưới gấp mấy lần số sách ngăn trên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B2: Trả lời và viết đáp số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o dõi , giúp đỡ 1 số em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3: a,b, *c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>: (2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hát đồng thanh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em đọc bảng chia 8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em giải bài tập 3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ực hiện phép chia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 : 2 = 3( lần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Độ dài đoạn thẳng CD gấp 3 lần độ dài đoạn thẳng AB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em đọc đề toán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 : 6 = 5(lần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Tuổi con bằng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tuổi mẹ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ực hiện theo mẫu và viết vào SGK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đề, suy nghĩ và giải vào vở.     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em lên bảng làm bài: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sách ngăn dưới gấp số sách ngăn trên số lần là:     24 : 6 = 4( lần)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Vậy số sách ngăn trên bằng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số sách ngăn dưới.</w:t>
            </w:r>
          </w:p>
          <w:p>
            <w:pPr>
              <w:pStyle w:val="Normal"/>
              <w:tabs>
                <w:tab w:val="clear" w:pos="720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ính và trả lời câu hỏi.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Đạo đức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>Tích cực tham gia việc lớp, việc trường (Tiết 2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Như tiết 1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Học sinh biết quý trọng các bạn tích cực tham gia việc lớp, việc trường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GV: Các bài hát về chủ đề.             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HS Vở đạo đức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u w:val="single"/>
              </w:rPr>
              <w:t>Kiếm tra bài cũ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3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>: (12 phút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Xử lý tình huố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: HS biết thể hiện tính tích cực tham gia việc lớp, việc trường trong các tình huống cụ thể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các tình huống (ghi ở phiếu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ia nhóm, giao nhiệm vụ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óm tắt cách giải quy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)Là bạn của Tuấn, em nên khuyên Tuấn đừng từ chố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)Em nên xung phong giúp b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)Em nên nhắc các bạn không làm ồ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)Em có thể nhờ mọi người trong gia đình hoặc bạn bè mang hoa đến lớp hộ e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ông 2</w:t>
            </w:r>
            <w:r>
              <w:rPr>
                <w:b/>
                <w:sz w:val="28"/>
                <w:szCs w:val="28"/>
              </w:rPr>
              <w:t>: (16 phút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Đăng kí tham gia làm việc trường việc lớ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T: Tạo cơ hội cho HS thể hiện sự tích cực tham gia làm việc lớp, việc trườ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Nêu yêu cầu: Suy nghĩ và ghi ra giấy những việc lớp, việc trường mà các em có khả năng tham gia và mong muốn tham gi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Sắp xếp thành các nhóm công việc và giao nhiệm vụ cho mỗi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Kết luận</w:t>
            </w:r>
            <w:r>
              <w:rPr>
                <w:b/>
                <w:i/>
                <w:sz w:val="28"/>
                <w:szCs w:val="28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ên hệ: Ngoài những việc trên chúng ta cần phải làm gì khi sử dụng nguồn điện và nước sạch của lớp, trường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. </w:t>
            </w:r>
            <w:r>
              <w:rPr>
                <w:b/>
                <w:i/>
                <w:sz w:val="28"/>
                <w:szCs w:val="28"/>
                <w:u w:val="single"/>
              </w:rPr>
              <w:t>Củng cố,dặn dò</w:t>
            </w:r>
            <w:r>
              <w:rPr>
                <w:b/>
                <w:i/>
                <w:sz w:val="28"/>
                <w:szCs w:val="28"/>
              </w:rPr>
              <w:t>: (2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Kể các gương tích cực tham gia việc lớp, việc trườ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Mỗi nhóm xử lý 1 tình huố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Các nhóm thảo luậ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ại diện nhóm trình bày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nhận xét, góp ý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Các nhóm đăng ký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Cử các bạn đọc các phiếu.</w:t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Các nhóm cam kết sẽ thực hiện tốt các công việc được giao.</w:t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ả lời:</w:t>
            </w:r>
          </w:p>
          <w:p>
            <w:pPr>
              <w:pStyle w:val="Normal"/>
              <w:tabs>
                <w:tab w:val="clear" w:pos="720"/>
                <w:tab w:val="left" w:pos="-9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ham gia làm tốt công việc được giao.</w:t>
            </w:r>
          </w:p>
        </w:tc>
      </w:tr>
    </w:tbl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36"/>
          <w:szCs w:val="36"/>
          <w:lang w:val="nl-NL"/>
        </w:rPr>
      </w:pPr>
      <w:r>
        <w:rPr>
          <w:b/>
          <w:sz w:val="36"/>
          <w:szCs w:val="36"/>
          <w:u w:val="single"/>
          <w:lang w:val="nl-NL"/>
        </w:rPr>
        <w:t>Thủ công</w:t>
      </w:r>
      <w:r>
        <w:rPr>
          <w:sz w:val="36"/>
          <w:szCs w:val="36"/>
          <w:lang w:val="nl-NL"/>
        </w:rPr>
        <w:t xml:space="preserve">:                         </w:t>
      </w:r>
      <w:r>
        <w:rPr>
          <w:b/>
          <w:sz w:val="36"/>
          <w:szCs w:val="36"/>
          <w:lang w:val="nl-NL"/>
        </w:rPr>
        <w:t>Cắt dán chữ : H, U (tiết 1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- Biết cách kẻ, cắt, dán chữ H, U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Kẻ, cắt, dán được chữ H, U .Các nét chữ tương đối thẳng và đều nhau. Chữ dán tương đối phẳng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* Cắt, kẻ, dán được chữ H,U. Các nét chữ thẳng và đều nhau. Chữ dán phẳng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- Học sinh thích cắt, dán chữ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- GV:- Mẫu các chữ H, U đã dán và  mẫu chữ H, U chưa dá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1440" w:hanging="1440"/>
        <w:jc w:val="both"/>
        <w:rPr/>
      </w:pPr>
      <w:r>
        <w:rPr>
          <w:sz w:val="28"/>
          <w:szCs w:val="28"/>
        </w:rPr>
        <w:tab/>
        <w:t xml:space="preserve">            - Tranh quy trình kẻ, cắt, dán chữ H, U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- HS : Giấy màu, thước kẻ, kéo, hồ, bút màu.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>
          <w:trHeight w:val="99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Ổn định lớp:</w:t>
            </w:r>
            <w:r>
              <w:rPr>
                <w:b/>
                <w:sz w:val="28"/>
                <w:szCs w:val="28"/>
              </w:rPr>
              <w:t xml:space="preserve"> (2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.Bài mớ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iớ thiệu bài:</w:t>
            </w:r>
            <w:r>
              <w:rPr>
                <w:b/>
                <w:sz w:val="28"/>
                <w:szCs w:val="28"/>
              </w:rPr>
              <w:t xml:space="preserve">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 xml:space="preserve">:( 8') </w:t>
            </w:r>
            <w:r>
              <w:rPr>
                <w:sz w:val="28"/>
                <w:szCs w:val="28"/>
              </w:rPr>
              <w:t>Quan sát,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ới thiệu mẫu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Chữ H, U cao mấy ô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Nét chữ rộng mấy ô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ấp đôi chữ H (U) theo chiều dọc em có nhận xét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>:(18 phút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ướng dẫn mẫ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ính tranh quy trì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: Kẻ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ẻ, cắt 2 hình chữ nhật có chiều dài 5 ô, chiều rộng 3ô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các điểm đánh dấu chữ H, U vào 2 hình chữ nhậ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ẻ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: Cắt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Gấp đôi hình chữ nhật theo đường dấu giữa, cắt theo đường kẻ, mở ra được chữ H, 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: Dán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ẻ đường chuẩn, đặt ướm 2 chữ cho cân đố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ôi hồ và dán vào vị trí đã đị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3</w:t>
            </w:r>
            <w:r>
              <w:rPr>
                <w:b/>
                <w:sz w:val="28"/>
                <w:szCs w:val="28"/>
              </w:rPr>
              <w:t>: (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hực hà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. 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Quan sát,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ao 5 ô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ộng 1 ô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ửa bên trái và nửa bên phải giống nhau. Nếu gấp đôi theo chiều dọc thì nửa bên trái và nửa bên phải của chữ trùng khít lên nha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em nhắc lại bước 1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em vừa nhắc lại vừa thao tác bước 2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em nhắc lại cách d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ập kẻ, cắt chữ H, 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Cắt, kẻ, dán được chữ H,U. Các nét chữ thẳng và đều nhau. </w:t>
            </w:r>
            <w:r>
              <w:rPr>
                <w:sz w:val="28"/>
                <w:szCs w:val="28"/>
                <w:lang w:val="fr-FR"/>
              </w:rPr>
              <w:t>Chữ dán phẳng.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</w:rPr>
        <w:t xml:space="preserve">Thứ ba ngày </w:t>
      </w:r>
      <w:r>
        <w:rPr>
          <w:b/>
          <w:sz w:val="36"/>
          <w:szCs w:val="36"/>
          <w:u w:val="single"/>
          <w:lang w:val="vi-VN"/>
        </w:rPr>
        <w:t>08</w:t>
      </w:r>
      <w:r>
        <w:rPr>
          <w:b/>
          <w:sz w:val="36"/>
          <w:szCs w:val="36"/>
          <w:u w:val="single"/>
        </w:rPr>
        <w:t xml:space="preserve"> tháng 1</w:t>
      </w:r>
      <w:r>
        <w:rPr>
          <w:b/>
          <w:sz w:val="36"/>
          <w:szCs w:val="36"/>
          <w:u w:val="single"/>
          <w:lang w:val="vi-VN"/>
        </w:rPr>
        <w:t>2 năm</w:t>
      </w:r>
      <w:r>
        <w:rPr>
          <w:b/>
          <w:sz w:val="36"/>
          <w:szCs w:val="36"/>
          <w:u w:val="single"/>
        </w:rPr>
        <w:t>20</w:t>
      </w:r>
      <w:r>
        <w:rPr>
          <w:b/>
          <w:sz w:val="36"/>
          <w:szCs w:val="36"/>
          <w:u w:val="single"/>
          <w:lang w:val="vi-VN"/>
        </w:rPr>
        <w:t>20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36"/>
          <w:szCs w:val="36"/>
          <w:u w:val="single"/>
        </w:rPr>
        <w:t>Toán</w:t>
      </w:r>
      <w:r>
        <w:rPr>
          <w:b/>
          <w:sz w:val="36"/>
          <w:szCs w:val="36"/>
        </w:rPr>
        <w:t>:                                      Luyện tập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u w:val="single"/>
        </w:rPr>
        <w:t>.Mục tiêu</w:t>
      </w:r>
      <w:r>
        <w:rPr>
          <w:b/>
          <w:sz w:val="28"/>
          <w:szCs w:val="28"/>
        </w:rPr>
        <w:t xml:space="preserve">: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Biết so sánh số bé bằng một phần mấy số lớn. BT 1,2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Biết giải toán có lời văn (hai bước tính) BT3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* Làm được BT4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 xml:space="preserve">Chuẩn bị: </w:t>
      </w:r>
      <w:r>
        <w:rPr>
          <w:b/>
          <w:sz w:val="28"/>
          <w:szCs w:val="28"/>
        </w:rPr>
        <w:t xml:space="preserve">   - </w:t>
      </w:r>
      <w:r>
        <w:rPr>
          <w:sz w:val="28"/>
          <w:szCs w:val="28"/>
        </w:rPr>
        <w:t>GV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hiếu bài tập, bảng phụ.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o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:</w:t>
            </w:r>
            <w:r>
              <w:rPr>
                <w:b/>
                <w:sz w:val="28"/>
                <w:szCs w:val="28"/>
              </w:rPr>
              <w:t xml:space="preserve">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Gọi 2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Nhận xét, tuyên dương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a. Giới thiệu bài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Hướng dẫn giải bài tập: (28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HS thực hiện phép chia sau đó trả lờ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Chữa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Muốn biết số trâu bằng một phần mấy số bò ta phải biết được điều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Muốn biết số bò gấp mấy lần số trâu ta phải biết điều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Vậy số trâu gấp mấy lần số bò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Số trâu bằng 1 phần mấy số bò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o dõi, giúp đỡ 1 số e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a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u w:val="single"/>
              </w:rPr>
              <w:t>Bài 4</w:t>
            </w:r>
            <w:r>
              <w:rPr>
                <w:sz w:val="28"/>
                <w:szCs w:val="28"/>
              </w:rPr>
              <w:t>: Trò chơ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2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em giải bài 2, 3 tiết trướ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yêu cầ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ia: 12 : 3 = 4 .Trả lời và viết vào ô tương ứ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bài to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a phải biết số bò gấp mấy lần số trâ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a phải biết có bao nhiêu con bò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ính số bò: 7 + 28 = 35 (con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ực hiện phép chi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iải vào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bài toá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Suy nghĩ và tự làm bài, chữa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con vịt đang bơi dưới ao là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8 : 8 = 6 (con vị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ố con vịt đang ở trên bờ là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8 – 6 = 42 ( con vị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>Đáp số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42 con vị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2 nhóm thi xếp hì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ập lập bảng nhân 9.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hính tả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( Nghe - viết )      </w:t>
      </w:r>
      <w:r>
        <w:rPr>
          <w:b/>
          <w:sz w:val="36"/>
          <w:szCs w:val="36"/>
        </w:rPr>
        <w:t>Đêm trăng trên Hồ Tây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Nghe, viết đúng bài CT; trình bày đúng hình thức bài văn xuôi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Làm đúng BT điền tiếng có vần iu/uyu (BT2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Làm đúng bài tập 3 (a/b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sz w:val="28"/>
          <w:szCs w:val="28"/>
        </w:rPr>
        <w:t>:  - GV: Bảng phụ ghi sẵn đoạn văn. Viết nội dung bài tập 2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HS: Bảng con, vở…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u w:val="single"/>
              </w:rPr>
              <w:t>.Bài cũ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2 em lên bảng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>Hướng dẫn nghe viết</w:t>
            </w:r>
            <w:r>
              <w:rPr>
                <w:b/>
                <w:sz w:val="28"/>
                <w:szCs w:val="28"/>
              </w:rPr>
              <w:t>: (6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bài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Đêm trăng trên Hồ Tây đẹp như thế nà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Bài viết có mấy câu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Những chữ nào trong bài phải viết hoa, vì sa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ướng dẫn học sinh viết bảng co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  <w:u w:val="single"/>
              </w:rPr>
              <w:t>Viết vở</w:t>
            </w:r>
            <w:r>
              <w:rPr>
                <w:b/>
                <w:sz w:val="28"/>
                <w:szCs w:val="28"/>
              </w:rPr>
              <w:t>: (1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ừng câu cho học sinh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o dõi, uốn nắ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  <w:u w:val="single"/>
              </w:rPr>
              <w:t>Chấm, chữa bài</w:t>
            </w:r>
            <w:r>
              <w:rPr>
                <w:b/>
                <w:sz w:val="28"/>
                <w:szCs w:val="28"/>
              </w:rPr>
              <w:t>: (3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và hướng dẫn chữa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b/>
                <w:sz w:val="28"/>
                <w:szCs w:val="28"/>
                <w:u w:val="single"/>
              </w:rPr>
              <w:t>Hướng dẫn làm bài tập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2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3b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: (1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2 em viết 2 từ chứa tiếng có vần </w:t>
            </w:r>
            <w:r>
              <w:rPr>
                <w:b/>
                <w:i/>
                <w:sz w:val="28"/>
                <w:szCs w:val="28"/>
              </w:rPr>
              <w:t>at / a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em đọc lại đoạn văn.</w:t>
            </w:r>
          </w:p>
          <w:p>
            <w:pPr>
              <w:pStyle w:val="Normal"/>
              <w:tabs>
                <w:tab w:val="clear" w:pos="720"/>
                <w:tab w:val="left" w:pos="-7068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răng tỏa sáng rọi vào các gợn sóng lăn tăn..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Bài viết có 6 câ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Viết bảng con: </w:t>
            </w:r>
            <w:r>
              <w:rPr>
                <w:b/>
                <w:i/>
                <w:sz w:val="28"/>
                <w:szCs w:val="28"/>
              </w:rPr>
              <w:t>tỏa sáng, lăn tăn, nở muộn, ngào ngạ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, viết vào vở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a lỗi bằng bút chì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em đọc yêu cầ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lên bảng làm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yêu cầu và các câu đố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Quan sát tranh để giải đúng câu đố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nhóm thi làm bài.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36"/>
          <w:szCs w:val="36"/>
          <w:u w:val="single"/>
        </w:rPr>
        <w:t>Tập đọc</w:t>
      </w:r>
      <w:r>
        <w:rPr>
          <w:b/>
          <w:sz w:val="36"/>
          <w:szCs w:val="36"/>
        </w:rPr>
        <w:t>:                                Cửa Tùng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Đọc đúng, rành mạch, bước đầu biết đọc với giọng có biểu cảm, ngắt  nghỉ hơi đúng các câu vă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Hiểu nội dung: Tả vẻ đẹp kì diệu của Cửa Tùng - một cửa biển thuộc miền Trung nước ta (trả lời được các câu hỏi trong SGK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 - </w:t>
      </w:r>
      <w:r>
        <w:rPr>
          <w:sz w:val="28"/>
          <w:szCs w:val="28"/>
        </w:rPr>
        <w:t xml:space="preserve">GV: Tranh ảnh về Cửa Tùng.     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GV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ĐHS</w:t>
            </w:r>
          </w:p>
        </w:tc>
      </w:tr>
      <w:tr>
        <w:trPr>
          <w:trHeight w:val="7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u w:val="single"/>
              </w:rPr>
              <w:t>.Ổn định lớp:</w:t>
            </w:r>
            <w:r>
              <w:rPr>
                <w:b/>
                <w:sz w:val="28"/>
                <w:szCs w:val="28"/>
              </w:rPr>
              <w:t xml:space="preserve">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Gọi 3 em kể lại câu chuỵện: </w:t>
            </w:r>
            <w:r>
              <w:rPr>
                <w:b/>
                <w:i/>
                <w:sz w:val="28"/>
                <w:szCs w:val="28"/>
              </w:rPr>
              <w:t xml:space="preserve">“Người con của Tây Nguyên”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ới thiệu bài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 xml:space="preserve">: (12 phút) </w:t>
            </w:r>
            <w:r>
              <w:rPr>
                <w:i/>
                <w:sz w:val="28"/>
                <w:szCs w:val="28"/>
                <w:u w:val="single"/>
              </w:rPr>
              <w:t>Luyện đọ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a. Giáo viên đọc mẫu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. Hướng dẫn luyện đọc kết hợp giải nghĩa từ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Đọc từng câ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Hướng dẫn phát âm: </w:t>
            </w:r>
            <w:r>
              <w:rPr>
                <w:b/>
                <w:i/>
                <w:sz w:val="28"/>
                <w:szCs w:val="28"/>
              </w:rPr>
              <w:t>Bến Hải, mặt biển, sóng biển</w:t>
            </w: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Đọc từng đoạn trước lớ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Đính bảng phụ hướng dẫn đọ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b/>
                <w:i/>
                <w:sz w:val="28"/>
                <w:szCs w:val="28"/>
              </w:rPr>
              <w:t xml:space="preserve">Thuyền chúng …Bến Hải// con sông </w:t>
            </w:r>
            <w:r>
              <w:rPr>
                <w:b/>
                <w:i/>
                <w:sz w:val="28"/>
                <w:szCs w:val="28"/>
                <w:u w:val="single"/>
              </w:rPr>
              <w:t>in đậm</w:t>
            </w:r>
            <w:r>
              <w:rPr>
                <w:b/>
                <w:i/>
                <w:sz w:val="28"/>
                <w:szCs w:val="28"/>
              </w:rPr>
              <w:t xml:space="preserve"> dấu ấn lịch sử..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+ Bình minh, /… </w:t>
            </w:r>
            <w:r>
              <w:rPr>
                <w:b/>
                <w:i/>
                <w:sz w:val="28"/>
                <w:szCs w:val="28"/>
                <w:u w:val="single"/>
              </w:rPr>
              <w:t>đỏ ối</w:t>
            </w:r>
            <w:r>
              <w:rPr>
                <w:b/>
                <w:i/>
                <w:sz w:val="28"/>
                <w:szCs w:val="28"/>
              </w:rPr>
              <w:t>/....nhạt//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Đọc trong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0 phút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Tìm hiểu bà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Cửa Tùng ở đâu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Cảnh hai bên bờ sông Bến Hải có gì đẹp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Em hiểu thế nào là “ Bà chúa của bãi tắm”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Sắc màu nước biển Cửa Tùng có gì đặc biệt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Người xưa so sánh bãi biển Cửa Tùng với cái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Nội dung bài văn nói lên điều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3</w:t>
            </w:r>
            <w:r>
              <w:rPr>
                <w:b/>
                <w:sz w:val="28"/>
                <w:szCs w:val="28"/>
              </w:rPr>
              <w:t xml:space="preserve">: (5 phút) </w:t>
            </w:r>
            <w:r>
              <w:rPr>
                <w:i/>
                <w:sz w:val="28"/>
                <w:szCs w:val="28"/>
                <w:u w:val="single"/>
              </w:rPr>
              <w:t>Luyện đọc lạ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Đọc diễn cảm đoạn 2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  <w:r>
              <w:rPr>
                <w:b/>
                <w:i/>
                <w:sz w:val="28"/>
                <w:szCs w:val="28"/>
                <w:u w:val="single"/>
              </w:rPr>
              <w:t>.Củng cố, dặn 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2 phút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iếp nối nhau kể lại câu chuyệ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ối tiếp nhau đọc từng câ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á nhâ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3 HS đọc nối tiếp 3 đoạn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đọc cá nhân nhấn giọng các từ gạch chân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thầm chú giải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óm 2 HS luyện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nhóm thi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308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em đọc đoạn 1, 2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thầm đoạn 3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nội dung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3 em thi đọc đoạn 2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em đọc cả bài.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TỰ NHIÊN VÀ XÃ HỘI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MỘT SỐ HOẠT ĐỘNG Ở TRƯỜNG </w:t>
      </w:r>
      <w:r>
        <w:rPr>
          <w:sz w:val="32"/>
          <w:szCs w:val="32"/>
        </w:rPr>
        <w:t>(Tiếp theo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/>
        <w:t xml:space="preserve">  </w:t>
      </w:r>
      <w:r>
        <w:rPr>
          <w:b/>
        </w:rPr>
        <w:t>I</w:t>
      </w:r>
      <w:r>
        <w:rPr/>
        <w:t>.</w:t>
      </w:r>
      <w:r>
        <w:rPr>
          <w:b/>
          <w:u w:val="single"/>
        </w:rPr>
        <w:t>Mục tiêu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/>
        <w:tab/>
        <w:t>- Nêu được các hoạt động chủ yếu của HS khi ở trường như hoạt động học tập, vui chơi, văn nghệ, thể dục thể thao, lao động vệ sinh,tham quan ngoại khoá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/>
        <w:tab/>
        <w:t>- Nêu được trách nhiệm của HS khi tham gia các hoạt động đó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/>
        <w:tab/>
        <w:t>- Tham gia các hoạt động do nhà trường tổ chức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/>
        <w:t xml:space="preserve">  </w:t>
      </w:r>
      <w:r>
        <w:rPr>
          <w:b/>
        </w:rPr>
        <w:t>II.</w:t>
      </w:r>
      <w:r>
        <w:rPr/>
        <w:t xml:space="preserve"> </w:t>
      </w:r>
      <w:r>
        <w:rPr>
          <w:b/>
          <w:u w:val="single"/>
        </w:rPr>
        <w:t>Đồ dùng dạy học</w:t>
      </w:r>
      <w:r>
        <w:rPr/>
        <w:t>: -Các hình trong sách giáo khoa trang 48, 49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/>
        <w:tab/>
        <w:tab/>
        <w:tab/>
        <w:t xml:space="preserve">     -Tranh ảnh về các hoạt động của nhà trường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/>
        <w:t xml:space="preserve">   </w:t>
      </w:r>
      <w:r>
        <w:rPr>
          <w:b/>
        </w:rPr>
        <w:t>III</w:t>
      </w:r>
      <w:r>
        <w:rPr/>
        <w:t>.</w:t>
      </w:r>
      <w:r>
        <w:rPr>
          <w:b/>
          <w:u w:val="single"/>
        </w:rPr>
        <w:t>Các hoạt động dạy học</w:t>
      </w:r>
      <w:r>
        <w:rPr/>
        <w:t>:</w:t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ĐGV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ĐH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A.khởi động</w:t>
            </w:r>
            <w:r>
              <w:rPr/>
              <w:t>:(2’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B. Bài mớ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*Giới thiệu bài:(1’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u w:val="single"/>
              </w:rPr>
              <w:t>Hoạt động 1</w:t>
            </w:r>
            <w:r>
              <w:rPr/>
              <w:t>: (15’) Quan sát tra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 xml:space="preserve">-Chia nhóm 4 em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Nêu yêu cầu và câu hỏi gợi ý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H:Hãy cho biết hình 1 thể hiện hoạt động gjf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+Hoạt động này diễn ra ở đâu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+Bạn có nhận xét gì về thái độ và ý thức kỹ luật của các bạn trong hình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Nhận xét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*Kết luận:Hoạt động ngoài giờ lên lớp của HS Tiểu học gồm : vui chơi, giải trí, văn nghệ, thể thao,làm vệ sinh , trồng cây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u w:val="single"/>
              </w:rPr>
              <w:t>Hoạt động 2</w:t>
            </w:r>
            <w:r>
              <w:rPr/>
              <w:t>:(12’) Thảo luận theo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Phát phiếu bài tập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Chia nhóm, giao nhiệm vụ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*</w:t>
            </w:r>
            <w:r>
              <w:rPr>
                <w:u w:val="single"/>
              </w:rPr>
              <w:t>Kết luận</w:t>
            </w:r>
            <w:r>
              <w:rPr/>
              <w:t>:Hoạt động ngoài giờ lên lớp làm cho tinh thần vui vẻ, cơ thể khỏe mạnh,giúp các em nâng cao kiến thức,mở rộng phạm vi giao tiếp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u w:val="single"/>
              </w:rPr>
            </w:pPr>
            <w:r>
              <w:rPr/>
              <w:t>*</w:t>
            </w:r>
            <w:r>
              <w:rPr>
                <w:u w:val="single"/>
              </w:rPr>
              <w:t>Củng cố, dặn dò:(2’)</w:t>
            </w:r>
            <w:r>
              <w:rPr/>
              <w:t>tích cực tham gia các hoạt động ở trường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há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Đọc các câu hỏ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Quan sát hình trang 48, 49 thảo luận nhóm đôi và trả lời các câu hỏ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3 cặp trình bày trước lớp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Nhận xét, bổ sung.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/>
              <w:t>-Thảo luận nhóm, hình thành các bả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Đại diện nhóm trình bày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  <w:t>-Lớp nhận xét, bổ su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6"/>
          <w:szCs w:val="36"/>
          <w:u w:val="single"/>
          <w:lang w:val="nl-NL"/>
        </w:rPr>
        <w:t xml:space="preserve"> </w:t>
      </w:r>
      <w:r>
        <w:rPr>
          <w:b/>
          <w:sz w:val="36"/>
          <w:szCs w:val="36"/>
          <w:u w:val="single"/>
          <w:lang w:val="nl-NL"/>
        </w:rPr>
        <w:t xml:space="preserve">Thứ tư ngày </w:t>
      </w:r>
      <w:r>
        <w:rPr>
          <w:b/>
          <w:sz w:val="36"/>
          <w:szCs w:val="36"/>
          <w:u w:val="single"/>
          <w:lang w:val="vi-VN"/>
        </w:rPr>
        <w:t>9</w:t>
      </w:r>
      <w:r>
        <w:rPr>
          <w:b/>
          <w:sz w:val="36"/>
          <w:szCs w:val="36"/>
          <w:u w:val="single"/>
          <w:lang w:val="nl-NL"/>
        </w:rPr>
        <w:t xml:space="preserve"> tháng 1</w:t>
      </w:r>
      <w:r>
        <w:rPr>
          <w:b/>
          <w:sz w:val="36"/>
          <w:szCs w:val="36"/>
          <w:u w:val="single"/>
          <w:lang w:val="vi-VN"/>
        </w:rPr>
        <w:t>2</w:t>
      </w:r>
      <w:r>
        <w:rPr>
          <w:b/>
          <w:sz w:val="36"/>
          <w:szCs w:val="36"/>
          <w:u w:val="single"/>
          <w:lang w:val="nl-NL"/>
        </w:rPr>
        <w:t xml:space="preserve"> năm 20</w:t>
      </w:r>
      <w:r>
        <w:rPr>
          <w:b/>
          <w:sz w:val="36"/>
          <w:szCs w:val="36"/>
          <w:u w:val="single"/>
          <w:lang w:val="vi-VN"/>
        </w:rPr>
        <w:t>20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36"/>
          <w:szCs w:val="36"/>
          <w:u w:val="single"/>
          <w:lang w:val="nl-NL"/>
        </w:rPr>
        <w:t>Luyện từ và câu</w:t>
      </w:r>
      <w:r>
        <w:rPr>
          <w:b/>
          <w:sz w:val="36"/>
          <w:szCs w:val="36"/>
          <w:lang w:val="nl-NL"/>
        </w:rPr>
        <w:t>: Từ địa phương. Dấu chấm hỏi, chấm than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28"/>
          <w:szCs w:val="28"/>
          <w:lang w:val="nl-NL"/>
        </w:rPr>
        <w:t>I.</w:t>
      </w:r>
      <w:r>
        <w:rPr>
          <w:b/>
          <w:sz w:val="28"/>
          <w:szCs w:val="28"/>
          <w:u w:val="single"/>
          <w:lang w:val="nl-NL"/>
        </w:rPr>
        <w:t>Mục tiêu</w:t>
      </w:r>
      <w:r>
        <w:rPr>
          <w:b/>
          <w:sz w:val="28"/>
          <w:szCs w:val="28"/>
          <w:lang w:val="nl-NL"/>
        </w:rPr>
        <w:t xml:space="preserve">: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 Nhận biết một số từ ngữ thường dùng ở miền Bắc, miền Nam qua BT phân loại, thay thế từ ngữ (BT1,2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Đặt đúng dấu câu (dấu chấm hỏi, dấu chấm than) vào chỗ trống trong đoạn văn (BT3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28"/>
          <w:szCs w:val="28"/>
          <w:lang w:val="nl-NL"/>
        </w:rPr>
        <w:t>II.</w:t>
      </w:r>
      <w:r>
        <w:rPr>
          <w:b/>
          <w:sz w:val="28"/>
          <w:szCs w:val="28"/>
          <w:u w:val="single"/>
          <w:lang w:val="nl-NL"/>
        </w:rPr>
        <w:t>Chuẩn bị</w:t>
      </w:r>
      <w:r>
        <w:rPr>
          <w:b/>
          <w:sz w:val="28"/>
          <w:szCs w:val="28"/>
          <w:lang w:val="nl-NL"/>
        </w:rPr>
        <w:t>:</w:t>
      </w:r>
      <w:r>
        <w:rPr>
          <w:sz w:val="28"/>
          <w:szCs w:val="28"/>
          <w:lang w:val="nl-NL"/>
        </w:rPr>
        <w:t xml:space="preserve">  - GV: - 3 bộ thẻ từ BT. Viết nội dung BT2, 5 câu văn ở bài tập 3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   </w:t>
      </w:r>
      <w:r>
        <w:rPr>
          <w:sz w:val="28"/>
          <w:szCs w:val="28"/>
          <w:lang w:val="nl-NL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  <w:u w:val="single"/>
          <w:lang w:val="nl-NL"/>
        </w:rPr>
      </w:pPr>
      <w:r>
        <w:rPr>
          <w:b/>
          <w:sz w:val="28"/>
          <w:szCs w:val="28"/>
          <w:u w:val="single"/>
          <w:lang w:val="nl-NL"/>
        </w:rPr>
        <w:t>III.Các hoạt động dạy học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: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Gọi 2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a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Giới thiệu bài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</w:rPr>
              <w:t>b.</w:t>
            </w:r>
            <w:r>
              <w:rPr>
                <w:b/>
                <w:sz w:val="28"/>
                <w:szCs w:val="28"/>
                <w:u w:val="single"/>
              </w:rPr>
              <w:t>Hướng dẫn làm bài tập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(28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V nêu yêu cầu: Các từ trong mỗi cặp từ có nghĩa giống nhau, nhiệm vụ các em là đặt đúng vào bảng phân loại: Từ nào dùng ở miền Nam, từ nào dùng ở miền Bắ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,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heo dõi các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- Chốt lời giải đúng:gan chi </w:t>
            </w:r>
            <w:r>
              <w:rPr>
                <w:b/>
                <w:sz w:val="28"/>
                <w:szCs w:val="28"/>
              </w:rPr>
              <w:t xml:space="preserve">(gì), </w:t>
            </w:r>
            <w:r>
              <w:rPr>
                <w:sz w:val="28"/>
                <w:szCs w:val="28"/>
              </w:rPr>
              <w:t xml:space="preserve">gan rứa </w:t>
            </w:r>
            <w:r>
              <w:rPr>
                <w:b/>
                <w:sz w:val="28"/>
                <w:szCs w:val="28"/>
              </w:rPr>
              <w:t>(thế),</w:t>
            </w:r>
            <w:r>
              <w:rPr>
                <w:sz w:val="28"/>
                <w:szCs w:val="28"/>
              </w:rPr>
              <w:t xml:space="preserve"> mẹ nờ </w:t>
            </w:r>
            <w:r>
              <w:rPr>
                <w:b/>
                <w:sz w:val="28"/>
                <w:szCs w:val="28"/>
              </w:rPr>
              <w:t>(à),</w:t>
            </w:r>
            <w:r>
              <w:rPr>
                <w:sz w:val="28"/>
                <w:szCs w:val="28"/>
              </w:rPr>
              <w:t xml:space="preserve"> chờ chi </w:t>
            </w:r>
            <w:r>
              <w:rPr>
                <w:b/>
                <w:sz w:val="28"/>
                <w:szCs w:val="28"/>
              </w:rPr>
              <w:t>(gì),</w:t>
            </w:r>
            <w:r>
              <w:rPr>
                <w:sz w:val="28"/>
                <w:szCs w:val="28"/>
              </w:rPr>
              <w:t xml:space="preserve"> hắn </w:t>
            </w:r>
            <w:r>
              <w:rPr>
                <w:b/>
                <w:sz w:val="28"/>
                <w:szCs w:val="28"/>
              </w:rPr>
              <w:t>(nó),</w:t>
            </w:r>
            <w:r>
              <w:rPr>
                <w:sz w:val="28"/>
                <w:szCs w:val="28"/>
              </w:rPr>
              <w:t xml:space="preserve"> tui </w:t>
            </w:r>
            <w:r>
              <w:rPr>
                <w:b/>
                <w:sz w:val="28"/>
                <w:szCs w:val="28"/>
              </w:rPr>
              <w:t>( tôi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Bài 3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,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Cá heo !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. “ A ! Cá heo nhảy múa đẹp quá!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ó đau không , chú mình?...chú ý nhé!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2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lại nội dung BT1, 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40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Làm bài tập 1 và 3 tiết trướ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yêu cầ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1 HS đọc các cặp từ cùng nghĩa, lớp đọc thầ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3 nhóm thi xếp đúng, nha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àm bài vào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- Đọc yêu cầu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hảo luận nhó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Viết kết quả vào giấy nhá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5 HS đọc kết quả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Đọc thầm, suy nghĩ, làm bài cá nhâ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Đọc lại kết quả đú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1 HS đọc lại đoạn thơ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Lớp đọc thầm đoạn vă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Làm bài cá nhâ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1 HS lên bảng là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36"/>
          <w:szCs w:val="36"/>
          <w:u w:val="single"/>
        </w:rPr>
        <w:t>Tập viết:</w:t>
      </w:r>
      <w:r>
        <w:rPr>
          <w:b/>
          <w:sz w:val="36"/>
          <w:szCs w:val="36"/>
        </w:rPr>
        <w:t xml:space="preserve">                             Ôn chữ hoa: I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- Viết đúng chữ hoa 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(1 dòng), </w:t>
      </w:r>
      <w:r>
        <w:rPr>
          <w:i/>
          <w:sz w:val="28"/>
          <w:szCs w:val="28"/>
        </w:rPr>
        <w:t>Ô, K</w:t>
      </w:r>
      <w:r>
        <w:rPr>
          <w:sz w:val="28"/>
          <w:szCs w:val="28"/>
        </w:rPr>
        <w:t xml:space="preserve"> (1 dòng); viết đúng tên </w:t>
      </w:r>
      <w:r>
        <w:rPr>
          <w:i/>
          <w:sz w:val="28"/>
          <w:szCs w:val="28"/>
        </w:rPr>
        <w:t>riêng Ông Ích Khiêm</w:t>
      </w:r>
      <w:r>
        <w:rPr>
          <w:sz w:val="28"/>
          <w:szCs w:val="28"/>
        </w:rPr>
        <w:t xml:space="preserve"> (1 dòng) và câu ứng dụng: </w:t>
      </w:r>
      <w:r>
        <w:rPr>
          <w:i/>
          <w:sz w:val="28"/>
          <w:szCs w:val="28"/>
        </w:rPr>
        <w:t>Ít chắt chiu…phung phí</w:t>
      </w:r>
      <w:r>
        <w:rPr>
          <w:sz w:val="28"/>
          <w:szCs w:val="28"/>
        </w:rPr>
        <w:t xml:space="preserve"> (1 lần) bằng chữ cỡ nhỏ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* Viết cả bài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- GV: - Mẫu chữ viết hoa I, Ô, K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Bảng phụ viết sẵn tên riêng và câu thơ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- </w:t>
      </w:r>
      <w:r>
        <w:rPr>
          <w:sz w:val="28"/>
          <w:szCs w:val="28"/>
        </w:rPr>
        <w:t>HS:</w:t>
      </w:r>
      <w:r>
        <w:rPr>
          <w:b/>
          <w:sz w:val="28"/>
          <w:szCs w:val="28"/>
        </w:rPr>
        <w:t xml:space="preserve">  -</w:t>
      </w:r>
      <w:r>
        <w:rPr>
          <w:sz w:val="28"/>
          <w:szCs w:val="28"/>
        </w:rPr>
        <w:t>Vở tập viết, bảng, phấ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u w:val="single"/>
        </w:rPr>
        <w:t>.Các hoạt động dạy họ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u w:val="single"/>
              </w:rPr>
              <w:t>.Ổn định lớp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u w:val="single"/>
              </w:rPr>
              <w:t>.Bài cũ</w:t>
            </w:r>
            <w:r>
              <w:rPr>
                <w:b/>
                <w:i/>
                <w:sz w:val="28"/>
                <w:szCs w:val="28"/>
              </w:rPr>
              <w:t>: (</w:t>
            </w:r>
            <w:r>
              <w:rPr>
                <w:b/>
                <w:sz w:val="28"/>
                <w:szCs w:val="28"/>
              </w:rPr>
              <w:t>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Kiểm tra vở viết ở nhà của học si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sz w:val="28"/>
                <w:szCs w:val="28"/>
              </w:rPr>
              <w:t>.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>: (8 phút)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Hướng dẫn viết bảng co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+ Luyện viết chữ hoa: </w:t>
            </w: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Yêu cầu học sinh đọc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H: Trong bài có những chữ nào viết hoa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mẫu  </w:t>
            </w:r>
            <w:r>
              <w:rPr>
                <w:b/>
                <w:sz w:val="28"/>
                <w:szCs w:val="2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lại cách viết các chữ viết hoa trong bà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Luyện viết tên riê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Giới thiêu:</w:t>
            </w:r>
            <w:r>
              <w:rPr>
                <w:sz w:val="28"/>
                <w:szCs w:val="28"/>
              </w:rPr>
              <w:t xml:space="preserve"> Ông Ích Khiêm quê ở Quảng Nam, là một vị quan nhà nguyễn, văn võ toàn t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Viết mẫu, hướng dẫn cách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Luyện viết câu ứng dụng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ọc sinh đọ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iải thích nội dung câu tục ngữ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 xml:space="preserve">: (16 phút) </w:t>
            </w:r>
            <w:r>
              <w:rPr>
                <w:i/>
                <w:sz w:val="28"/>
                <w:szCs w:val="28"/>
                <w:u w:val="single"/>
              </w:rPr>
              <w:t>Hướng dẫn viết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yêu cầu viết theo cỡ chữ nhỏ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lại cách cầm bút, đặt vở, tư thế ngồ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heo dõi, giúp đỡ cho học si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Chữa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3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2 em lên bảng viết: </w:t>
            </w:r>
            <w:r>
              <w:rPr>
                <w:b/>
                <w:i/>
                <w:sz w:val="28"/>
                <w:szCs w:val="28"/>
              </w:rPr>
              <w:t>Hàm Nghi,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Hải Vâ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viết bảng co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nội dung bà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Tìm và nêu các chữ viết hoa có trong bài: </w:t>
            </w:r>
            <w:r>
              <w:rPr>
                <w:b/>
                <w:i/>
                <w:sz w:val="28"/>
                <w:szCs w:val="28"/>
              </w:rPr>
              <w:t>Ô, I , K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2 em viết bảng lớp. Cả lớp viết bảng con: </w:t>
            </w:r>
            <w:r>
              <w:rPr>
                <w:b/>
                <w:i/>
                <w:sz w:val="28"/>
                <w:szCs w:val="28"/>
              </w:rPr>
              <w:t>I, Ô, K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em đọc: Ông Ích Khiêm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độ cao, khoảng cách...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bảng con: </w:t>
            </w:r>
            <w:r>
              <w:rPr>
                <w:b/>
                <w:i/>
                <w:sz w:val="28"/>
                <w:szCs w:val="28"/>
              </w:rPr>
              <w:t>Ông Ích Khiêm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em đọc câu ứng dụ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Ít chắt chiu hơn nhiều phung phí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các chữ viết ho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bảng con:  </w:t>
            </w:r>
            <w:r>
              <w:rPr>
                <w:b/>
                <w:sz w:val="28"/>
                <w:szCs w:val="28"/>
              </w:rPr>
              <w:t>Ít</w:t>
            </w:r>
          </w:p>
          <w:p>
            <w:pPr>
              <w:pStyle w:val="Normal"/>
              <w:tabs>
                <w:tab w:val="clear" w:pos="720"/>
                <w:tab w:val="left" w:pos="-7067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67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67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67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067" w:leader="none"/>
              </w:tabs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vào vở tập viết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Viết hết cả bà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/>
      </w:pPr>
      <w:r>
        <w:rPr>
          <w:b/>
          <w:sz w:val="36"/>
          <w:szCs w:val="36"/>
          <w:u w:val="single"/>
        </w:rPr>
        <w:t>Toán:</w:t>
      </w:r>
      <w:r>
        <w:rPr>
          <w:b/>
          <w:sz w:val="36"/>
          <w:szCs w:val="36"/>
        </w:rPr>
        <w:t xml:space="preserve">                                  Bảng nhân 9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Giúp học sinh lập bảng nhân 9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Bước đầu thuộc bảng nhân 9 và vận dụng phép nhân trong giải toán, biết đếm thêm 9 –BT 1,2,3,4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  - </w:t>
      </w:r>
      <w:r>
        <w:rPr>
          <w:sz w:val="28"/>
          <w:szCs w:val="28"/>
        </w:rPr>
        <w:t>GV: Các tấm bìa, mỗi tấm có 9 chấm trò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2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 xml:space="preserve">: (14 phút) </w:t>
            </w:r>
            <w:r>
              <w:rPr>
                <w:i/>
                <w:sz w:val="28"/>
                <w:szCs w:val="28"/>
                <w:u w:val="single"/>
              </w:rPr>
              <w:t>Hướng dẫn lập bảng nhân 9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ắn 1 tấm bìa hỏi và ghi phép tí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ính 2 tấm bìa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: 9 được lấy mấy lần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hi bảng: 9 x 2 = 18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Yêu cầu HS nêu lần lượt từng phép tí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ổ chức cho HS học thuộc bảng nhân 9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Hoạt động 2</w:t>
            </w:r>
            <w:r>
              <w:rPr>
                <w:b/>
                <w:sz w:val="28"/>
                <w:szCs w:val="28"/>
              </w:rPr>
              <w:t xml:space="preserve">: ( 15 phút) </w:t>
            </w:r>
            <w:r>
              <w:rPr>
                <w:i/>
                <w:sz w:val="28"/>
                <w:szCs w:val="28"/>
                <w:u w:val="single"/>
              </w:rPr>
              <w:t>Thực hà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1079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-0.85pt" to="66.6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Hướng dẫn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x 6 + 17 = 54 + 17 = 71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ỏi phân tích đề, viết tóm tắ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Theo dõi, giúp đỡ 1 số e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- Chữa bài,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4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a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2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right="-108" w:hanging="0"/>
              <w:rPr/>
            </w:pPr>
            <w:r>
              <w:rPr>
                <w:sz w:val="28"/>
                <w:szCs w:val="28"/>
              </w:rPr>
              <w:t>- Tiếp tục học thuộc bảng nhân 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128" w:leader="none"/>
              </w:tabs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àm bài tập 2, 3 tiết trước.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ấy 1 tấm bìa có 9 chấm trò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phép tính: 9 x 1 = 9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ấy 2 tấm bìa, mỗi tấm có 9 chấm trò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9 được lấy 2 lần, thực hiện phép tính 9 x 2 = 9 + 9 = 18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iếp tục lập bảng nhân 9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 x 3 = 27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 x 4 = 36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Vận dụng bảng nhân 9 để tính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4 em đọc kết quả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Đọc yêu cầu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Nêu cách tính từ trái sang phải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4 em lên bảng tính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Lớp làm vào vở.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 bài toán.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ự giải vào vở.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- 1 HS lên bảng giải 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Bài giải: 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ố học sinh của lớp 3B là: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 x 3 = 27 (bạn)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  <w:u w:val="single"/>
              </w:rPr>
              <w:t>Đáp số</w:t>
            </w:r>
            <w:r>
              <w:rPr>
                <w:b/>
                <w:sz w:val="28"/>
                <w:szCs w:val="28"/>
              </w:rPr>
              <w:t>: 27 bạn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Nhẩm và viết kết quả vào ô trống.</w:t>
            </w:r>
          </w:p>
          <w:p>
            <w:pPr>
              <w:pStyle w:val="Normal"/>
              <w:tabs>
                <w:tab w:val="clear" w:pos="720"/>
                <w:tab w:val="left" w:pos="-7108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2 HS chữa bài.    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  <w:u w:val="single"/>
          <w:lang w:val="nl-NL"/>
        </w:rPr>
      </w:pPr>
      <w:r>
        <w:rPr>
          <w:sz w:val="28"/>
          <w:szCs w:val="28"/>
          <w:u w:val="single"/>
          <w:lang w:val="nl-NL"/>
        </w:rPr>
        <w:t>Tự nhiên và xã hội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i/>
          <w:i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Không Chơi Các Trò Chơi Nguy Hiểm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(KNS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I. MỤC TIÊU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28"/>
          <w:szCs w:val="28"/>
          <w:lang w:val="nl-NL"/>
        </w:rPr>
        <w:tab/>
      </w:r>
      <w:r>
        <w:rPr>
          <w:b/>
          <w:i/>
          <w:sz w:val="28"/>
          <w:szCs w:val="28"/>
          <w:lang w:val="nl-NL"/>
        </w:rPr>
        <w:t>1. Kiến thức:</w:t>
      </w:r>
      <w:r>
        <w:rPr>
          <w:b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Nhận biết các trò ch</w:t>
      </w:r>
      <w:r>
        <w:rPr>
          <w:sz w:val="28"/>
          <w:szCs w:val="28"/>
          <w:lang w:val="nl-NL"/>
        </w:rPr>
        <w:t>ơ</w:t>
      </w:r>
      <w:r>
        <w:rPr>
          <w:sz w:val="28"/>
          <w:szCs w:val="28"/>
          <w:lang w:val="nl-NL"/>
        </w:rPr>
        <w:t>i nguy hiểm nh</w:t>
      </w:r>
      <w:r>
        <w:rPr>
          <w:sz w:val="28"/>
          <w:szCs w:val="28"/>
          <w:lang w:val="nl-NL"/>
        </w:rPr>
        <w:t>ư</w:t>
      </w: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đá</w:t>
      </w:r>
      <w:r>
        <w:rPr>
          <w:sz w:val="28"/>
          <w:szCs w:val="28"/>
          <w:lang w:val="nl-NL"/>
        </w:rPr>
        <w:t xml:space="preserve">nh quay, ném nhau, chạy </w:t>
      </w:r>
      <w:r>
        <w:rPr>
          <w:sz w:val="28"/>
          <w:szCs w:val="28"/>
          <w:lang w:val="nl-NL"/>
        </w:rPr>
        <w:t>đ</w:t>
      </w:r>
      <w:r>
        <w:rPr>
          <w:sz w:val="28"/>
          <w:szCs w:val="28"/>
          <w:lang w:val="nl-NL"/>
        </w:rPr>
        <w:t>uổi nhau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sz w:val="28"/>
          <w:szCs w:val="28"/>
          <w:lang w:val="nl-NL"/>
        </w:rPr>
        <w:tab/>
      </w:r>
      <w:r>
        <w:rPr>
          <w:b/>
          <w:i/>
          <w:sz w:val="28"/>
          <w:szCs w:val="28"/>
          <w:lang w:val="nl-NL"/>
        </w:rPr>
        <w:t>2. Kĩ năng:</w:t>
      </w:r>
      <w:r>
        <w:rPr>
          <w:i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>Biết sử dụng thời gian nghỉ giữa giờ ra ch</w:t>
      </w:r>
      <w:r>
        <w:rPr>
          <w:sz w:val="28"/>
          <w:szCs w:val="28"/>
          <w:lang w:val="nl-NL"/>
        </w:rPr>
        <w:t>ơ</w:t>
      </w:r>
      <w:r>
        <w:rPr>
          <w:sz w:val="28"/>
          <w:szCs w:val="28"/>
          <w:lang w:val="nl-NL"/>
        </w:rPr>
        <w:t>i vui vẻ và an toàn. Biết cách xử lý khi xảy ra tai nạn: báo cho ng</w:t>
      </w:r>
      <w:r>
        <w:rPr>
          <w:sz w:val="28"/>
          <w:szCs w:val="28"/>
          <w:lang w:val="nl-NL"/>
        </w:rPr>
        <w:t>ư</w:t>
      </w:r>
      <w:r>
        <w:rPr>
          <w:sz w:val="28"/>
          <w:szCs w:val="28"/>
          <w:lang w:val="nl-NL"/>
        </w:rPr>
        <w:t xml:space="preserve">ời giáo lớn hoặc thầy cô, </w:t>
      </w:r>
      <w:r>
        <w:rPr>
          <w:sz w:val="28"/>
          <w:szCs w:val="28"/>
          <w:lang w:val="nl-NL"/>
        </w:rPr>
        <w:t>đư</w:t>
      </w:r>
      <w:r>
        <w:rPr>
          <w:sz w:val="28"/>
          <w:szCs w:val="28"/>
          <w:lang w:val="nl-NL"/>
        </w:rPr>
        <w:t>a ng</w:t>
      </w:r>
      <w:r>
        <w:rPr>
          <w:sz w:val="28"/>
          <w:szCs w:val="28"/>
          <w:lang w:val="nl-NL"/>
        </w:rPr>
        <w:t>ư</w:t>
      </w:r>
      <w:r>
        <w:rPr>
          <w:sz w:val="28"/>
          <w:szCs w:val="28"/>
          <w:lang w:val="nl-NL"/>
        </w:rPr>
        <w:t xml:space="preserve">ời bị nạn </w:t>
      </w:r>
      <w:r>
        <w:rPr>
          <w:sz w:val="28"/>
          <w:szCs w:val="28"/>
          <w:lang w:val="nl-NL"/>
        </w:rPr>
        <w:t>đ</w:t>
      </w:r>
      <w:r>
        <w:rPr>
          <w:sz w:val="28"/>
          <w:szCs w:val="28"/>
          <w:lang w:val="nl-NL"/>
        </w:rPr>
        <w:t>ến c</w:t>
      </w:r>
      <w:r>
        <w:rPr>
          <w:sz w:val="28"/>
          <w:szCs w:val="28"/>
          <w:lang w:val="nl-NL"/>
        </w:rPr>
        <w:t>ơ</w:t>
      </w:r>
      <w:r>
        <w:rPr>
          <w:sz w:val="28"/>
          <w:szCs w:val="28"/>
          <w:lang w:val="nl-NL"/>
        </w:rPr>
        <w:t xml:space="preserve"> sở y tế gần nhất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b/>
          <w:i/>
          <w:sz w:val="28"/>
          <w:szCs w:val="28"/>
          <w:lang w:val="nl-NL"/>
        </w:rPr>
        <w:t>3. Thái độ:</w:t>
      </w:r>
      <w:r>
        <w:rPr>
          <w:i/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nl-NL"/>
        </w:rPr>
        <w:t xml:space="preserve">Yêu thích môn học; rèn tính sáng tạo, tích cực và hợp tác.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* KNS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sz w:val="28"/>
          <w:szCs w:val="28"/>
          <w:lang w:val="nl-NL"/>
        </w:rPr>
        <w:t xml:space="preserve">- Rèn các kĩ năng: </w:t>
      </w:r>
      <w:r>
        <w:rPr>
          <w:i/>
          <w:sz w:val="28"/>
          <w:szCs w:val="28"/>
          <w:lang w:val="nl-NL"/>
        </w:rPr>
        <w:t>Kĩ n</w:t>
      </w:r>
      <w:r>
        <w:rPr>
          <w:i/>
          <w:sz w:val="28"/>
          <w:szCs w:val="28"/>
          <w:lang w:val="nl-NL"/>
        </w:rPr>
        <w:t>ă</w:t>
      </w:r>
      <w:r>
        <w:rPr>
          <w:i/>
          <w:sz w:val="28"/>
          <w:szCs w:val="28"/>
          <w:lang w:val="nl-NL"/>
        </w:rPr>
        <w:t xml:space="preserve">ng tìm kiếm và xử lí thông tin: Biết phân tích, phán </w:t>
      </w:r>
      <w:r>
        <w:rPr>
          <w:i/>
          <w:sz w:val="28"/>
          <w:szCs w:val="28"/>
          <w:lang w:val="nl-NL"/>
        </w:rPr>
        <w:t>đ</w:t>
      </w:r>
      <w:r>
        <w:rPr>
          <w:i/>
          <w:sz w:val="28"/>
          <w:szCs w:val="28"/>
          <w:lang w:val="nl-NL"/>
        </w:rPr>
        <w:t>oán hậu quả của những trò ch</w:t>
      </w:r>
      <w:r>
        <w:rPr>
          <w:i/>
          <w:sz w:val="28"/>
          <w:szCs w:val="28"/>
          <w:lang w:val="nl-NL"/>
        </w:rPr>
        <w:t>ơ</w:t>
      </w:r>
      <w:r>
        <w:rPr>
          <w:i/>
          <w:sz w:val="28"/>
          <w:szCs w:val="28"/>
          <w:lang w:val="nl-NL"/>
        </w:rPr>
        <w:t xml:space="preserve">i nguy hiểm </w:t>
      </w:r>
      <w:r>
        <w:rPr>
          <w:i/>
          <w:sz w:val="28"/>
          <w:szCs w:val="28"/>
          <w:lang w:val="nl-NL"/>
        </w:rPr>
        <w:t>đ</w:t>
      </w:r>
      <w:r>
        <w:rPr>
          <w:i/>
          <w:sz w:val="28"/>
          <w:szCs w:val="28"/>
          <w:lang w:val="nl-NL"/>
        </w:rPr>
        <w:t>ối với bản thân và ng</w:t>
      </w:r>
      <w:r>
        <w:rPr>
          <w:i/>
          <w:sz w:val="28"/>
          <w:szCs w:val="28"/>
          <w:lang w:val="nl-NL"/>
        </w:rPr>
        <w:t>ư</w:t>
      </w:r>
      <w:r>
        <w:rPr>
          <w:i/>
          <w:sz w:val="28"/>
          <w:szCs w:val="28"/>
          <w:lang w:val="nl-NL"/>
        </w:rPr>
        <w:t>ời khác. Kĩ n</w:t>
      </w:r>
      <w:r>
        <w:rPr>
          <w:i/>
          <w:sz w:val="28"/>
          <w:szCs w:val="28"/>
          <w:lang w:val="nl-NL"/>
        </w:rPr>
        <w:t>ă</w:t>
      </w:r>
      <w:r>
        <w:rPr>
          <w:i/>
          <w:sz w:val="28"/>
          <w:szCs w:val="28"/>
          <w:lang w:val="nl-NL"/>
        </w:rPr>
        <w:t>ng làm chủ bản thân: Có trách nhiệm với bản thân và ng</w:t>
      </w:r>
      <w:r>
        <w:rPr>
          <w:i/>
          <w:sz w:val="28"/>
          <w:szCs w:val="28"/>
          <w:lang w:val="nl-NL"/>
        </w:rPr>
        <w:t>ư</w:t>
      </w:r>
      <w:r>
        <w:rPr>
          <w:i/>
          <w:sz w:val="28"/>
          <w:szCs w:val="28"/>
          <w:lang w:val="nl-NL"/>
        </w:rPr>
        <w:t>ời khác  trong việc phòng tránh các trò ch</w:t>
      </w:r>
      <w:r>
        <w:rPr>
          <w:i/>
          <w:sz w:val="28"/>
          <w:szCs w:val="28"/>
          <w:lang w:val="nl-NL"/>
        </w:rPr>
        <w:t>ơ</w:t>
      </w:r>
      <w:r>
        <w:rPr>
          <w:i/>
          <w:sz w:val="28"/>
          <w:szCs w:val="28"/>
          <w:lang w:val="nl-NL"/>
        </w:rPr>
        <w:t>i nguy hiểm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sz w:val="28"/>
          <w:szCs w:val="28"/>
          <w:lang w:val="nl-NL"/>
        </w:rPr>
        <w:t xml:space="preserve">- Các phương pháp: </w:t>
      </w:r>
      <w:r>
        <w:rPr>
          <w:i/>
          <w:sz w:val="28"/>
          <w:szCs w:val="28"/>
          <w:lang w:val="nl-NL"/>
        </w:rPr>
        <w:t>Thảo luận nhóm. Tranh luận. Trò ch</w:t>
      </w:r>
      <w:r>
        <w:rPr>
          <w:i/>
          <w:sz w:val="28"/>
          <w:szCs w:val="28"/>
          <w:lang w:val="nl-NL"/>
        </w:rPr>
        <w:t>ơ</w:t>
      </w:r>
      <w:r>
        <w:rPr>
          <w:i/>
          <w:sz w:val="28"/>
          <w:szCs w:val="28"/>
          <w:lang w:val="nl-NL"/>
        </w:rPr>
        <w:t>i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II. ĐỒ DÙNG DẠY - HỌC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i/>
          <w:sz w:val="28"/>
          <w:szCs w:val="28"/>
          <w:lang w:val="nl-NL"/>
        </w:rPr>
        <w:t>1. Giáo viên:</w:t>
      </w:r>
      <w:r>
        <w:rPr>
          <w:sz w:val="28"/>
          <w:szCs w:val="28"/>
          <w:lang w:val="nl-NL"/>
        </w:rPr>
        <w:t xml:space="preserve"> Các hình minh hoạ trong Sách giáo khoa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/>
      </w:pPr>
      <w:r>
        <w:rPr>
          <w:i/>
          <w:sz w:val="28"/>
          <w:szCs w:val="28"/>
          <w:lang w:val="nl-NL"/>
        </w:rPr>
        <w:t>2. Học sinh:</w:t>
      </w:r>
      <w:r>
        <w:rPr>
          <w:sz w:val="28"/>
          <w:szCs w:val="28"/>
          <w:lang w:val="nl-NL"/>
        </w:rPr>
        <w:t xml:space="preserve"> Đồ dùng học tập.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III. CÁC HOẠT ĐỘNG DẠY - HỌC CHỦ YẾU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053"/>
      </w:tblGrid>
      <w:tr>
        <w:trPr>
          <w:trHeight w:val="3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b/>
                <w:i/>
                <w:iCs/>
                <w:sz w:val="28"/>
                <w:szCs w:val="28"/>
                <w:lang w:val="nl-NL"/>
              </w:rPr>
              <w:t>Hoạt động của giáo viên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iCs/>
                <w:sz w:val="28"/>
                <w:szCs w:val="28"/>
                <w:lang w:val="nl-NL"/>
              </w:rPr>
            </w:pPr>
            <w:r>
              <w:rPr>
                <w:b/>
                <w:i/>
                <w:iCs/>
                <w:sz w:val="28"/>
                <w:szCs w:val="28"/>
                <w:lang w:val="nl-NL"/>
              </w:rPr>
              <w:t>Hoạt động của học sinh</w:t>
            </w:r>
          </w:p>
        </w:tc>
      </w:tr>
      <w:tr>
        <w:trPr>
          <w:trHeight w:val="37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1. Hoạt động khởi động (5 phút)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Kiểm tra bài cũ: gọi 2 học sinh lên trả lời 2 câu hỏ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Nhận xét, đánh giá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Giới thiệu bài mới: trực tiế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2. Các hoạt động chính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iCs/>
                <w:sz w:val="28"/>
                <w:szCs w:val="28"/>
                <w:lang w:val="nl-NL"/>
              </w:rPr>
            </w:pPr>
            <w:r>
              <w:rPr>
                <w:iCs/>
                <w:sz w:val="28"/>
                <w:szCs w:val="28"/>
                <w:lang w:val="nl-NL"/>
              </w:rPr>
              <w:t>Há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Cs/>
                <w:sz w:val="28"/>
                <w:szCs w:val="28"/>
                <w:lang w:val="nl-NL"/>
              </w:rPr>
            </w:pPr>
            <w:r>
              <w:rPr>
                <w:iCs/>
                <w:sz w:val="28"/>
                <w:szCs w:val="28"/>
                <w:lang w:val="nl-NL"/>
              </w:rPr>
              <w:t>2 em thực hiện</w:t>
            </w:r>
          </w:p>
        </w:tc>
      </w:tr>
      <w:tr>
        <w:trPr>
          <w:trHeight w:val="249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a. Hoạt động 1: Quan sát theo cặp (10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i/>
                <w:sz w:val="28"/>
                <w:szCs w:val="28"/>
                <w:lang w:val="nl-NL"/>
              </w:rPr>
              <w:t xml:space="preserve">* Mục tiêu: </w:t>
            </w:r>
            <w:r>
              <w:rPr>
                <w:sz w:val="28"/>
                <w:szCs w:val="28"/>
                <w:lang w:val="nl-NL"/>
              </w:rPr>
              <w:t>Biết cách sử dụng thời gian nghỉ ở trường sao cho vui vẻ, khỏe mạnh và an toàn. Nhận biết những trò chơi dễ gây nguy hiểm cho bản thân và cho người khá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* Cách tiến hành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GV hướng dẫn HS quan sát hình trang 50, 51 SGK, hỏi và trả lời câu hỏi với b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Ví dụ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 Bạn cho biết tranh vẽ gì 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hỉ và nói tên những trò chơi dễ gây nguy hiểm có trong tranh vẽ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Điều gì có thể xảy ra nếu chơi trò chơi nguy hiểm đó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 Bạn sẽ khuyên các bạn trong tranh như thế nào 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  <w:lang w:val="nl-NL"/>
              </w:rPr>
            </w:pPr>
            <w:r>
              <w:rPr>
                <w:b/>
                <w:i/>
                <w:sz w:val="28"/>
                <w:szCs w:val="28"/>
                <w:lang w:val="nl-NL"/>
              </w:rPr>
              <w:t>b. Hoạt động 2: Thảo luận nhóm (1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i/>
                <w:sz w:val="28"/>
                <w:szCs w:val="28"/>
                <w:lang w:val="nl-NL"/>
              </w:rPr>
              <w:t>* Mục tiêu:</w:t>
            </w:r>
            <w:r>
              <w:rPr>
                <w:sz w:val="28"/>
                <w:szCs w:val="28"/>
                <w:lang w:val="nl-NL"/>
              </w:rPr>
              <w:t xml:space="preserve"> Biết lựa chọn và chơi những trò chơi đẻ phòng tránh nguy hiểm khi ở trườ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* Cách tiến hàn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Đại diện các nhóm trình bày kết quả thảo luận nhóm của mìn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GV có thể phân tích mức độ nguy hiểm của một số trò chơi có hạ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Ví dụ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+ Chơi bắn súng cao su thì dễ bắn vào đầu, vào mắt  người khá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+ Đá bóng trong giờ ra chơi dễ gây mệt mỏi, ra nhiều mồ hôi, quần áo bẩn sẽ ảnh hưởng đến việc học tập trong các tiết sa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+ Leo trèo có thể gây ngã, gãy chân tay…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3. Hoạt động nối tiếp (3 phút)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GV nhận xét về việc sử dụng thời gian nghỉ giữa giò và giờ ra chơi của HS lớp mình, nhắc nhở  những HS còn chơi những trò chơi nguy hiể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Nhận xét tiết học, chuẩn bị tiết sa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HS hỏi và trả lời câu hỏi với b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Một số cặp HS lên hỏi và trả lời câu hỏi trước lớp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HS hoặc GV bổ sung, hoàn thiện phần hỏi và trả lời của b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  <w:lang w:val="nl-NL"/>
              </w:rPr>
              <w:t>-</w:t>
            </w:r>
            <w:r>
              <w:rPr>
                <w:b/>
                <w:i/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Lần lượt từng HS trong nhóm kể những trò chơi trong giờ ra chơi và trong thời gian nghỉ giữa giờ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Thư kí ghi lại tất cả các trò chơi mà các thành viên trong nhóm kể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ả nhóm cùng nhận xét xem trong số những trò chơi đó, những trò chơi nào có ích, những trò chơi nào nguy hiểm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ả nhóm cùng lựa chọn những trò chơi sao cho vui vẻ, khoẻ mạnh và an toà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</w:rPr>
        <w:t xml:space="preserve">Thứ năm ngày </w:t>
      </w:r>
      <w:r>
        <w:rPr>
          <w:b/>
          <w:sz w:val="28"/>
          <w:szCs w:val="28"/>
          <w:u w:val="single"/>
          <w:lang w:val="vi-VN"/>
        </w:rPr>
        <w:t>10</w:t>
      </w:r>
      <w:r>
        <w:rPr>
          <w:b/>
          <w:sz w:val="28"/>
          <w:szCs w:val="28"/>
          <w:u w:val="single"/>
        </w:rPr>
        <w:t xml:space="preserve"> tháng 1</w:t>
      </w:r>
      <w:r>
        <w:rPr>
          <w:b/>
          <w:sz w:val="28"/>
          <w:szCs w:val="28"/>
          <w:u w:val="single"/>
          <w:lang w:val="vi-VN"/>
        </w:rPr>
        <w:t>2</w:t>
      </w:r>
      <w:r>
        <w:rPr>
          <w:b/>
          <w:sz w:val="28"/>
          <w:szCs w:val="28"/>
          <w:u w:val="single"/>
        </w:rPr>
        <w:t xml:space="preserve"> năm 20</w:t>
      </w:r>
      <w:r>
        <w:rPr>
          <w:b/>
          <w:sz w:val="28"/>
          <w:szCs w:val="28"/>
          <w:u w:val="single"/>
          <w:lang w:val="vi-VN"/>
        </w:rPr>
        <w:t>20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-32" w:hanging="0"/>
        <w:rPr/>
      </w:pPr>
      <w:r>
        <w:rPr>
          <w:b/>
          <w:sz w:val="36"/>
          <w:szCs w:val="36"/>
          <w:u w:val="single"/>
        </w:rPr>
        <w:t>Toán</w:t>
      </w:r>
      <w:r>
        <w:rPr>
          <w:b/>
          <w:sz w:val="36"/>
          <w:szCs w:val="36"/>
        </w:rPr>
        <w:t xml:space="preserve"> :                                     Luyện tập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Thuộc bảng nhân 9 và vận dụng giải toán (có một phép nhân 9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Nhận biết tính chất giao hoán của phép nhân qua các ví dụ cụ thể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BT 1,2,3,4 (dòng 3,4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* Làm được cả bài tập 4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GV: Bảng ghi bài tập 2,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Gọi 2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Nhận xét, tuyên dương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Giới thiệu bài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.</w:t>
            </w:r>
            <w:r>
              <w:rPr>
                <w:b/>
                <w:sz w:val="28"/>
                <w:szCs w:val="28"/>
              </w:rPr>
              <w:t>Hướng dẫn giải bài tập: (28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Tính nhẩ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Hướng dẫn:  9 x 3 + 9  = 27 + 9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= 36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ợi ý: Muốn tìm số xe của 4 đội ta phải tìm số xe của 3 đội ki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heo dõi, giúp đỡ 1 số HS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a bà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  <w:u w:val="single"/>
              </w:rPr>
              <w:t>Bài 4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Hướng dẫn mẫu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ẩm: 6 x 1 = 6, viết 6 vào bên phải số 6 và dưới số 1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Chấm bài,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Làm được cả bài tập 4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: (2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Ôn các bảng nhân đã học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thuộc bảng nhân 9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ếm thêm 9 từ 9 đến 90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Vận dụng bảng nhân 9 để nhẩ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HS đọc yêu cầ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àm bài vào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2 HS đọc kết quả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bài toá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Suy nghĩ và làm bà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HS lên bảng giả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>Số xe của 3 đội là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</w:t>
            </w:r>
            <w:r>
              <w:rPr>
                <w:sz w:val="28"/>
                <w:szCs w:val="28"/>
                <w:lang w:val="fr-FR"/>
              </w:rPr>
              <w:t>9 x 3 = 27 ( xe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</w:t>
            </w:r>
            <w:r>
              <w:rPr>
                <w:sz w:val="28"/>
                <w:szCs w:val="28"/>
                <w:lang w:val="fr-FR"/>
              </w:rPr>
              <w:t>Số xe của 4 đội là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</w:t>
            </w:r>
            <w:r>
              <w:rPr>
                <w:sz w:val="28"/>
                <w:szCs w:val="28"/>
                <w:lang w:val="fr-FR"/>
              </w:rPr>
              <w:t>10 + 27 = 37( xe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 xml:space="preserve">                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Đáp số</w:t>
            </w:r>
            <w:r>
              <w:rPr>
                <w:b/>
                <w:sz w:val="28"/>
                <w:szCs w:val="28"/>
                <w:lang w:val="fr-FR"/>
              </w:rPr>
              <w:t>: 37 xe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Nhẩm và viết kết quả vào bảng kẻ sẵn ở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* Làm bài</w:t>
            </w:r>
          </w:p>
          <w:p>
            <w:pPr>
              <w:pStyle w:val="Normal"/>
              <w:tabs>
                <w:tab w:val="clear" w:pos="720"/>
                <w:tab w:val="left" w:pos="-7128" w:leader="none"/>
              </w:tabs>
              <w:spacing w:before="40" w:after="4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  <w:lang w:val="vi-VN"/>
        </w:rPr>
      </w:pPr>
      <w:r>
        <w:rPr>
          <w:b/>
          <w:sz w:val="36"/>
          <w:szCs w:val="36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hính tả:</w:t>
      </w:r>
      <w:r>
        <w:rPr>
          <w:b/>
          <w:sz w:val="36"/>
          <w:szCs w:val="36"/>
        </w:rPr>
        <w:t xml:space="preserve"> (Nghe - viết)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        Vàm Cỏ Đông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Nghe, viết dúng bài CT; trình bày đúng các khổ thơ, dòng thơ 7 chữ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Làm đúng bài tập điền tiếng có vần it/uyt (BT2)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>- Làm đúng bài tập 3a/b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V: Viết sẵn nội dung bài tập 2, BT3a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HS: Bảng con…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/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 xml:space="preserve"> Bài cũ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Gọi hai em lên bảng.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Hướng dẫn nghe - viết</w:t>
            </w:r>
            <w:r>
              <w:rPr>
                <w:b/>
                <w:sz w:val="28"/>
                <w:szCs w:val="28"/>
              </w:rPr>
              <w:t>: (6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2 khổ thơ đầu của bài viế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Trong bài những chữ nào được viết hoa? Vì sa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Nên bắt đầu viết các dòng thơ từ đâu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Hướng dẫn viết chữ khó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ướng dẫn viết vở</w:t>
            </w:r>
            <w:r>
              <w:rPr>
                <w:b/>
                <w:sz w:val="28"/>
                <w:szCs w:val="28"/>
              </w:rPr>
              <w:t>: (15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cho HS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ắc học sinh cách trình bày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Hướng dẫn chữa lỗ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Chấm, chữa bài</w:t>
            </w:r>
            <w:r>
              <w:rPr>
                <w:b/>
                <w:sz w:val="28"/>
                <w:szCs w:val="28"/>
              </w:rPr>
              <w:t>: (3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Chấm bài một số e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 chữ viết, cách trình bày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ướng dẫn làm bài tập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+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Bài 3a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, chốt lời giải đú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 , dặn dò</w:t>
            </w:r>
            <w:r>
              <w:rPr>
                <w:b/>
                <w:sz w:val="28"/>
                <w:szCs w:val="28"/>
              </w:rPr>
              <w:t>: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ữa lỗi sai mỗi chữ một dòng. HTL bài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2 em viết bảng lớp, 2 tiếng có vần </w:t>
            </w:r>
            <w:r>
              <w:rPr>
                <w:b/>
                <w:i/>
                <w:sz w:val="28"/>
                <w:szCs w:val="28"/>
              </w:rPr>
              <w:t>iu /uy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đọc thầ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Mỗi dòng đều cách lề 1ô li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Viết bảng con: </w:t>
            </w:r>
            <w:r>
              <w:rPr>
                <w:b/>
                <w:i/>
                <w:sz w:val="28"/>
                <w:szCs w:val="28"/>
              </w:rPr>
              <w:t>dòng sông, Vàm Cỏ Đông, tha thiết…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ghe viết vào vở 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ự chữa bài bằng bút chì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êu yêu cầu 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em lên bảng là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Lớp làm vào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em đọc kết quả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6946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3 nhóm chơi tiếp sức.</w:t>
            </w:r>
          </w:p>
          <w:p>
            <w:pPr>
              <w:pStyle w:val="Normal"/>
              <w:tabs>
                <w:tab w:val="clear" w:pos="720"/>
                <w:tab w:val="left" w:pos="-6946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Nhận xét.</w:t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Tập làm văn</w:t>
      </w:r>
      <w:r>
        <w:rPr>
          <w:sz w:val="36"/>
          <w:szCs w:val="36"/>
        </w:rPr>
        <w:t xml:space="preserve">:                           </w:t>
      </w:r>
      <w:r>
        <w:rPr>
          <w:b/>
          <w:sz w:val="36"/>
          <w:szCs w:val="36"/>
        </w:rPr>
        <w:t>Viết thư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ết viết một bức thư ngắn theo gợi ý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Giáo dục yêu quý người thân của mình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*KNS : Giao tiếp ứng xử văn hóa. Thể hiện sự cảm thông. Tư duy sáng tạo.( Trình bày ý kiến cá nhân. Hoàn tất một nhiệm vụ : thực hành viết thư để làm quen với bạn mới.)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  <w:lang w:val="fr-FR"/>
        </w:rPr>
        <w:t>II.</w:t>
      </w:r>
      <w:r>
        <w:rPr>
          <w:b/>
          <w:sz w:val="28"/>
          <w:szCs w:val="28"/>
          <w:u w:val="single"/>
          <w:lang w:val="fr-FR"/>
        </w:rPr>
        <w:t>Chuẩn bị</w:t>
      </w:r>
      <w:r>
        <w:rPr>
          <w:b/>
          <w:sz w:val="28"/>
          <w:szCs w:val="28"/>
          <w:lang w:val="fr-FR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2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GV: Bảng phụ viết các câu gợi ý.             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left="2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HS : Vở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II.</w:t>
      </w:r>
      <w:r>
        <w:rPr>
          <w:b/>
          <w:sz w:val="28"/>
          <w:szCs w:val="28"/>
          <w:u w:val="single"/>
          <w:lang w:val="fr-FR"/>
        </w:rPr>
        <w:t>Các hoạt động dạy học</w:t>
      </w:r>
      <w:r>
        <w:rPr>
          <w:b/>
          <w:sz w:val="28"/>
          <w:szCs w:val="28"/>
          <w:lang w:val="fr-FR"/>
        </w:rPr>
        <w:t>: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43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>
          <w:trHeight w:val="2146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Ổn định lớp: </w:t>
            </w:r>
            <w:r>
              <w:rPr>
                <w:b/>
                <w:sz w:val="28"/>
                <w:szCs w:val="28"/>
              </w:rPr>
              <w:t>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sz w:val="28"/>
                <w:szCs w:val="28"/>
              </w:rPr>
              <w:t>: 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2 HS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Hoạt động1</w:t>
            </w:r>
            <w:r>
              <w:rPr>
                <w:b/>
                <w:sz w:val="28"/>
                <w:szCs w:val="28"/>
              </w:rPr>
              <w:t xml:space="preserve">: ( 28 phút) </w:t>
            </w:r>
            <w:r>
              <w:rPr>
                <w:i/>
                <w:sz w:val="28"/>
                <w:szCs w:val="28"/>
                <w:u w:val="single"/>
              </w:rPr>
              <w:t>Hướng dẫn viết thư 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Phân tích đề bài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: Bài yêu cầu các em viết thư cho ai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D: Em viết thư cho bạn tên là gì? Ở tỉnh nào, miền nào? Người bạn đó em được biết qua báo, nghe đài...hoặc em tưởng tượng ra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ind w:lef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+ Mục đích viết thư là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Những nội dung cơ bản trong thư là gì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 Hình thức của lá thư như thế nào?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u w:val="single"/>
              </w:rPr>
              <w:t>Hướng dẫn làm mẫu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ói về nội dung thư theo gợi ý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Hoạt động2</w:t>
            </w:r>
            <w:r>
              <w:rPr>
                <w:sz w:val="28"/>
                <w:szCs w:val="28"/>
              </w:rPr>
              <w:t>: Viết thư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eo dõi, giúp đỡ các e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Nhận xét, tuyên dươ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</w:rPr>
              <w:t>Củng cố, dặn dò</w:t>
            </w:r>
            <w:r>
              <w:rPr>
                <w:b/>
                <w:sz w:val="28"/>
                <w:szCs w:val="28"/>
              </w:rPr>
              <w:t>: (2 phút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Hoàn chỉnh bài viế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Gửi thư qua đường bưu điện nếu người bạn em viết là có thật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2 HS đọc bài viết về cảnh đẹp đất nướ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1 HS đọc yêu cầu 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2 HS đọc các câu gợi ý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Làm quen và hẹn bạn thi đua cùng học tốt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lý do viết thư, giới thiệu, hỏi thăm bạ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Lần lượt nói tên, địa chỉ người các em muốn viết thư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1 HS nói mẫu: lý do viết thư, tự giới thiệ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Đọc yêu cầ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bài vào vở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</w:rPr>
              <w:t>- 5 HS đọc bài viết của mình.</w:t>
            </w:r>
          </w:p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-3240" w:leader="none"/>
        </w:tabs>
        <w:rPr>
          <w:b/>
          <w:b/>
          <w:sz w:val="28"/>
          <w:szCs w:val="28"/>
          <w:u w:val="single"/>
          <w:lang w:val="vi-VN"/>
        </w:rPr>
      </w:pPr>
      <w:r>
        <w:rPr>
          <w:b/>
          <w:sz w:val="28"/>
          <w:szCs w:val="28"/>
          <w:u w:val="single"/>
          <w:lang w:val="vi-VN"/>
        </w:rPr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ind w:right="72" w:hanging="0"/>
        <w:rPr/>
      </w:pPr>
      <w:r>
        <w:rPr>
          <w:b/>
          <w:sz w:val="36"/>
          <w:szCs w:val="36"/>
          <w:u w:val="single"/>
        </w:rPr>
        <w:t>Toán</w:t>
      </w:r>
      <w:r>
        <w:rPr>
          <w:b/>
          <w:sz w:val="36"/>
          <w:szCs w:val="36"/>
        </w:rPr>
        <w:t>:                                          Gam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Biết gam là một đơn vị đo khối lượng và sự liên hệ giữa gam và ki- lô- gam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Biết đọc kết quả khi cân một vật bằng cân đĩa và cân đồng hồ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- Biết tính cộng, trừ, nhân, chia với số đo khối lượng là gam. BT1,2,3,4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* Làm được BT5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huẩn b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  - GV: - Cân đĩa và cân đồng hồ. Các quả cân và một gói hàng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HS: SGK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  <w:u w:val="single"/>
              </w:rPr>
              <w:t>Ổn định lớp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(1 phút 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</w:t>
            </w:r>
            <w:r>
              <w:rPr>
                <w:b/>
                <w:i/>
                <w:sz w:val="28"/>
                <w:szCs w:val="28"/>
                <w:u w:val="single"/>
              </w:rPr>
              <w:t>Bài cũ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4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2 em lên b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ính: 45 kg x 3 =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7 kg : 9 =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</w:t>
            </w:r>
            <w:r>
              <w:rPr>
                <w:b/>
                <w:i/>
                <w:sz w:val="28"/>
                <w:szCs w:val="28"/>
                <w:u w:val="single"/>
              </w:rPr>
              <w:t>Bài mới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iới thiệu bài</w:t>
            </w:r>
            <w:r>
              <w:rPr>
                <w:b/>
                <w:sz w:val="28"/>
                <w:szCs w:val="28"/>
              </w:rPr>
              <w:t>. (1 phút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 xml:space="preserve">: (10 phút) </w:t>
            </w:r>
            <w:r>
              <w:rPr>
                <w:i/>
                <w:sz w:val="28"/>
                <w:szCs w:val="28"/>
                <w:u w:val="single"/>
              </w:rPr>
              <w:t>Giới thiệu đơn  vị gam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ể đo khối lượng các vật nhẹ hơn 1 kg ta còn có các đơn vị nhỏ hơn 1 k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Gam là đơn vị đo khối lượ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Gam viết tắt là g. 1000g = 1 kg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/>
            </w:pPr>
            <w:r>
              <w:rPr>
                <w:sz w:val="28"/>
                <w:szCs w:val="28"/>
                <w:lang w:val="fr-FR"/>
              </w:rPr>
              <w:t>- Giới thiệu các quả cân cần dùng:</w:t>
            </w:r>
            <w:r>
              <w:rPr>
                <w:b/>
                <w:sz w:val="28"/>
                <w:szCs w:val="28"/>
                <w:lang w:val="fr-FR"/>
              </w:rPr>
              <w:t>1g, 2g, 5g, 1k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Giới thiệu cân đĩa, cân đồng hồ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Hoạt động 2 </w:t>
            </w:r>
            <w:r>
              <w:rPr>
                <w:b/>
                <w:sz w:val="28"/>
                <w:szCs w:val="28"/>
                <w:lang w:val="fr-FR"/>
              </w:rPr>
              <w:t>: (16 phút)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  <w:lang w:val="fr-FR"/>
              </w:rPr>
              <w:t>Thực hành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+ 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Bài 1</w:t>
            </w:r>
            <w:r>
              <w:rPr>
                <w:b/>
                <w:sz w:val="28"/>
                <w:szCs w:val="28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HD</w:t>
            </w:r>
            <w:r>
              <w:rPr>
                <w:b/>
                <w:sz w:val="28"/>
                <w:szCs w:val="28"/>
                <w:lang w:val="fr-FR"/>
              </w:rPr>
              <w:t>:</w:t>
            </w:r>
            <w:r>
              <w:rPr>
                <w:sz w:val="28"/>
                <w:szCs w:val="28"/>
                <w:lang w:val="fr-FR"/>
              </w:rPr>
              <w:t xml:space="preserve"> Nhìn cân thăng bằng tức là khối lượng của 2 quả cân và 3 quả táo bằng nhau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Yêu cầu HS tự làm với 2 tranh tiếp theo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Nhận xét, tuyên dươn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+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Bài 2</w:t>
            </w:r>
            <w:r>
              <w:rPr>
                <w:b/>
                <w:sz w:val="28"/>
                <w:szCs w:val="28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u w:val="single"/>
                <w:lang w:val="fr-FR"/>
              </w:rPr>
              <w:t>Lưu ý</w:t>
            </w:r>
            <w:r>
              <w:rPr>
                <w:b/>
                <w:sz w:val="28"/>
                <w:szCs w:val="28"/>
                <w:lang w:val="fr-FR"/>
              </w:rPr>
              <w:t>:</w:t>
            </w:r>
            <w:r>
              <w:rPr>
                <w:sz w:val="28"/>
                <w:szCs w:val="28"/>
                <w:lang w:val="fr-FR"/>
              </w:rPr>
              <w:t xml:space="preserve"> Chiều quay của kim chỉ khối lượng trùng với chiều quay của kim đồng hồ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+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Bài 3</w:t>
            </w:r>
            <w:r>
              <w:rPr>
                <w:b/>
                <w:sz w:val="28"/>
                <w:szCs w:val="28"/>
                <w:lang w:val="fr-F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lang w:val="fr-FR"/>
              </w:rPr>
              <w:t>+</w:t>
            </w:r>
            <w:r>
              <w:rPr>
                <w:b/>
                <w:sz w:val="28"/>
                <w:szCs w:val="28"/>
                <w:u w:val="single"/>
                <w:lang w:val="fr-FR"/>
              </w:rPr>
              <w:t>Bài 4</w:t>
            </w:r>
            <w:r>
              <w:rPr>
                <w:b/>
                <w:sz w:val="28"/>
                <w:szCs w:val="28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Nhận xét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* Bài 5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4.</w:t>
            </w:r>
            <w:r>
              <w:rPr>
                <w:b/>
                <w:i/>
                <w:sz w:val="28"/>
                <w:szCs w:val="28"/>
                <w:u w:val="single"/>
                <w:lang w:val="fr-FR"/>
              </w:rPr>
              <w:t>Củng cố, dặn dò</w:t>
            </w:r>
            <w:r>
              <w:rPr>
                <w:b/>
                <w:i/>
                <w:sz w:val="28"/>
                <w:szCs w:val="28"/>
                <w:lang w:val="fr-FR"/>
              </w:rPr>
              <w:t>:</w:t>
            </w: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sz w:val="28"/>
                <w:szCs w:val="28"/>
                <w:lang w:val="fr-FR"/>
              </w:rPr>
              <w:t>(2 phú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  <w:lang w:val="fr-FR"/>
              </w:rPr>
              <w:t>- 1 HS nhắc lại đơn vị đo khối lượng đã học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  <w:lang w:val="fr-FR"/>
              </w:rPr>
              <w:t>- 1 HS làm bài tập.</w:t>
            </w:r>
          </w:p>
          <w:p>
            <w:pPr>
              <w:pStyle w:val="Normal"/>
              <w:spacing w:before="40" w:after="40"/>
              <w:ind w:left="-4068" w:hanging="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  <w:lang w:val="fr-FR"/>
              </w:rPr>
              <w:t>- HS nhắc lại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Viết bảng con: </w:t>
            </w:r>
            <w:r>
              <w:rPr>
                <w:b/>
                <w:sz w:val="28"/>
                <w:szCs w:val="28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- Viết: </w:t>
            </w:r>
            <w:r>
              <w:rPr>
                <w:b/>
                <w:sz w:val="28"/>
                <w:szCs w:val="28"/>
              </w:rPr>
              <w:t>1000g = 1 k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ắc lại theo hàng nga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hực hành cân gói hàng bằng 2 loại cân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Khối lượng 2 quả câ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00g + 200g = 700g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 quả táo cân nặng 700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ự làm 2 tranh tiếp theo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trả lời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HS đọc đề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rả lời: quả đu đủ nặng 800g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HS chữa bài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Đọc đề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ự làm bài vào vở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1 HS lên bảng làm bài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ớp làm vào vở</w:t>
            </w:r>
          </w:p>
        </w:tc>
      </w:tr>
    </w:tbl>
    <w:p>
      <w:pPr>
        <w:pStyle w:val="Normal"/>
        <w:spacing w:before="40" w:after="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40" w:after="40"/>
        <w:rPr>
          <w:sz w:val="36"/>
          <w:szCs w:val="36"/>
        </w:rPr>
      </w:pPr>
      <w:r>
        <w:rPr>
          <w:b/>
          <w:sz w:val="36"/>
          <w:szCs w:val="36"/>
          <w:u w:val="single"/>
        </w:rPr>
        <w:t>Hoạt động tập thể:</w:t>
      </w:r>
      <w:r>
        <w:rPr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Sinh hoạt lớp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.</w:t>
      </w:r>
      <w:r>
        <w:rPr>
          <w:b/>
          <w:sz w:val="28"/>
          <w:szCs w:val="28"/>
          <w:u w:val="single"/>
        </w:rPr>
        <w:t>Mục tiêu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Học sinh nắm được ưu, khuyết điểm trong tuần 13, từ đó nêu ra hướng giải quyết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  <w:t>phù hợp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Nắm kế hoạch tuần 14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Rèn kĩ năng nói, nhận xét, rèn tính tự giác, mạnh dạn, tự tin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Giáo dục tinh thần đoàn kết, có ý thức xây dựng nề nếp tốt.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both"/>
        <w:rPr/>
      </w:pPr>
      <w:r>
        <w:rPr>
          <w:b/>
          <w:sz w:val="28"/>
          <w:szCs w:val="28"/>
        </w:rPr>
        <w:t>II.</w:t>
      </w:r>
      <w:r>
        <w:rPr>
          <w:b/>
          <w:sz w:val="28"/>
          <w:szCs w:val="28"/>
          <w:u w:val="single"/>
        </w:rPr>
        <w:t>Các hoạt động dạy học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-3240" w:leader="none"/>
        </w:tabs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GV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ĐHS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.Khởi động:</w:t>
            </w:r>
            <w:r>
              <w:rPr>
                <w:b/>
                <w:sz w:val="28"/>
                <w:szCs w:val="28"/>
              </w:rPr>
              <w:t>(2’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u w:val="single"/>
              </w:rPr>
              <w:t xml:space="preserve"> Bài mới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 động 1</w:t>
            </w:r>
            <w:r>
              <w:rPr>
                <w:b/>
                <w:sz w:val="28"/>
                <w:szCs w:val="28"/>
              </w:rPr>
              <w:t>:( 16'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ận xét hoạt động tuần 13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Nhận xét chung</w:t>
            </w:r>
            <w:r>
              <w:rPr>
                <w:sz w:val="28"/>
                <w:szCs w:val="28"/>
              </w:rPr>
              <w:t>: Nêu các ưu điểm nổi bật để phát huy đồng thời nhắc nhở, động viên một số em chưa cố gắ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Hoạtđộng 2</w:t>
            </w:r>
            <w:r>
              <w:rPr>
                <w:b/>
                <w:sz w:val="28"/>
                <w:szCs w:val="28"/>
              </w:rPr>
              <w:t xml:space="preserve">:( 12') </w:t>
            </w:r>
            <w:r>
              <w:rPr>
                <w:sz w:val="28"/>
                <w:szCs w:val="28"/>
              </w:rPr>
              <w:t xml:space="preserve"> Nêu kế hoạch tuần 14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Học bình thườ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Giúp đỡ các bạn trong tổ còn chậm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Truy bài đầu giờ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Chú trọng việc rèn chữ, giữ vở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Vệ sinh lớp, cá nhân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Thực hiện tốt các hoạt động khác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Nhận xét, thi đua về hoạt động chào mừng ngày nhà giáo Việt Nam 20-11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Sinh hoạt văn nghệ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>Nhận xét, dặn dò</w:t>
            </w:r>
            <w:r>
              <w:rPr>
                <w:b/>
                <w:sz w:val="28"/>
                <w:szCs w:val="28"/>
              </w:rPr>
              <w:t>:(5')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Thực hiện đầy đủ kế hoạc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át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ần lượt các tổ trưởng nhận xét hoạt động của tổ trong tuần qua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Học tập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 Chuyên cần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+Lao động, vệ sinh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ác tổ khác bổ sung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Lớp trưởng nhận xét.</w:t>
            </w:r>
          </w:p>
          <w:p>
            <w:pPr>
              <w:pStyle w:val="Normal"/>
              <w:tabs>
                <w:tab w:val="clear" w:pos="720"/>
                <w:tab w:val="left" w:pos="-7268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Lớp bình bầu 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Cá nhân xuất sắ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Cá nhân tiến bộ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Tổ xuất sắc: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Phân công 1 bạn giỏi giúp đỡ 1 bạn còn chậm.</w:t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3240" w:leader="none"/>
              </w:tabs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Tham gia múa, hát, trò chơi theo chủ điểm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296" w:right="562" w:gutter="0" w:header="0" w:top="562" w:footer="0" w:bottom="562"/>
      <w:pgNumType w:fmt="decimal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NI-Times" w:hAnsi="VNI-Times" w:cs="VNI-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NI-Times" w:hAnsi="VNI-Time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VNI-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Arial" w:hAnsi=".Vn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.VnArial" w:hAnsi=".VnArial" w:cs="Arial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Arial" w:hAnsi=".VnArial" w:cs=".Vn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Arial" w:hAnsi=".VnArial" w:cs=".Vn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2:51:00Z</dcterms:created>
  <dc:creator>eLife</dc:creator>
  <dc:description/>
  <cp:keywords/>
  <dc:language>en-US</dc:language>
  <cp:lastModifiedBy>DELL N4050</cp:lastModifiedBy>
  <cp:lastPrinted>2010-01-16T07:46:00Z</cp:lastPrinted>
  <dcterms:modified xsi:type="dcterms:W3CDTF">2020-12-08T06:11:00Z</dcterms:modified>
  <cp:revision>12</cp:revision>
  <dc:subject/>
  <dc:title/>
</cp:coreProperties>
</file>