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UẦN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hai ngày 28 tháng 9 năm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ẬP ĐỌC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KỂ CHUYỆN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 (TIẾT 1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Đọc trôi chảy toàn bài. Bước đầu biết phân biệt lời người dẫn chuyện với lời các nhân vậ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+Hiểu nội dung: Ca ngợi tình yêu thương vô bờ bến của người mẹ dành cho con. Vì người con, mẹ có thể làm tất cả. Trả lời được các câu hỏi trong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</w:rPr>
        <w:t>*Kể chuyện: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Bước đầu cùng các bạn dựng lại từng đoạn câu chuyện theo cách phân vai.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- Thái độ: Kính yêu m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Giáo viên:</w:t>
      </w:r>
      <w:r>
        <w:rPr>
          <w:rFonts w:cs="Times New Roman" w:ascii="Times New Roman" w:hAnsi="Times New Roman"/>
          <w:spacing w:val="-10"/>
          <w:sz w:val="28"/>
          <w:szCs w:val="28"/>
        </w:rPr>
        <w:t>Tranh minh họa bài đọc trong SGK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III. Các hoạt động dạy học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G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HS</w:t>
            </w:r>
          </w:p>
        </w:tc>
      </w:tr>
      <w:tr>
        <w:trPr>
          <w:trHeight w:val="232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*Khởi động: hát  2’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- Kiểm tra bài cũ:4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-Giới thiệu bài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: 1’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1.HĐ1. Luyện dọc:     18’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 Giáo viên đọc mẫu toàn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* Hướng dẫn luyện đọ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Lắng nghe nhắc nhở học sinh ngắt nghỉ hơi đúng , đọc đoạn văn với giọng thích hợp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Yêu cầu đọc từng đoạn trong nhóm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Tổ chức cho các nhóm thi đọc.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2.HĐ2. Hướng dẫn tìm hiểu bài : 10’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Yêu cầu HS đọc thầm lần lượt các đoạn 1, 2, 3, 4 và trả lời câu hỏi 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Hãy kể vắn tắt câu chuyện xảy ra ở đoạn 1 ?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Người mẹ đã làm gì để bụi gai chỉ đường cho bà ï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Người mẹ đã làm gì để hồ nước  chỉ đường cho bà 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- Chọn ý đúng nhất nói lên nội dung câu chuyện 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Chốt lại : 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Người mẹ có thể làm tất cả vì con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3. Hoạt động nối tiếp: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Gọi HS đọc lại bà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HS đọc bài  Quạt cho bà ngủ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Lớp theo dõi giáo viên đọc mẫ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Đọc nối tiếp từng câu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Học sinh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nối tiếp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nhau đọc 4 đoạn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HS nối tiếp nhau đọc từng đoạn trong nhóm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4 đại diện 4 nhóm nối tiếp đọc 4 đoạn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Một học sinh đọc lại cả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Bà mẹ thức mấy đêm ròng trực đứa con …khi thức dậy thấy đứa con …chỉ đường cho bà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Mẹ chấp nhận các yêu cầu bụi gai : Ôm ghì …buốt giá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Bà khóc đến nỗi …hòn ngọc 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ả lớp đọc thầm bài văn, trao đổi chọn ý đúng nói lên ND câu chuyện: cả 3 ý đều đúng nhưng đúng nhất là ý 3 (Người mẹ có thể làm tất cả vì đứa con)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 HS đọc lại bài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ẬP ĐỌC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KỂ CHUYỆN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 (TIẾT 2)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Đọc trôi chảy toàn bài. Bước đầu biết phân biệt lời người dẫn chuyện với lời các nhân vậ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+Hiểu nội dung: Ca ngợi tình yêu thương vô bờ bến của người mẹ dành cho con. Vì người con, mẹ có thể làm tất cả. Trả lời được các câu hỏi trong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</w:rPr>
        <w:t>*Kể chuyện: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Bước đầu cùng các bạn dựng lại từng đoạn câu chuyện theo cách phân va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- Thái độ: Kính yêu m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Giáo viên:</w:t>
      </w:r>
      <w:r>
        <w:rPr>
          <w:rFonts w:cs="Times New Roman" w:ascii="Times New Roman" w:hAnsi="Times New Roman"/>
          <w:spacing w:val="-10"/>
          <w:sz w:val="28"/>
          <w:szCs w:val="28"/>
        </w:rPr>
        <w:t>Tranh minh họa bài đọc trong SGK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III. Các hoạt động dạy học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1. HĐ1: Luyện đọc lại : 14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GV đọc lại đoạn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Yêu cầu học sinh tự hình thành các nhóm mỗi nhóm 3 em  rồi tự phân ra các vai như trong chuyện để đọc diễn cảm đoạn 4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hia nhóm (mỗi nhóm 6 em) phân vai theo các nhân vật để đọc lại toàn bộ câu chuyện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Giáo viên và lớp theo dõi bình chọn bạn đọc hay nhất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2. HĐ2 :Kể chuyện  :20’ 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1 .Giáo viên nêu nhiệm vụ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ác em sẽ kể chuyện, dựng lại câu chuyện theo cách phân vai (không cầm sách đọc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Hướng dẫn HS dựng lại câu chuyện theo vai (Cứ mỗi lượt kể là 6 em đóng các vai)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Theo dõi gợi ý nếu có học sinh kể còn lúng tú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GV cùng lớp bình chọn nhóm, CN kể hay nhất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3. Hoạt động nối tiếp  1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Nhận xét đánh giá tiết học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Dặn học sinh về nhà học bài xem trước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Lắng nghe giáo viên đọc mẫu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ác nhóm (mỗi nhóm 3 em) tự phân vai đọc diễn cảm đoạn 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ác nhóm tự phân vai ( Người dẫn chuyện ,người mẹ , thần bóng đêm , thần hồ nước , bụi gai , thần chết) và đọc lại truyệ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Bình xét cá nhân và nhóm đọc hay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Lắng nghe giáo viên nêu nhiệm vụ của tiết học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Dựa vào gợi ý của 4 đoạn truyện, tự lập nhóm và phân vai, nhẩm kể chuyện không nhìn sách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ác nhóm thi dựng lại câu chuyện theo va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Lớp theo dõi bình chọn nhóm kể hay nhất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Về nhà tập kể lại nhiều lần 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Học bài và xem trước bài mới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IV. Bổ sung: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6: LUYỆN TẬP CHU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 xml:space="preserve">: Biết làm các phép tính về cộng , trừ , nhân , chia số có 3 chữ số ,tính  nhân, chia trong bảng đã học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- Kĩ năng</w:t>
      </w:r>
      <w:r>
        <w:rPr>
          <w:rFonts w:cs="Times New Roman" w:ascii="Times New Roman" w:hAnsi="Times New Roman"/>
          <w:spacing w:val="-6"/>
          <w:sz w:val="28"/>
          <w:szCs w:val="28"/>
        </w:rPr>
        <w:t>: Biết giải toán có lời văn (liên quan đến so sánh hai số hơn kém nhau một số đơn vị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học toá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Giáo viên:</w:t>
      </w:r>
      <w:r>
        <w:rPr>
          <w:rFonts w:cs="Times New Roman" w:ascii="Times New Roman" w:hAnsi="Times New Roman"/>
          <w:sz w:val="28"/>
          <w:szCs w:val="28"/>
        </w:rPr>
        <w:t xml:space="preserve">Bảng phụ viết nội dung bài tập 4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p>
      <w:pPr>
        <w:pStyle w:val="Normal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KTBC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lên xem đồng h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Đ1. Luyện tập:29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Gọi học sinh nêu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-Yêu cầu  học sinh tự đặt tính và tính kết quả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học sinh lên tính mỗi em một cột-Yêu cầu lớp đổi chéo vở và tự chữa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nhận xét đánh giá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-Yêu cầu học sinh nêu yêu cầu bài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Muốn tìm thừa số , só bị chia chưa biết ta làm như thế nào 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2 em lên bảng  thực hiện, cả lớp làm trên bảng co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Nhận xét bài làm của học sinh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-Gọi học sinh đọc đ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1 học sinh lên bảng giả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Gọi học sinh đọc đ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1 học sinh lên bảng giả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 vào vở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Nêu cách  đặt tính về các phép tính cộng , trừ  , nhân , chia số có 3 chữ số …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Nhận xét đánh giá tiết học , dặn dò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át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em đọc giờ ở đồng h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áo viên giới thiệu bà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đề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làm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ên bảng thực hiện mỗi em một cột  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heo dõi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ổi chéo vở để KTbài cho nhau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ột học sinh nêu yêu cầu bà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a lấy tích chia cho thừa số đã biết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a lấy thương nhân với số chia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ai học sinh lên bảng thực hiện. Lớp lấy bảng con ra để làm bài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ọc sinh đọc đề bài, lớp đọc thầ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thực hiện vào vở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ọc sinh đọc đề bài, lớp đọc thầ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thực hiện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S nê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ẠO ĐỨC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GIỮ LỜI HỨA  (Tiết 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Kiến thức</w:t>
      </w:r>
      <w:r>
        <w:rPr>
          <w:rFonts w:cs="Times New Roman" w:ascii="Times New Roman" w:hAnsi="Times New Roman"/>
          <w:sz w:val="28"/>
          <w:szCs w:val="28"/>
        </w:rPr>
        <w:t>: Nêu được 1 vài ví dụ về giữ lời hứ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Biết giữ lời hứa với mọi người và bạn bè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 xml:space="preserve">: Quý trọng những người biết giữ lời hứa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Truyện tranh chiếc vòng bạc, phiếu minh họa dành cho hoạt động 1 và 2 (2tiết) các tấm bìa xanh đỏ trắng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044"/>
      </w:tblGrid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3’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: 10’Thảo luận nhóm ha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S thảo luận theo nhóm 2 ngưới và làm BT 4 ở VB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Yêu cầu 1 số nhóm trình bày kết quả trước lớp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* Kết luận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: Các việc làm ở mục a, d là giữ lời hứa còn b và c là không giữ lời hứ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oạt động 2 :   12’    Đóng va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hia lớp thành các nhóm và giao n/vụ cho các nhóm xử lí 1trong 2 tình huống trong SGV (VBT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Yêu cầu cả lớp thảo luận  rồi lên đóng va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oạt động 3    : 10 ’Bày tỏ ý kiến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ần lượt nêu từng ý kiến , qua điểm ở BT6 yêu cầu học sinh bày tỏ thái độ của mình ? Giải thích lí do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ết  luậ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Đồng tình với các ý kiến b,d ,đ và không đồng tình với ý kiến a, c , e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SK,G nêu được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iữ lời hứa …được mọi người tin cậy và tôn trọn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Giữ lời hứa là thực hiện đúng điều mình đã nó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Hoạt động nối tiếp :1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Dặn HS áp dụng bài học vào cuộc sống hàng ngày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học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trao đổi và làm bài tập 4 trong VB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ác nhóm trình bày kết quả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cả lớp theo dõi nhận xét  bổ sung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hảo luận theo nhiệm vụ yêu cầu của giáo viên để đóng va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ại diện các nhóm lên đóng va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rao đổi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Bày tỏ thái độ của mình về từng ý kiến theo ba cách khác nhau : đồng tình, không đồng tình, lưỡng lự (Giơ phiếu màu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ải thích về ý kiến của mì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SK,G nêu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hực hiện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Ủ CÔNG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ẤP CON ẾCH ( tiết 2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ết cách gấp con ếch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Gấp được con ếch bằng giấy. Nếp gấp tương đối thẳng, phẳng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Yêu thích gấp hình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2"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Một mẫu gấp con ếch đã gấp sẵn bằng giấy màu có kích thước đủ lớn để HS quan sát  được .Tranh quy trình gấp con ếch  .Giấy nháp , giấy thủ công , bút màu , kéo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Giấy nháp , giấy thủ công , bút màu , kéo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2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Kiểm tra dụng cụ học tập của học sin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:1’ 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: 30’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ọc sinh thực hành gấp con ếc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lên bảng nhắc lại  thao tác gấp con ếch đã học ở tiết 1 và nhận xét 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Treo tranh quy trình và nhắc lại các bước gấp con ếch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Bước 1: Gấp cắt tờ giấy hình vuô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Bước 2: Gấp tạo 2 chân trước con ếch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+ Bước 3: Gấp tạo 2 chân sau và thân con ế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Tổ chức cho thực hành gấp con ếch theo nhó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Chọn một số sản phẩm đẹp cho lớp quan sát  và nhận xét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ánh giá sản phẩm của HS, tuyên dương.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:2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iáo viên nhận xét đánh giá tiết  học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ác tổ trưởng báo cáo về sự chuẩn bị của các tổ viên trong tổ mì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heo dõi giới thiệu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HS nhắc lại và thực hiện các thao tác gấp con ếc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ớp quan sát các bước trên tranh qui trình gấp con ếch để áp dụng vào thực hành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hực hành gấp con ếch theo nhóm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T: Nếp gấp thẳng , phẳng. Con ếch cân đối, làm ếch nhảy đượ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quan sát và bình chọn sản phẩm đẹp nhất, tuyên dươ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em nhắc lại quy trình gấp con ếc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uẩn bị giấy màu, kéo, hồ dán..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Thứ ba ngày 29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OÁN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IẾT 17 : KIỂM TRA ( 35’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Kiến thức</w:t>
      </w:r>
      <w:r>
        <w:rPr>
          <w:rFonts w:cs="Times New Roman" w:ascii="Times New Roman" w:hAnsi="Times New Roman"/>
          <w:sz w:val="28"/>
          <w:szCs w:val="28"/>
          <w:lang w:val="nl-NL"/>
        </w:rPr>
        <w:t>: Khả năng nhận biết số phần bằng nhau của đơn vị( dạng 1/2; 1/3; 1/4; 1/5. Giải được bài toán có một phép tín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Kĩ năng</w:t>
      </w:r>
      <w:r>
        <w:rPr>
          <w:rFonts w:cs="Times New Roman" w:ascii="Times New Roman" w:hAnsi="Times New Roman"/>
          <w:sz w:val="28"/>
          <w:szCs w:val="28"/>
          <w:lang w:val="nl-NL"/>
        </w:rPr>
        <w:t>:Kĩ năng thực hiện phép cộng, phép trừ các số có 3 chữ số có nhớ một lần. Biết tính độ dài đường gấp khúc ( trong phạm vi các số đã học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Thái độ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 Nghiêm túc khi làm bà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nl-NL"/>
        </w:rPr>
        <w:t>- Giáo viên</w:t>
      </w:r>
      <w:r>
        <w:rPr>
          <w:rFonts w:cs="Times New Roman" w:ascii="Times New Roman" w:hAnsi="Times New Roman"/>
          <w:b/>
          <w:sz w:val="28"/>
          <w:szCs w:val="28"/>
          <w:lang w:val="nl-NL"/>
        </w:rPr>
        <w:t>:</w:t>
      </w:r>
      <w:r>
        <w:rPr>
          <w:rFonts w:cs="Times New Roman" w:ascii="Times New Roman" w:hAnsi="Times New Roman"/>
          <w:sz w:val="28"/>
          <w:szCs w:val="28"/>
          <w:lang w:val="nl-NL"/>
        </w:rPr>
        <w:t xml:space="preserve">Đề bài kiểm tra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/>
        <w:t>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1967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GV ghi đề toán lên bả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Đặt tính rồi tính 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7 + 416     ;         561 – 244 ;      462 + 354     ;                  728 – 456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Hãy khoanh tròn vào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ố chấm tròn ?    Hãy khoanh tròn vào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87804726" r:id="rId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ố chấm tròn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ỗi hộp cốc có 4 cái cốc . Hỏi 8 hộp cốc như thế có bao nhiêu cái cốc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) Tính độ dài đường gấp khúc ABCD biết AB = 35 cm ; BC = 25 cm và CD  = 40 c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                                     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1910</wp:posOffset>
                      </wp:positionV>
                      <wp:extent cx="685800" cy="4572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3.3pt" to="54.55pt,3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41910</wp:posOffset>
                      </wp:positionV>
                      <wp:extent cx="762000" cy="4572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3.3pt" to="114.55pt,3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41910</wp:posOffset>
                      </wp:positionV>
                      <wp:extent cx="914400" cy="4572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3.3pt" to="186.55pt,3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                              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) Đường gấp khúc ABCD có độ dài  mấy cm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o 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1 : Đặt tính và tính đúng kết quả được 4 điểm ( mỗi phép tính được 1 điểm 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2 : Học sinh khoanh đúng vào mỗi hình được 1 điể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3 : Nêu lời giải đúng , thực hiện phép tính tìm được số cốc là 32 cốc . Đáp số đúng được 2,5 điể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4: câu a: 1,5 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âu b: 0,5 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ÍNH TẢ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sz w:val="28"/>
          <w:szCs w:val="28"/>
        </w:rPr>
        <w:t>(nghe viết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Nghe, viết đúng bài chính tả, làm đúng BT 2b, 3b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 Kĩ năng</w:t>
      </w:r>
      <w:r>
        <w:rPr>
          <w:rFonts w:cs="Times New Roman" w:ascii="Times New Roman" w:hAnsi="Times New Roman"/>
          <w:sz w:val="28"/>
          <w:szCs w:val="28"/>
        </w:rPr>
        <w:t>: Trình bày đúng hình thức bài văn xuôi.Không mắc quá 5 lỗi trong bà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quý m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Bảng phụ ghi bài tập 3b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44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Mời 3 học sinh lên bảng, cả lớp viết vào bảng con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Giới thiệu bài : 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HĐ1. Hướng dẫn nghe - viết: 18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Yêu cầu 2HS đọc đoạn chính tả và trả lời câu hỏi trong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S lấy bảng con và viết các tiếng khó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cho học sinh viết vào vở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lại để HS tự bắt lỗ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hấm vở 1 số em, nhận xé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2.HĐ2.  Hướng dẫn làm bài tập 10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 xml:space="preserve">Bài 2b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2HS đọc yêu cầ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Yêu cầu trả lời miệng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 xml:space="preserve">Bài 3b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Gọi 2HS đọc yêu cầu bài 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Yêu cầu cả lớp thực hiện vào vở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 xml:space="preserve">- Gọi 3 học sinh lên thi viết nhanh từ tìm được lên bảng, lớp theo dõi nhận xét, bổ sung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Giáo viên nhận xét  đánh giá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3. Hoạt động nối tiếp:1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ận xét đánh giá tiết  họ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>-Dặn về nhà học và làm bài xem trước bài mới 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3HS lên bảng viết cả lớp viết vào bảng con các từ 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pt-BR"/>
              </w:rPr>
              <w:t xml:space="preserve">ngắc ngứ , ngoặc kép, đổ vỡ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,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ớp lắng nghe giáo viên giới thiệ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bài, cả lớp đọc thầm tìm hiểu nội dung bà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Thực hiện viết vào bảng con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Cả lớp nghe và viết bài  vào vở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Học sinh nghe và tự sửa lỗi bằng bút chì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yêu BT, lớp đọc thầm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Trả lời : Phấ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Lớp thực hiện làm vào vở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3 em lên thi đua viết nhanh từ tìm được trên bảng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Cả lớp nhận xét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ẬP ĐỌC 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ÔNG NGOẠ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Đọc rõ ràng rành mạch . Biết đọc đúng các kiểu câu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Bước đầu biết phân biệt lời người dẫn chuyện với lời nhân vậ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+ Hiểu nội dung</w:t>
      </w:r>
      <w:r>
        <w:rPr>
          <w:rFonts w:cs="Times New Roman" w:ascii="Times New Roman" w:hAnsi="Times New Roman"/>
          <w:color w:val="000000"/>
          <w:sz w:val="28"/>
          <w:szCs w:val="28"/>
        </w:rPr>
        <w:t>: Ông hết lòng chăm lo cho cháu, cháu suốt đời biết ơn ông</w:t>
      </w:r>
      <w:r>
        <w:rPr>
          <w:rFonts w:cs="Times New Roman" w:ascii="Times New Roman" w:hAnsi="Times New Roman"/>
          <w:sz w:val="28"/>
          <w:szCs w:val="28"/>
        </w:rPr>
        <w:t>, người thầy đầu tiên của cháu.  Trả lời được các câu hỏi trong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Yêu quý ông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>:</w:t>
        <w:tab/>
        <w:tab/>
      </w:r>
      <w:r>
        <w:rPr>
          <w:rFonts w:cs="Times New Roman" w:ascii="Times New Roman" w:hAnsi="Times New Roman"/>
          <w:sz w:val="28"/>
          <w:szCs w:val="28"/>
        </w:rPr>
        <w:t>+Tranh ảnh minh họa bài SGK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+ Bảng phụ viết đoạn 1để hướng dẫn HS luyện đọc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</w:rPr>
        <w:t>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0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>
          <w:trHeight w:val="3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3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: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Luyện đọc :1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Đọc mẫu toàn bài -Giáo viên giới thiệu tranh minh họa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Hướng dẫn luyện đ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từng câ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ọc từng đoạn trước lớ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HS đọc từng đoạn trong nhó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cả lớp đọc đồng thanh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Hướng dẫn tìm hiểu bài 10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lớp đọc thầm từng đoạn và trả lời câu hỏi trong SGK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ành phố sắp vào thu có gì đẹp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Ông ngoại giúp bạn nhỏ chuẩn bị đi học như thế nào 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ìm một hình ảnh đẹp mà em thích trong đoạn ông dẫn cháu đến thăm trường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ì sao bạn nhỏ gọi ông ngoại là người thầy đầu tiên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Đ 3: Luyện đọc lại :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ọc diễn cảm đoạn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ướng dẫn  đọc câu khó  và ngắt nghỉ đúng cũng như đọc diễn cảm đoạn vă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4  em thi đọc diễn cảm đoạn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học sinh thi đọc cả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Hoạt động nối tiếp :1’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heo dõi giới thiệu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lắng nghe giáo viên đọc mẫu để nắm được cách đọc đúng của bài vă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HS nối tiếp đọc từng câu trước lớp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ọc nối tiếp từng đoạn của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ọc từng đoạn trong nhó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đọc đồng  thanh cả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ả lời câu hỏi trong SGK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Không khí mát dịu …lặng lẽ những ngọn cây hè phố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 Ông dẫn bạn đi mua vở , chọn bút , hướng dẫn bạn cách bọc vở ,… đầu ti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Học sinh nêu theo ý của mình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ự trả lời theo ý nghĩ của bản thân ( Vì ông dạy cho bạn những chữ cái đầu tiên..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ớp lắng nghe giáo viên đọc mẫu bài một lầ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ắng nghe giáo viên hướng dẫn  để đọc đúng theo yêu cầu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4 HS thi đọc đoạn vă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HS thi đọc cả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4 học sinh nêu nội dung vừa học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Ự NHIÊN XÃ HỘ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ẠT ĐỘNG  TUẦN HOÀ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Biết tim luôn đập để đưa máu đi nuôi cơ thể. Nếu tim ngừng đập máu không lưu thông được trong các mạch máu, cơ thể sẽ chết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HSKG chỉ và nói được đường đi của máu trong sơ đố vòng TH lớn, vòng TH nh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khám phá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Các hình ở SGK),  sơ đồ hai vòng tuần hoàn và các tấm phiếu rời ghi tên các loại mạch máu hai vòng tuần hoàn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Các hoạt động dạy học: </w:t>
        <w:tab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Khởi động:5’ 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oạt động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’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ực hà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ướng dẫn áp tai vào ngực của bạn để nghe tim đập rồi trả lời câu hỏi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 Các em đã nghe thấy gì khi áp tay vào ngực bạn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Khi đặt ngón tay lên cổ tay mình em thấy gì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Kết luận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oạt động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10’  Làm việc với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quan sát hình 3 trang 17 sách giáo khoa thảo luận, trả lời câu hỏ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ỉ và nói đường đi của mạch máu trong vòng tuần hoàn lớn, vòng  hoàn nhỏ?Vòng tuần hoàn nhỏ có chức năng gì ?( HS K,G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Giáo viên kết luận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Hoạt động 3  </w:t>
            </w: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10’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8"/>
                <w:szCs w:val="28"/>
              </w:rPr>
              <w:t>Chơi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TC ghép chữ vào hìn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cầm phiếu rồi dựa vào sơ đồ hai vòng tuần hoàn ghi tên các loại mạch máu của hai vòng tuần hoàn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Hoạt động nối tiếp: 2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Xem trước bài mớ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àm việc theo cặp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iến hành làm và thảo luận trả lời câu hỏi theo yêu cầu của giáo viên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Các nhóm lên trình bày kết quả thảo luận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ừng nhóm quan sát  tranh và trả lời câu hỏi theo tra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hỉ về đường đi của máu trong vòng tuần hoàn nhỏ và tuần hoàn lớn trên hình vẽ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iến hành chơi trò chơ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ứ tư ngày 30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UYỆN TỪ VÀ CÂU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Ừ NGỮ VỀ GIA ĐÌNH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ÔN TẬP CÂU : AI LÀ GÌ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Kiến thức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Tìm được một số từ ngữ chỉ gộp những người trong gia đình BT1. Xếp được các thành ngữ, tục ngữ vào nhóm thích hợp( BT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Kĩ năng</w:t>
      </w:r>
      <w:r>
        <w:rPr>
          <w:rFonts w:cs="Times New Roman" w:ascii="Times New Roman" w:hAnsi="Times New Roman"/>
          <w:sz w:val="28"/>
          <w:szCs w:val="28"/>
        </w:rPr>
        <w:t>: Đặt được câu theo mẫu Ai là gì? ( BT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Thái độ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ó tình cảm tốt đẹp với gia đìn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Giáo viên:</w:t>
      </w:r>
      <w:r>
        <w:rPr>
          <w:rFonts w:cs="Times New Roman" w:ascii="Times New Roman" w:hAnsi="Times New Roman"/>
          <w:sz w:val="28"/>
          <w:szCs w:val="28"/>
        </w:rPr>
        <w:t xml:space="preserve">Bảng phụ viết sẵn nội dung trong bài tập 2 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2 học sinh làm bài tập 1 và 2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Giới thiệu bài:1’ 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học sinh làm bài tập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Yêu cầu 2HS đọc thành tiếng ND bài tập 1 và mẫu (ông bà, chú cháu), cả lớp theo dõi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ọi 1HS tìm thêm 1-2 từ mớ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cầu trao đổi nhanh theo cặp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S làm vào vở theo lời giải đúng: ông cha, cha chú, chú bác, cha anh,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Yêu cầu 2 em đọc thành tiếng yêu cầu bài tập 2, cả lớp đọc thầm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ên bảng làm mẫu câu 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Yêu cầu cả lớp làm vào vở theo kết quả đúng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: -Yêu cầu cả lớp đọc thầm ND bài tập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àm mẫu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 1’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học sinh lên bảng làm bài tập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theo dõi giới thiệ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em đọc thành tiếng nội dung của bài và mẫu trong SGK, cả lớp đọc thầm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ành làm bài tập trao đổi trong nhóm, viết ra nháp những từ ngữ tìm được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êu những từ ngữ vừa tìm được trước lớp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àm bài vào vở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em  đọc thành tiếng yêu cầu bài tập 2 -Cả lớp đọc thầm bài tập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ành làm bài tập theo nhó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Học sinh lên bảng làm bà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bài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 em đọc yêu cầu đề bà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ên bảng thực hiện làm  mẫu câu 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àm bài vào vở theo kết quả đú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ẬP VIẾT 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ÔN CHỮ HOA C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Viết  đúng chữ hoa C (1 dòng), L,N (1 dòng).Viết đúng chữ cỡ nhỏ tên riêng Cửu Long và câu ứng dụmg( 1 lần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Viết chữ rõ ràng, tương đối đều nét và thẳng hàng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b/>
          <w:sz w:val="28"/>
          <w:szCs w:val="28"/>
        </w:rPr>
        <w:t>: Rèn tính cẩn thậ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- Mẫu chữ viết hoa về tên riêng Cửu Long và các chữ  C , L , T , N , S  trên dòng kẻ ô li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Vở T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  <w:r>
        <w:rPr/>
        <w:t xml:space="preserve"> </w:t>
        <w:tab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4688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Khở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KTBC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đọc câu UD tiết trước và viết bảng con Bố Hạ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Giới thiệu bài: Nêu MT tiết học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viết trên bảng con  1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viết chữ hoa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Viết mẫu và kết hợp nhắc lại cách viết từng chữ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Yêu cầu tập viết vào bảng con các chữ vừa nê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34620</wp:posOffset>
                      </wp:positionV>
                      <wp:extent cx="3151505" cy="376555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1440" cy="376560"/>
                                <a:chOff x="0" y="0"/>
                                <a:chExt cx="3151440" cy="37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08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5192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22860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30672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37656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10.6pt;width:248.1pt;height:29.6pt" coordorigin="-31,212" coordsize="4962,592">
                      <v:line id="shape_0" from="-30,212" to="4901,2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1,327" to="4900,32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9,451" to="4922,45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572" to="4928,57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695" to="4931,69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805" to="4931,80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Luyệ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viết từ ứng dụng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iáo viên giới thiệu : Cửu Long  là tên của dòng sông lớn nhất nước ta chảy qua nhiều tỉnh Nam Bộ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Viết bảng c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viết câu ứng dụng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Yêu cầu một học sinh đọc câu ca dao, tìm hiểu ý nghĩa , viết bảng con những chữ viết hoa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Hướng dẫn viết vào vở  :1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êu yêu cầu viế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ắc nhớ học sinh về tư thế ngồi viết , cách viết các con chữ  và câu ứng dụng đúng mẫ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- Chấm chữa bài  7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Chấm từ 5- 7 bài học sin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ận xét để cả lớp rút kinh nghiệm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3. Hoạt động nói tiếp: 2’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Dặn HS về hoàn thành nốt bài viết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Viết bảng c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ớp theo dõi giáo viên giới thiệ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Học sinh theo dõi giáo vi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ả lớp tập viết chữ C và các chữ S, N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từ ứng dụn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ắng nghe để hiểu thêm về  Cửu Lo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Luyện viết từ ứng dụng vào bảng co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1HS đọc câu ứng dụng, làm theo yêu cầu của G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Lớp thực hành viết vào vở theo hướng dẫn  của giáo viê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G viết tất cả các dòng trong vở TV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nộp vở theo yêu vầu của G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ÁN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8: BẢNG NHÂN 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 xml:space="preserve">: Bước đầu học thuộc bảng nhân 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Vận dụng trong giải bài toán có phép nhâ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Tự lập làm bà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Các tấm bìa mỗi tấm có 6 chấm trò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 5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hai em  lên bảng là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 : Nêu MT tiết học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HĐ 1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ập bảng nhân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ướng dẫn học sinh lập bảng nhân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học thuộc  bảng nhân 6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Đ 2:  Luyện tập: 16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-Nêu bài tập trong sách giáo kho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– Học sinh tự làm bà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– Học sinh nêu miệng kết quả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học sinh khác nhận xét bài bạ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nhận xét đánh giá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Yêu cầu học sinh nêu bài toá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cả lớp tự giải vào vở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ên giả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, chữa bà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Gọi – Học sinh nêu yêu cầu – Học sinh ở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quan sát và điền số thích hợp vào chỗ chấm để có dãy số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 Gọi 1 số em đọc kết quả, cả lớp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 1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ọi HS đọc bảng nhân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học sinh lên bảng làm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ắng nghe để hình thành các công thức cho bảng nhân 6 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Học sinh học thuộc lòng bảng nhân 6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* Dựa vào bảng nhân 6 vừa học để điền kết quả nhẩm vào chỗ trống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 3 học sinh nêu miệng kết quả, lớp nhận xét bổ sung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 2em đọc bài toán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Cả lớp làm vào vào vở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Một học sinh lên bảng giải bài, lớp theo dõ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1HS đọc yêu cầ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ả lớp tự làm bài vào vở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Một học sinh lên sửa bài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Sau khi điền ta có dãy số : 6;12 ; 18 ;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.; 36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48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60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bảng nhân 6.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Ự NHIÊN XÃ HỘI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VỆ SINH CƠ QUAN TUẦN HOÀ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iến thức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:Nêu được các việc cần làm để bảo vệ và giữ gìn cơ quan tuần hoàn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ĩ năng</w:t>
      </w:r>
      <w:r>
        <w:rPr>
          <w:rFonts w:cs="Times New Roman" w:ascii="Times New Roman" w:hAnsi="Times New Roman"/>
          <w:sz w:val="28"/>
          <w:szCs w:val="28"/>
          <w:lang w:val="pt-BR"/>
        </w:rPr>
        <w:t>: Thực hiện các việc cần làm để bảo vệ và giữ gìn cơ quan tuần hoàn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Thái độ</w:t>
      </w:r>
      <w:r>
        <w:rPr>
          <w:rFonts w:cs="Times New Roman" w:ascii="Times New Roman" w:hAnsi="Times New Roman"/>
          <w:sz w:val="28"/>
          <w:szCs w:val="28"/>
          <w:lang w:val="pt-BR"/>
        </w:rPr>
        <w:t>: Tập thể dục đều đặ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Giáo viên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Các hình liên quan bài học  trang 18 và 19 sách giáo khoa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Học sinh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II. Các hoạt động dạy học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9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’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hơi trò chơi vận độn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Hướng dẫn  cáchù chơi và lưu ý học sinh theo dõi nhịp đập của tim sau mỗi trò chơ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ãy so sánh nhịp tim khi vận động mạnh với vận động nhẹ và nghỉ ngơi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Kết luận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Thảo luận nhó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Yêu cầu các nhóm quan sát các hình  sách giáo khoa  trang 19 và trả lời các câu hỏi sa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Hoạt động nào có lợi cho tim mạch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Kể tên một số thức ăn đồ uống giúp có lợi cho tim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đại diện từng nhóm lên trình bày kết quả thảo luận trước lớp  - Cả lớp nhận xét  bổ su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+HSKG: Theo bạn tại sao không nên làm việc quá sứ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Giáo viên kết luậ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học sinh nhắc lại nội dung bài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 h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Dặn về nhà học và xem trước bài mới 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ơi theo hướng dẫ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Khi chạy xong tim và mạch đập nhanh và mạnh hơn nhiều so với hoạt đôïng nhẹ và ngồi y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iến hành làm việc theo nhóm thảo luận trả lời câu hỏi theo yêu cầu của giáo vi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+ Các hoạt động có lợi như : Chơi thể thao, đi bộ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Kể ra tên một số loại đồ ăn thức uống như: các loại rau quả , thịt bò..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ần lượt đại diện từng nhóm lên trình bày kết quả thảo luậ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theo dõi nhận xét  bổ sun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ì làm việc quá sức sẽ không có lợi cho tim mạch.( HS K,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ai học sinh nêu nội dung bài h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Về nhà học bài và xem trước bài mới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hứ năm ngày 1 tháng 10 năm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9: LUYỆN TẬP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Kiến thức</w:t>
      </w:r>
      <w:r>
        <w:rPr>
          <w:rFonts w:cs="Times New Roman" w:ascii="Times New Roman" w:hAnsi="Times New Roman"/>
          <w:sz w:val="28"/>
          <w:szCs w:val="28"/>
        </w:rPr>
        <w:t xml:space="preserve">: Thuộc bảng nhân 6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Vận dụng bảng nhân 6 trong tính giá trị của biểu thức và giải toán 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Rèn tính cẩn thậ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Các tấm bìa mỗi tấm có 6 chấm tròn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85"/>
      </w:tblGrid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>
          <w:trHeight w:val="93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 3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 Luyện tập: 3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 Gọi HS nêu yêu cầu bài tậ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cả lớp tự làm bài. GV theo dõ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-Giáo viên yêu cầu học sinh nêu miệng kết quả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Gọi HS đọc yêu cầ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 Mời 2HS lên bảng giải, cả lớp giải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Gọi học sinh đọc bài toá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 Yêu cầu lớp tự suy nghĩ và giải bài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một em lên bảng giả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Gọi học sinh đọc bài toá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lớp tự suy nghĩ và điền số thích hợp vào chỗ chấ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ời một em lên bả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ặn  về nhà học thuộc bảng nhân 6 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học sinh đọc bảng nhân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yêu cầ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ự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3 học sinh nêu miệng kết quả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yêu cầu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bảng co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x 9 + 6 = 54 + 6       = 60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x 6 + 6 = 36 + 6      = 4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Một em nêu đề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>- Lớp giải bài vào vở , một em lên sửa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pt-BR"/>
              </w:rPr>
              <w:t>Giả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Số quyển vở 4 em mua là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x 4 = 24 (quyển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Đ/ S : 24 quyển 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Lớp tự làm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ÍNH TẢ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sz w:val="28"/>
          <w:szCs w:val="28"/>
        </w:rPr>
        <w:t>(Nghe viết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9: ÔNG NGOẠ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Kiến thức</w:t>
      </w:r>
      <w:r>
        <w:rPr>
          <w:rFonts w:cs="Times New Roman" w:ascii="Times New Roman" w:hAnsi="Times New Roman"/>
          <w:sz w:val="28"/>
          <w:szCs w:val="28"/>
        </w:rPr>
        <w:t>:Nghe- viết đúng bài CT; Trình bày đúng hình thức bài văn xuôi. Tìm được các tiếng có vần oay và làm đúng BT(3)b hoặc BTCT phương ngữ do GV soạ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Viết đúng, đẹp. Không mắc quá 5 lỗi trong bà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:</w:t>
      </w:r>
      <w:r>
        <w:rPr>
          <w:rFonts w:cs="Times New Roman" w:ascii="Times New Roman" w:hAnsi="Times New Roman"/>
          <w:sz w:val="28"/>
          <w:szCs w:val="28"/>
        </w:rPr>
        <w:t xml:space="preserve"> Viết cẩn thậ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Bảng lớp viết nội dung bài tập 3øb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</w:t>
      </w:r>
      <w:r>
        <w:rPr/>
        <w:t>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 3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nghe viết :18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ướng dẫn chuẩn b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Yêu cầu 2HS đọc đoạn văn và trả lời câu hỏi để nắm nội dung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lớp lấy bảng con và viết các tiếng khó : căn lớp, loang lổ, gõ thử...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bài để HS  viết bài vào vở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lại cho HS dò bài, soát lỗ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u vở học sinh chấm điểm và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Hướng dẫn làm bài tập 1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ài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1HS nêu yêu cầu của BT(Tìm tiếng có vần oay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ia bảng lớp làm 3 cột, mời 3 nhóm chơi TC Tiếp sức: Mỗi em viết lên bảng 1 tiếng có vần oay rồi chuyển phấn cho bạn (3 phú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cả lớp chữa bài trong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b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Gọi 1HS đọc yêu cầu của bài, lớp đọc thầm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Treo bảng phụ đã chép sẵn bài tập 3b lên bả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oạt động nối tiếp :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 học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3 em  lên bảng viết các từ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hân dân , dâng lên , ngẩn ngơ , ngẩng lê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lắng nghe giáo viên giới thiệu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đoạn văn viết chính tả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ả lớp đọc thầm tìm hiểu nội dung bài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iện viết vào bảng co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viết bài vào vở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Nghe và tự sửa lỗi bằng bút chì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Nộp bài lên để giáo viên chấm điể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ọc yêu cầu B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chia thành 3 nhóm chơi trò chơi tiếp sức : Tìm tiếng có vần oay (3 tiếng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Bình chọn nhóm thắng cuộ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chữa bài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HS nêu yêu cầu BT3b, lớp đọc thầm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ừng cặp trao đổi ý kiế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lên bảng thi làm bài, lớp nhận xé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viết vào vở :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sân – nâng ; chuyên cần – cần cù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TẬP LÀM VĂN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NGHE KỂ : “ DẠI GÌ MÀ ĐỔI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.Mục tiêu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vi-VN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Kiến thức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: Nghe-  kể lại được câu chuyện “ Dại gì mà đổi” (BT1) </w:t>
      </w:r>
      <w:r>
        <w:rPr>
          <w:rFonts w:cs="Times New Roman" w:ascii="Times New Roman" w:hAnsi="Times New Roman"/>
          <w:sz w:val="28"/>
          <w:szCs w:val="28"/>
          <w:lang w:val="vi-VN"/>
        </w:rPr>
        <w:t>. Kể được câu chuyện cười mà em đã đọc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ĩ năng: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Kể lại được câu chuyện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học TV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Mẫu điện báo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748"/>
      </w:tblGrid>
      <w:tr>
        <w:trPr>
          <w:trHeight w:val="31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>
          <w:trHeight w:val="9070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5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14"/>
                <w:sz w:val="28"/>
                <w:szCs w:val="28"/>
              </w:rPr>
              <w:t>- Mời 1 em làm (BT1),1HS làm (BT2) tuần trước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 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Nêu yêu cầu tiết học và ghi tựa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 HĐ 1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ướng dẫn làm bài tập :28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Bài 1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-Yêu cầu  quan sát  tranh minh họa trong SGK, đọc thầm các gợi ý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V kể chuyện lần 1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iáo viên kể lại lần 2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 Cho HS nhìn các gợi ý trên bảng tập kể theo nhó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1HS khá, giỏi kể, lớp nhận xét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uyện này buồn cười ở điểm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Bà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vi-VN"/>
              </w:rPr>
              <w:t xml:space="preserve"> 2:Kể một câu chuyện cười mà em đã được đọc.(Đối với hs khá-giỏi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ai em 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lên lớp kể và hỏi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Câu chuyện muốn nói chúng ta điều gì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Câu chuyện buồn cười ở điểm nào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ọi 1 số em đọc bài làm trước lớ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 em lên bảng làm bài tập 1và 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ắng ngh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yêu cầu của bài và gợi 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quan sát  tranh minh họa, đọc thầm câu hỏi gợi ý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rao đổi trong nhóm để trả lời câu hỏi .+ Vì cậu cho rằng không ai đi đổi một đứa con ngoan lấy đứa con nghịch ngợ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ọc yêu cầu bài tập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- Hai bạn lần lượt lên kể và trả lời câu hỏ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Lớp nhận xét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hứ sáu ngày 2 tháng 10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IẾT 20: NHÂN SỐ CÓ 2 CHỮ SỐ VỚI SỐ CÓ 1 CHỮ SỐ ( không nhớ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Biết làm tính nhân số có 2 chữ số với số có 1 chữ số không nhớ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Vận dụng để giải bài toán có 1 phép nhâ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Thái độ</w:t>
      </w:r>
      <w:r>
        <w:rPr>
          <w:rFonts w:cs="Times New Roman" w:ascii="Times New Roman" w:hAnsi="Times New Roman"/>
          <w:sz w:val="28"/>
          <w:szCs w:val="28"/>
        </w:rPr>
        <w:t>: Yêu thích học toá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Bảng phụ viết sẵn nội dung bài tập 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  <w:tab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75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- Gọi hai em  lên bảng làm BT3 và 4 tiết trước.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ướng dẫn thực hiện phép nhân 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ghi bảng :  12 x 3 =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S tìm kết quả của phép nhân và nêu cách tìm tích,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ướng dẫn đặt tính và tính như SG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Gọi 1 số em nêu lại cách nhân.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Luyện tập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Gọi học sinh nêu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một em làm mẫu một bài trên bả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Yêu cầu  cả lớp tự  làm các phép tính còn lạ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ài 2a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nêu đề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HS đặt tính rồi tính, sau đó chữa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Gọi học sinh đọc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nêu yêu cầu đề bài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cả lớp thực hiện vào vở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một học sinh lên bảng giả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ặn  về nhà học và làm bài tập 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lên bảng làm bài, lớp theo dõ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áo viên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807045</wp:posOffset>
                      </wp:positionV>
                      <wp:extent cx="304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638.35pt" to="42.55pt,163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iện phép tính , sao đó phát biếu ý kiế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heo dõi giáo viên để nắm được cách thực hiện phép nhâ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HS nêu lại cách thực hiện phép nhân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ột em đọc đề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làm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 1 em lên bảng thực hiệ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ột em đọc đề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ự làm vào vở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G làm thêm 2b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đề bài sách giáo khoa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vào vở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học sinh lên bảng giải bài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Giải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 bút chì cả 4 hộp là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x 4  = 48  ( bút chì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Đ/S: 48 bút chì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Vài học sinh nhắc lại nội dung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Về nhà học bài và làm bài tập còn lạ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pt-BR"/>
        </w:rPr>
        <w:t>HOẠT ĐỘNG TẬP THỂ</w:t>
      </w:r>
      <w:r>
        <w:rPr>
          <w:rFonts w:cs="Times New Roman" w:ascii="Times New Roman" w:hAnsi="Times New Roman"/>
          <w:sz w:val="26"/>
          <w:szCs w:val="26"/>
          <w:u w:val="single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SINH HOẠT LỚP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.Mục tiêu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pt-BR"/>
        </w:rPr>
        <w:t>HS nắm được ưu, khuyết điểm trong tuần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- Rèn luyện ý thức phê bình và tự phê bình của học sinh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-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Biết kế hoạch tuần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I.Chuẩn b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>- Nắm kế hoạch của trường trong tuần 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- Nắm rõ tình hình học tập, nề nếp của lớ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II.Các hoạt động dạy học 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622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ạt động của GV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ạt động của HS</w:t>
            </w:r>
          </w:p>
        </w:tc>
      </w:tr>
      <w:tr>
        <w:trPr>
          <w:trHeight w:val="28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.Ổn định lớp,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Ổn định lớp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Đánh giá công tác tuần qua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ổ biến, phân công nhiệm vụ tuần tớ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ổ chức văn nghệ, trò chơ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Đánh giá công tác tuần qua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Yêu cầu lớp trưởng điều khiển các tổ trưởng, lớp phó lên nhận xét, đánh giá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GVnhận xé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.Phổ biến, phân công nhiệm vụ tuần tới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ổ biến kế hoạch tuần tới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o HS thống nhất chỉ tiêu phấn đấu: học tập, nề nếp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.Sinh hoạt văn nghệ, trò chơi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ắt bài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ổ chức trò chơ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Dặn dò: Nhắc nhở HS cố gắng thực hiện tốt nhiệm vụ tuần tới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ớp trưởng báo cáo sĩ số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ớp trưởng điều khiển 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Lần lượt 3 tổ trưởng lên báo cáo tình hình học tập, nề nếp trong tuần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ầu cá nhân xuất sắc của tổ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Lớp trưởng nhận xét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ống nhất chỉ tiêu phấn đấu tuần tớ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ơi trò chơ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NI-Butlon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1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VNI-Times" w:hAnsi="VNI-Times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NI-Times" w:hAnsi="VNI-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NI-Times" w:hAnsi="VNI-Times" w:eastAsia="Times New Roman" w:cs="Times New Roman"/>
    </w:rPr>
  </w:style>
  <w:style w:type="character" w:styleId="WW8Num7z2">
    <w:name w:val="WW8Num7z2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Wingdings 2" w:hAnsi="Wingdings 2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VNI-Times" w:hAnsi="VNI-Times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/>
      <w:color w:val="008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Butlong;Courier New" w:hAnsi="VNI-Butlong;Courier New" w:cs="VNI-Butlong;Courier New"/>
      <w:b/>
      <w:i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fidentialPageDate">
    <w:name w:val="Confidential  Page #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3:55:00Z</dcterms:created>
  <dc:creator>CHI HIEU</dc:creator>
  <dc:description/>
  <cp:keywords/>
  <dc:language>en-US</dc:language>
  <cp:lastModifiedBy>DELL N4050</cp:lastModifiedBy>
  <cp:lastPrinted>2009-09-05T08:20:00Z</cp:lastPrinted>
  <dcterms:modified xsi:type="dcterms:W3CDTF">2020-12-08T05:34:00Z</dcterms:modified>
  <cp:revision>29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