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rFonts w:ascii="Times New Roman" w:hAnsi="Times New Roman" w:cs="Times New Roman"/>
          <w:bCs/>
          <w:i w:val="false"/>
          <w:i w:val="false"/>
          <w:sz w:val="36"/>
          <w:szCs w:val="36"/>
          <w:u w:val="single"/>
          <w:lang w:val="nl-NL"/>
        </w:rPr>
      </w:pPr>
      <w:r>
        <w:rPr>
          <w:rFonts w:cs="Times New Roman" w:ascii="Times New Roman" w:hAnsi="Times New Roman"/>
          <w:bCs/>
          <w:i w:val="false"/>
          <w:sz w:val="36"/>
          <w:szCs w:val="36"/>
          <w:u w:val="single"/>
          <w:lang w:val="nl-NL"/>
        </w:rPr>
        <w:t>TUẦN 18</w:t>
      </w:r>
    </w:p>
    <w:p>
      <w:pPr>
        <w:pStyle w:val="Heading"/>
        <w:spacing w:lineRule="auto" w:line="288"/>
        <w:rPr>
          <w:rFonts w:ascii="Times New Roman" w:hAnsi="Times New Roman" w:cs="Times New Roman"/>
          <w:bCs/>
          <w:i w:val="false"/>
          <w:i w:val="false"/>
          <w:sz w:val="36"/>
          <w:szCs w:val="36"/>
          <w:u w:val="single"/>
          <w:lang w:val="vi-VN"/>
        </w:rPr>
      </w:pPr>
      <w:r>
        <w:rPr>
          <w:rFonts w:cs="Times New Roman" w:ascii="Times New Roman" w:hAnsi="Times New Roman"/>
          <w:bCs/>
          <w:i w:val="false"/>
          <w:sz w:val="36"/>
          <w:szCs w:val="36"/>
          <w:u w:val="single"/>
          <w:lang w:val="nl-NL"/>
        </w:rPr>
        <w:t xml:space="preserve">Thứ hai ngày </w:t>
      </w:r>
      <w:r>
        <w:rPr>
          <w:rFonts w:cs="Times New Roman" w:ascii="Times New Roman" w:hAnsi="Times New Roman"/>
          <w:bCs/>
          <w:i w:val="false"/>
          <w:sz w:val="36"/>
          <w:szCs w:val="36"/>
          <w:u w:val="single"/>
          <w:lang w:val="vi-VN"/>
        </w:rPr>
        <w:t>4</w:t>
      </w:r>
      <w:r>
        <w:rPr>
          <w:rFonts w:cs="Times New Roman" w:ascii="Times New Roman" w:hAnsi="Times New Roman"/>
          <w:bCs/>
          <w:i w:val="false"/>
          <w:sz w:val="36"/>
          <w:szCs w:val="36"/>
          <w:u w:val="single"/>
          <w:lang w:val="nl-NL"/>
        </w:rPr>
        <w:t xml:space="preserve"> tháng 1 năm 20</w:t>
      </w:r>
      <w:r>
        <w:rPr>
          <w:rFonts w:cs="Times New Roman" w:ascii="Times New Roman" w:hAnsi="Times New Roman"/>
          <w:bCs/>
          <w:i w:val="false"/>
          <w:sz w:val="36"/>
          <w:szCs w:val="36"/>
          <w:u w:val="single"/>
          <w:lang w:val="vi-VN"/>
        </w:rPr>
        <w:t>21</w:t>
      </w:r>
    </w:p>
    <w:p>
      <w:pPr>
        <w:pStyle w:val="Heading"/>
        <w:spacing w:lineRule="auto" w:line="288"/>
        <w:rPr>
          <w:rFonts w:ascii="Times New Roman" w:hAnsi="Times New Roman" w:cs="Times New Roman"/>
          <w:bCs/>
          <w:i w:val="false"/>
          <w:i w:val="false"/>
          <w:iCs/>
          <w:sz w:val="32"/>
          <w:szCs w:val="32"/>
          <w:lang w:val="nl-NL"/>
        </w:rPr>
      </w:pPr>
      <w:r>
        <w:rPr>
          <w:rFonts w:cs="Times New Roman" w:ascii="Times New Roman" w:hAnsi="Times New Roman"/>
          <w:i w:val="false"/>
          <w:sz w:val="32"/>
          <w:szCs w:val="32"/>
          <w:lang w:val="nl-NL"/>
        </w:rPr>
        <w:t>TIẾNG VIỆT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nl-NL"/>
        </w:rPr>
        <w:t>ÔN TẬP CUỐI HỌC KÌ I(TIẾT 1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Đọc đúng, rành mạch đoạn văn, bài văn đã học (tốc độ đọc khoảng 60 tiếng/phút); trả lời được 1 CH về nội dung đoạn, bài; thuộc được 2 đoạn thơ đã học ở H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Nghe – viết đúng trình bày sạch sẽ, đúng quy định bài chính tả (tốc độ viết khoảng 60 chữ/ 15 phút), không mắc quá 5 lỗi trong bài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Yêu thích học </w:t>
      </w:r>
      <w:r>
        <w:rPr>
          <w:rFonts w:cs="Times New Roman" w:ascii="Times New Roman" w:hAnsi="Times New Roman"/>
          <w:sz w:val="26"/>
          <w:szCs w:val="28"/>
          <w:lang w:val="nl-NL"/>
        </w:rPr>
        <w:t>TV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Phiếu viết tên từng bài tập đọc từ  đầu năm đến na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Học sinh:SGK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I. Các hoạt động dạy học: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>
          <w:trHeight w:val="23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Khởi động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Giới thiệu bài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1. HĐ1:Kiểm tra tập đọc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15’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Kiểm tra 1/6 số học sinh cả lớp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từng học sinh lên bốc thăm để chọn bài đọ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đọc một đoạn hay cả bài theo chỉ định trong phiếu học tậ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êu câu hỏi về nội dung đoạn học sinh vừa đọ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những em đọc chưa đạt yêu cầu về  nhà luyện đọc để tiết sau kiểm tra lạ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HĐ2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Bài tập 2: 18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a) Hướng dẫn HS chuẩn b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Đọc một lần đoạn văn “Rừng cây trong nắng"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2HS đọc lại, cả lớp theo dõi trong sách giáo kho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Giải nghĩa một số từ khó: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uy nghi, tráng lệ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úp học sinh nắm nội dung bài chính tả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Đoạn văn tả cảnh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học sinh đọc thầm bài phát hiện những từ dễ viết sai viết ra nháp để ghi nhớ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b) Đọc cho học sinh viết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c) Chữa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3. Hoạt động nối tiếp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Về nhà tiếp tục luyện đọc các bài TĐ đã học, giờ sau KT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từng em lên bốc thăm chọn bài chuẩn bị kiểm tr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ên bảng đọc và trả lời câu hỏi theo chỉ định trong phiế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lắng nghe và theo dõi bạn đ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ắng nghe GV đọc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2 em đọc lại bài chính tả, cả lớp đọc thầ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Tìm hiểu nghĩa của một số từ kh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+ Tả cảnh đẹp của rừng cây trong nắ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Đọc thầm lại bài, viết những từ hay viết sai ra nháp để ghi nhớ: uy nghi, vươn thẳng, xanh thẳm, 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ghe - viết bài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Dò bài ghi số lỗi ra ngoài lề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 xml:space="preserve">       </w:t>
      </w:r>
      <w:r>
        <w:br w:type="page"/>
      </w:r>
    </w:p>
    <w:p>
      <w:pPr>
        <w:pStyle w:val="Heading"/>
        <w:spacing w:lineRule="auto" w:line="288"/>
        <w:rPr>
          <w:rFonts w:ascii="Times New Roman" w:hAnsi="Times New Roman" w:cs="Times New Roman"/>
          <w:bCs/>
          <w:i w:val="false"/>
          <w:i w:val="false"/>
          <w:iCs/>
          <w:sz w:val="32"/>
          <w:szCs w:val="32"/>
          <w:lang w:val="nl-NL"/>
        </w:rPr>
      </w:pPr>
      <w:r>
        <w:rPr>
          <w:rFonts w:cs="Times New Roman" w:ascii="Times New Roman" w:hAnsi="Times New Roman"/>
          <w:i w:val="false"/>
          <w:sz w:val="32"/>
          <w:szCs w:val="32"/>
          <w:lang w:val="nl-NL"/>
        </w:rPr>
        <w:t>TIẾNG VIỆT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iCs/>
          <w:sz w:val="32"/>
          <w:szCs w:val="32"/>
          <w:lang w:val="nl-NL"/>
        </w:rPr>
        <w:t>ÔN TẬP CUỐI KÌ  I</w:t>
      </w:r>
      <w:r>
        <w:rPr>
          <w:rFonts w:cs="Times New Roman" w:ascii="Times New Roman" w:hAnsi="Times New Roman"/>
          <w:b/>
          <w:sz w:val="32"/>
          <w:szCs w:val="32"/>
          <w:lang w:val="nl-NL"/>
        </w:rPr>
        <w:t xml:space="preserve"> </w:t>
      </w:r>
      <w:r>
        <w:rPr>
          <w:rFonts w:cs="Times New Roman" w:ascii="Times New Roman" w:hAnsi="Times New Roman"/>
          <w:b/>
          <w:iCs/>
          <w:sz w:val="32"/>
          <w:szCs w:val="32"/>
          <w:lang w:val="nl-NL"/>
        </w:rPr>
        <w:t>(TIẾT 2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Đọc đúng, rành mạch đoạn văn, bài văn đã học (tốc độ đọc khoảng 60 tiếng/phút); trả lời được 1 CH về nội dung đoạn, bài; thuộc được 2 đoạn thơ đã học ở HKI</w:t>
      </w:r>
    </w:p>
    <w:p>
      <w:pPr>
        <w:pStyle w:val="Normal"/>
        <w:rPr>
          <w:rFonts w:ascii="Times New Roman" w:hAnsi="Times New Roman" w:cs="Times New Roman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Tìm được những hình ảnh so sánh trong câu văn (BT2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Yêu thích học </w:t>
      </w:r>
      <w:r>
        <w:rPr>
          <w:rFonts w:cs="Times New Roman" w:ascii="Times New Roman" w:hAnsi="Times New Roman"/>
          <w:sz w:val="26"/>
          <w:szCs w:val="28"/>
          <w:lang w:val="nl-NL"/>
        </w:rPr>
        <w:t>TV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Phiếu viết tên từng bài tập đọc từ  đầu năm đến na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Học sinh:SGK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I. Các hoạt động dạy học: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680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>
          <w:trHeight w:val="53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Khởi động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Giới thiệu bài 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Nêu MT tiết học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1. HĐ1: Kiểm tra tập đọc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15’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Kiểm tra 1/6 số HS trong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từng em lên bốc thăm để chọn bài đọc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đọc một đoạn hay cả bài theo chỉ định trong phiếu học tậ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êu câu hỏi về nội dung  đoạn HS vừa đọ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Theo dõi và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những em đọc chưa đạt yêu cầu về  nhà luyện đọc để tiết sau kiểm tra lạ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HĐ2: Hướng dẫn làm bài tập:18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+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Bài tập 2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Yêu cầu HS đọc thành tiếng BT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cả lớp theo dõi trong sách giáo khoa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ớp làm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ọi nhiều em tiếp nối nhau nêu lên các sự vật được so sán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ùng lớp bình chọn lời giải đú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học sinh chữa bài trong vở bài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Bài tập 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một em đọc yêu cầu bài tập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suy nghĩ và nêu nhanh cách hiểu của mình về các từ được nêu r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bình chọn học sinh có lời giải thích đú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3. Hoạt động nối tiếp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Nhắc HS về nhà tiếp tục đọc lại các bài TĐ đã học từ tuần 1 đến tuần 18 để tiết sau tiếp tục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kiểm tra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eo dõi lắng nghe để nắm về yêu cầu của tiết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từng em khi nghe gọi tên lên bốc thăm  chọn bài chuẩn bị kiểm tr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ên bảng đọc và trả lời câu hỏi theo chỉ định trong phiế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lắng nghe và theo dõi bạn đ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Học sinh đọc yêu cầu bài tập 2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 lớp đọc thầm trong sách giáo kho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thực hiện làm bài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iều em nối tiếp phát biểu ý kiế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Các sự vật so sánh là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a/ 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lang w:val="nl-NL"/>
              </w:rPr>
              <w:t>Những thân cây tràm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 vươn thẳng lên trời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lang w:val="nl-NL"/>
              </w:rPr>
              <w:t>như những cây nến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 khổng lồ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b/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Đước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mọc san sát thẳng đuột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lang w:val="nl-NL"/>
              </w:rPr>
              <w:t>như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 hằng hà sa số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cây dù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 cắm trên bã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em đọc thành tiếng yêu cầu bài tập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đọc thầm theo trong sách giáo khoa .- Cả lớp suy nghĩ và nêu cách hiểu nghĩa của từng từ :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“Biển”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trong câu: Từ trong biển lá xanh rờn …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không phải là vùng nước mặn mà “biển“ lá ý nói lá rừng rất nhiều trên vùng đất rất rộng lớn .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lắng nghe bình chọn câu giải thích đúng nhất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32"/>
          <w:szCs w:val="32"/>
          <w:u w:val="single"/>
          <w:lang w:val="nl-NL"/>
        </w:rPr>
        <w:t>TOÁN</w:t>
      </w:r>
      <w:r>
        <w:rPr>
          <w:rFonts w:cs="Times New Roman" w:ascii="Times New Roman" w:hAnsi="Times New Roman"/>
          <w:iCs/>
          <w:sz w:val="32"/>
          <w:szCs w:val="32"/>
          <w:u w:val="single"/>
          <w:lang w:val="nl-NL"/>
        </w:rPr>
        <w:t>:</w:t>
      </w:r>
      <w:r>
        <w:rPr>
          <w:rFonts w:cs="Times New Roman" w:ascii="Times New Roman" w:hAnsi="Times New Roman"/>
          <w:sz w:val="32"/>
          <w:szCs w:val="32"/>
          <w:u w:val="single"/>
          <w:lang w:val="nl-NL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  <w:lang w:val="nl-NL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CHU VI HÌNH CHỮ NHẬT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iến thức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Nhớ quy tắc tính chu vi hình chữ nhật 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ĩ năng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Vận dụng để tính được chu vi hình chữ nhật (biết chiều dài, chiều rộng).Giải toán có liên quan đến tính chu vi hình chữ nhật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: </w:t>
      </w:r>
      <w:r>
        <w:rPr>
          <w:rFonts w:cs="Times New Roman" w:ascii="Times New Roman" w:hAnsi="Times New Roman"/>
          <w:sz w:val="26"/>
          <w:lang w:val="nl-NL"/>
        </w:rPr>
        <w:t>Giáo dục HS thích học toán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Vẽ sẵn hình chữ nhật có kích thước 3 dm và 4 dm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Học sinh:SGK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I. Các hoạt động dạy học: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Hoạt động của G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Hoạt động của H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Khởi động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Bài cũ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Giới thiệu bài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1. HĐ1: 12’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Xây dựng quy tắc tính chu vi hình chữ nhật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Treo  hình chữ nhật  có số đo 4 dm và 3 dm  vẽ sẵn lên bảng.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HS tính chu vi của HC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ọi HS nêu miệng kết quả, GV ghi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Từ đó hướng dẫn HS đưa về phép tín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(4 + 3) x 2 = 14 (dm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+ Muốn tính chu vi HCN ta làm thế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hi quy tắc lên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ho HS học thuộc quy tắ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HĐ2: Luyện tập:17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Bài 1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: - Gọi học sinh nêu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HS nêu lại cách tính chu vi hình chữ nhật rồi tự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ớp đổi chéo vở để KT bài nha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1HS trình bày bài trên bảng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Bài 2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- Gọi học sinh nêu bài tập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cả lớp làm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Mời một em lên bảng giải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ớp đổi chéo vở và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chữ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Bài 3: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- Gọi học sinh đọc bài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D HS tính chu vi của mỗi hình rồi khoanh vào câu trả lời đúng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3. Hoạt động nối tiếp:1’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Nhận xét tiết học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eo dõi giới thiệ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Quan sát hình vẽ và tìm cách tính chu vi hình chữ nhậ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2 em nêu miệng kết quả, lớp nhận xét bổ sung: 4 + 3 + 4 + 3 = 14 (dm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Theo dõi GV hướng dẫn để đưa về phép tính:( 4 + 3 ) x 2 = 14 (dm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+ Muốn tính chu vi HCN ta lấy chiều dài cộng với chiều rộng (cùng đơn vị đo) rồi nhân với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1HS đọc yêu càu B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1 em nêu cách tính chu vi  hình chữ nhậ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làm bài vào vở rồi đổi vở để KT bài nha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1 em lên bảng trình bày bài làm, lớp bổ su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a)               Chu vi hình chữ nhật là 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(10 + 5) x 2 = 30 (cm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b)                      đổi 2dm = 20 c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Chu vi hình chữ nhật là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(20 + 13) x 2 = 66 (cm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em đọc đề bài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học sinh lên bảng tính, lớp bổ su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Đổi chéo vở để chấm bài kết hợp tự sửa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học sinh  nêu yêu cầu bài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tự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C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hu vi hai hình chữ nhật đó bằng nhau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2HS nhắc lại QT tính chu vi HCN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lang w:val="vi-VN"/>
        </w:rPr>
      </w:pPr>
      <w:r>
        <w:rPr>
          <w:rFonts w:cs="Times New Roman" w:ascii="Times New Roman" w:hAnsi="Times New Roman"/>
          <w:b/>
          <w:i/>
          <w:sz w:val="26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lang w:val="vi-VN"/>
        </w:rPr>
      </w:pPr>
      <w:r>
        <w:rPr>
          <w:rFonts w:cs="Times New Roman" w:ascii="Times New Roman" w:hAnsi="Times New Roman"/>
          <w:b/>
          <w:i/>
          <w:sz w:val="26"/>
          <w:lang w:val="vi-V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ĐẠO ĐỨC:</w:t>
      </w:r>
      <w:r>
        <w:rPr>
          <w:rFonts w:cs="Times New Roman" w:ascii="Times New Roman" w:hAnsi="Times New Roman"/>
          <w:sz w:val="32"/>
          <w:szCs w:val="32"/>
          <w:lang w:val="nl-NL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nl-NL"/>
        </w:rPr>
        <w:t>THỰC HÀNH KĨ NĂNG HỌC KÌ I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rPr>
          <w:rFonts w:ascii="Times New Roman" w:hAnsi="Times New Roman" w:cs="Times New Roman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iến thức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6"/>
          <w:lang w:val="nl-NL"/>
        </w:rPr>
        <w:t>Hệ thống hóa các chuẩn mực, hành vi đạo đức đã học trong học kì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ĩ năng:</w:t>
      </w:r>
      <w:r>
        <w:rPr>
          <w:rFonts w:cs="Times New Roman" w:ascii="Times New Roman" w:hAnsi="Times New Roman"/>
          <w:sz w:val="26"/>
          <w:lang w:val="nl-NL"/>
        </w:rPr>
        <w:t xml:space="preserve"> Có kĩ năng lựa chọn và thực hiện một số hành vi ứng xử phù hợp với chuẩn mục trong từng tình huống cụ thể trong cuộc sống 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: </w:t>
      </w:r>
      <w:r>
        <w:rPr>
          <w:rFonts w:cs="Times New Roman" w:ascii="Times New Roman" w:hAnsi="Times New Roman"/>
          <w:sz w:val="26"/>
          <w:lang w:val="nl-NL"/>
        </w:rPr>
        <w:t xml:space="preserve">Có trách nhiệm đối với lời nói việc làm của người thân. Yêu thương ông bà cha mẹ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Chuẩn bị 1 số phiếu, mỗi phiếu ghi 1 tình huống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Học sinh:</w:t>
      </w:r>
      <w:r>
        <w:rPr>
          <w:rFonts w:cs="Times New Roman" w:ascii="Times New Roman" w:hAnsi="Times New Roman"/>
          <w:sz w:val="26"/>
          <w:szCs w:val="28"/>
          <w:lang w:val="nl-NL"/>
        </w:rPr>
        <w:t>SGK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I. Các hoạt động dạy học: </w:t>
      </w:r>
      <w:r>
        <w:rPr>
          <w:rFonts w:cs="Times New Roman" w:ascii="Times New Roman" w:hAnsi="Times New Roman"/>
          <w:b/>
          <w:bCs/>
          <w:iCs/>
          <w:sz w:val="26"/>
          <w:szCs w:val="28"/>
          <w:lang w:val="nl-NL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560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Khởi động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- KTBC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Yêu cầu HS nhắc lại các bài đã học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 Giới thiệu bà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1. HĐ1: Hướng dẫn HS thảo luận 29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lần lượt nêu các câu hỏi gợi ý để học sinh nêu lại các kiến thức đã học trong chương trình học kì 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- Em biết gì về Bác Hồ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-Tình cảm của Bác Hồ  đối với thiếu nhi và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nhi đồng như thế nào? Em cần làm gì để đáp lại tình cảm yêu thương đó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-Thế nào là giữ lời hứa ? Tại sao chúng ta phải giữ lời hứa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Em cần làm gì khi không giữ được lời hứa với người khác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Trong cuộc sống hàng ngày em đã tự làm những công việc gì cho bản thân mình 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- Hãy kể một số công việc mà em đã làm chứng tỏ về sự quan tâm giúp đỡ ông bà cha mẹ 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- Vì sao chúng ta cần chăm sóc ông bà cha mẹ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- Em sẽ làm gì khi bạn em gặp chuyện buồn, có chuyện vui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Theo em chúng ta tham gia việc trường việc lớp sẽ đem lại ích lợi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* Kể cho học sinh nghe câu chuyện “Tại con chích chòe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Qua câu chuyện muốn nói lên điều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dục học sinh ghi nhớ và thực theo bài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>2/ Hoạt động nối tiếp:1’ N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hận xét tiết học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Học sinh nêu ra được nội dung đã học trong học kì 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à vị lãnh tụ kính yêu của dân tộc V 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Bác Hồ  rất yêu thương và quan tâm đến các cháu nhi đồng. Phải thực hiện tốt năm điều Bác Hồ dạ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à thực hiện những điều mà mình đã nói đã hứa với người khác. Chúng ta có giữ lời hứa mới được người khác tin và kính trọ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Khi lỡ hứa mà không thực hiện được ta cần xin lỗi và sẽ thực hiện vào một dịp khác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nêu lên một số công việc mà mình tự làm lấy cho bản thâ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iều học sinh lên kể những việc làm giúp đỡ ông bà cha mẹ mà em đã làm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Vì ông bà, cha mẹ là những người đã sinh thành và dưỡng dục ta nên ngườ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Động viên an ủi và chia sẻ cùng bạn nỗi buồn để nỗi buồn vơi đi. Cùng chia vui với bạn để niềm vui được nhân đô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Tham gia việc trường lớp sẽ làm cho trường sạch đẹp thoáng mát trong lành để có điều kiện học tập tốt hơn,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ắng nghe giáo viên kể chuyệ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2 em nêu lại nội dung câu chuyệ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w w:val="90"/>
          <w:sz w:val="36"/>
          <w:szCs w:val="36"/>
          <w:lang w:val="vi-VN"/>
        </w:rPr>
      </w:pPr>
      <w:r>
        <w:rPr>
          <w:rFonts w:cs="Times New Roman" w:ascii="Times New Roman" w:hAnsi="Times New Roman"/>
          <w:b/>
          <w:w w:val="90"/>
          <w:sz w:val="36"/>
          <w:szCs w:val="36"/>
          <w:lang w:val="vi-VN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b/>
          <w:w w:val="90"/>
          <w:sz w:val="36"/>
          <w:szCs w:val="36"/>
          <w:lang w:val="nl-NL"/>
        </w:rPr>
        <w:t>THỦ CÔNG</w:t>
      </w:r>
      <w:r>
        <w:rPr>
          <w:rFonts w:cs="Times New Roman" w:ascii="Times New Roman" w:hAnsi="Times New Roman"/>
          <w:iCs/>
          <w:w w:val="90"/>
          <w:sz w:val="36"/>
          <w:szCs w:val="36"/>
          <w:lang w:val="nl-NL"/>
        </w:rPr>
        <w:t>:</w:t>
      </w:r>
      <w:r>
        <w:rPr>
          <w:rFonts w:cs="Times New Roman" w:ascii="Times New Roman" w:hAnsi="Times New Roman"/>
          <w:w w:val="90"/>
          <w:sz w:val="36"/>
          <w:szCs w:val="36"/>
          <w:lang w:val="nl-NL"/>
        </w:rPr>
        <w:t xml:space="preserve">                        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w w:val="90"/>
          <w:sz w:val="36"/>
          <w:szCs w:val="36"/>
          <w:lang w:val="nl-NL"/>
        </w:rPr>
        <w:t xml:space="preserve">   </w:t>
      </w:r>
      <w:r>
        <w:rPr>
          <w:rFonts w:cs="Times New Roman" w:ascii="Times New Roman" w:hAnsi="Times New Roman"/>
          <w:b/>
          <w:w w:val="90"/>
          <w:sz w:val="36"/>
          <w:szCs w:val="36"/>
          <w:lang w:val="nl-NL"/>
        </w:rPr>
        <w:t xml:space="preserve">CẮT DÁN CHỮ   </w:t>
      </w:r>
      <w:r>
        <w:rPr>
          <w:rFonts w:cs="Times New Roman" w:ascii="Times New Roman" w:hAnsi="Times New Roman"/>
          <w:b/>
          <w:iCs/>
          <w:w w:val="90"/>
          <w:sz w:val="36"/>
          <w:szCs w:val="36"/>
          <w:lang w:val="nl-NL"/>
        </w:rPr>
        <w:t>VUI VẺ( T2)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iCs/>
          <w:w w:val="9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. Mục tiêu:</w:t>
      </w:r>
    </w:p>
    <w:p>
      <w:pPr>
        <w:pStyle w:val="Normal"/>
        <w:spacing w:lineRule="auto" w:line="288"/>
        <w:rPr>
          <w:rFonts w:ascii="Times New Roman" w:hAnsi="Times New Roman" w:cs="Times New Roman"/>
          <w:w w:val="9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Kiến thức:</w:t>
      </w:r>
      <w:r>
        <w:rPr>
          <w:rFonts w:cs="Times New Roman" w:ascii="Times New Roman" w:hAnsi="Times New Roman"/>
          <w:w w:val="90"/>
          <w:sz w:val="28"/>
          <w:szCs w:val="28"/>
          <w:lang w:val="nl-NL"/>
        </w:rPr>
        <w:t xml:space="preserve"> Học sinh biết: Kẻ, cắt  dán chữ  </w:t>
      </w:r>
      <w:r>
        <w:rPr>
          <w:rFonts w:cs="Times New Roman" w:ascii="Times New Roman" w:hAnsi="Times New Roman"/>
          <w:b/>
          <w:w w:val="90"/>
          <w:sz w:val="28"/>
          <w:szCs w:val="28"/>
          <w:lang w:val="nl-NL"/>
        </w:rPr>
        <w:t xml:space="preserve">VUI VẺ </w:t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Kĩ năng:</w:t>
      </w:r>
      <w:r>
        <w:rPr>
          <w:rFonts w:cs="Times New Roman" w:ascii="Times New Roman" w:hAnsi="Times New Roman"/>
          <w:w w:val="90"/>
          <w:sz w:val="28"/>
          <w:szCs w:val="28"/>
          <w:lang w:val="nl-NL"/>
        </w:rPr>
        <w:t xml:space="preserve"> Kẻ, cắt, dán được chữ </w:t>
      </w:r>
      <w:r>
        <w:rPr>
          <w:rFonts w:cs="Times New Roman" w:ascii="Times New Roman" w:hAnsi="Times New Roman"/>
          <w:b/>
          <w:w w:val="90"/>
          <w:sz w:val="28"/>
          <w:szCs w:val="28"/>
          <w:lang w:val="nl-NL"/>
        </w:rPr>
        <w:t xml:space="preserve">VUI VẺ. </w:t>
      </w:r>
      <w:r>
        <w:rPr>
          <w:rFonts w:cs="Times New Roman" w:ascii="Times New Roman" w:hAnsi="Times New Roman"/>
          <w:w w:val="90"/>
          <w:sz w:val="28"/>
          <w:szCs w:val="28"/>
          <w:lang w:val="nl-NL"/>
        </w:rPr>
        <w:t>Các nét chữ tương đối thẳng và đều nhau. Các chữ dán tương đối thẳng và cân đối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nl-NL"/>
        </w:rPr>
        <w:t>Yêu thích sản phẩm do mình làm 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Giáo viên:</w:t>
      </w:r>
      <w:r>
        <w:rPr>
          <w:rFonts w:cs="Times New Roman" w:ascii="Times New Roman" w:hAnsi="Times New Roman"/>
          <w:w w:val="90"/>
          <w:sz w:val="28"/>
          <w:szCs w:val="28"/>
          <w:lang w:val="nl-NL"/>
        </w:rPr>
        <w:t xml:space="preserve"> Mẫu của chữ </w:t>
      </w:r>
      <w:r>
        <w:rPr>
          <w:rFonts w:cs="Times New Roman" w:ascii="Times New Roman" w:hAnsi="Times New Roman"/>
          <w:b/>
          <w:w w:val="90"/>
          <w:sz w:val="28"/>
          <w:szCs w:val="28"/>
          <w:lang w:val="nl-NL"/>
        </w:rPr>
        <w:t xml:space="preserve"> VUI VẺ </w:t>
      </w:r>
      <w:r>
        <w:rPr>
          <w:rFonts w:cs="Times New Roman" w:ascii="Times New Roman" w:hAnsi="Times New Roman"/>
          <w:w w:val="90"/>
          <w:sz w:val="28"/>
          <w:szCs w:val="28"/>
          <w:lang w:val="nl-NL"/>
        </w:rPr>
        <w:t xml:space="preserve">đã dán. Tranh quy trình kẻ, cắt, dán chữ  VUI VẺ.    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Học sinh:</w:t>
      </w:r>
      <w:r>
        <w:rPr>
          <w:rFonts w:cs="Times New Roman" w:ascii="Times New Roman" w:hAnsi="Times New Roman"/>
          <w:w w:val="90"/>
          <w:sz w:val="28"/>
          <w:szCs w:val="28"/>
          <w:lang w:val="nl-NL"/>
        </w:rPr>
        <w:t xml:space="preserve"> Giấy thủ công, bút chì, kéo thủ công, thước kẻ.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Hoạt động của giáo viê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nl-NL"/>
              </w:rPr>
              <w:t>Khởi động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nl-NL"/>
              </w:rPr>
              <w:t>- Kiểm tra bài cũ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+ Kiểm tra dụng cụ học tập của học si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+ Giáo viên nhận xét đánh gi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nl-NL"/>
              </w:rPr>
              <w:t>- Giới thiệu bài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nl-NL"/>
              </w:rPr>
              <w:t>1 Hoạt động 1: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5’- Yêu cầu học sinh nhắc lại các quy trình gấp cắt và dán chữ “VUI VẺ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- Treo tranh quy trình gấp cắt chữ “VUI VẺ” lên bả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- Nhắc lại một lần quy trình này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Bước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Kẻ cắt các chữ VUI VẺ và  dấu hỏ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- Hướng dẫn các quy trình kẻ, cắt và dán chữ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V, U, I, E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như tiết trước đã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+ Bướ 2: Dán thành chữ VUI V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+ Sau khi hướng dẫn xong cho HS thực hành kẻ, cắt và dán chữ  VUI VẺ 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nl-NL"/>
              </w:rPr>
              <w:t>2. Hoạt động 2: Thực hành 19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nl-NL"/>
              </w:rPr>
              <w:t>3. Hoạt động 3: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 5’Trưng bày sản phẩ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- Hướng dẫn lớp nhận xét từng sản phẩ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nl-NL"/>
              </w:rPr>
              <w:t>- Chọn ra một số sản phẩm đẹp tuyên dương H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nl-NL"/>
              </w:rPr>
              <w:t>4. Hoạt động nối tiếp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- Giáo viên nhận xét đánh giá tiết  học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- Dặn về nhà học bài và xem trước bài mớ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- Các tổ trưởng báo cáo về sự chuẩn bị của các tổ viên trong tổ mì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- Lớp theo dõi giáo viên giới thiệ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- 2HS nhắc lại cách kẻ, cắt dán các chữ  V, U, E, 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- Lớp quan sát về quy trình gấp cắt dán chữ “VUI VẺ” kết hợp lắng nghe để nắm về các bước và quy trình kẻ, cắt, dán các con chữ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- Tiến hành  kẻ , cắt và dán chữ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VUI VẺ  </w:t>
            </w: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theo hướng dẫn của giáo viên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 xml:space="preserve">HS: </w:t>
            </w:r>
            <w:r>
              <w:rPr>
                <w:rFonts w:cs="Times New Roman" w:ascii="Times New Roman" w:hAnsi="Times New Roman"/>
                <w:w w:val="90"/>
                <w:sz w:val="28"/>
                <w:szCs w:val="28"/>
                <w:lang w:val="nl-NL"/>
              </w:rPr>
              <w:t>Kẻ, cắt, dán được chữ VUI VẺ. Các nét chữ thẳng và đều nhau. Các chữ dán phẳng và cân đố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- Các nhóm trưng bày sản phẩm trước lớp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nl-NL"/>
              </w:rPr>
              <w:t xml:space="preserve">- Nhận xét đánh giá sản phẩm của nhóm khá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- Dọn vệ sinh lớp học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lang w:val="vi-VN"/>
        </w:rPr>
      </w:pPr>
      <w:r>
        <w:rPr>
          <w:rFonts w:cs="Times New Roman" w:ascii="Times New Roman" w:hAnsi="Times New Roman"/>
          <w:b/>
          <w:i/>
          <w:sz w:val="26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lang w:val="vi-VN"/>
        </w:rPr>
      </w:pPr>
      <w:r>
        <w:rPr>
          <w:rFonts w:cs="Times New Roman" w:ascii="Times New Roman" w:hAnsi="Times New Roman"/>
          <w:b/>
          <w:i/>
          <w:sz w:val="26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lang w:val="vi-VN"/>
        </w:rPr>
      </w:pPr>
      <w:r>
        <w:rPr>
          <w:rFonts w:cs="Times New Roman" w:ascii="Times New Roman" w:hAnsi="Times New Roman"/>
          <w:b/>
          <w:i/>
          <w:sz w:val="26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lang w:val="vi-VN"/>
        </w:rPr>
      </w:pPr>
      <w:r>
        <w:rPr>
          <w:rFonts w:cs="Times New Roman" w:ascii="Times New Roman" w:hAnsi="Times New Roman"/>
          <w:b/>
          <w:i/>
          <w:sz w:val="26"/>
          <w:lang w:val="nl-NL"/>
        </w:rPr>
        <w:t>Thứ ba ngày</w:t>
      </w:r>
      <w:r>
        <w:rPr>
          <w:rFonts w:cs="Times New Roman" w:ascii="Times New Roman" w:hAnsi="Times New Roman"/>
          <w:b/>
          <w:i/>
          <w:sz w:val="26"/>
          <w:lang w:val="vi-VN"/>
        </w:rPr>
        <w:t>5</w:t>
      </w:r>
      <w:r>
        <w:rPr>
          <w:rFonts w:cs="Times New Roman" w:ascii="Times New Roman" w:hAnsi="Times New Roman"/>
          <w:b/>
          <w:i/>
          <w:sz w:val="26"/>
          <w:lang w:val="nl-NL"/>
        </w:rPr>
        <w:t>4 tháng 2 năm 20</w:t>
      </w:r>
      <w:r>
        <w:rPr>
          <w:rFonts w:cs="Times New Roman" w:ascii="Times New Roman" w:hAnsi="Times New Roman"/>
          <w:b/>
          <w:i/>
          <w:sz w:val="26"/>
          <w:lang w:val="vi-VN"/>
        </w:rPr>
        <w:t>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TOÁN</w:t>
      </w:r>
      <w:r>
        <w:rPr>
          <w:rFonts w:cs="Times New Roman" w:ascii="Times New Roman" w:hAnsi="Times New Roman"/>
          <w:iCs/>
          <w:sz w:val="32"/>
          <w:szCs w:val="32"/>
          <w:lang w:val="nl-N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CHU VI HÌNH VUÔNG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  <w:lang w:val="nl-NL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Kiến thức:</w:t>
      </w:r>
      <w:r>
        <w:rPr>
          <w:rFonts w:cs="Times New Roman" w:ascii="Times New Roman" w:hAnsi="Times New Roman"/>
          <w:spacing w:val="-10"/>
          <w:sz w:val="26"/>
          <w:szCs w:val="28"/>
          <w:lang w:val="nl-NL"/>
        </w:rPr>
        <w:t xml:space="preserve"> Nhớ quy tắc tính chu vi hình vuông (độ dài cạnh x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Kĩ năng:</w:t>
      </w:r>
      <w:r>
        <w:rPr>
          <w:rFonts w:cs="Times New Roman" w:ascii="Times New Roman" w:hAnsi="Times New Roman"/>
          <w:spacing w:val="-10"/>
          <w:sz w:val="26"/>
          <w:lang w:val="nl-NL"/>
        </w:rPr>
        <w:t xml:space="preserve"> Vận dụng quy tắc để tính được chu vi hình vuông.và giải bài toán có nội dung liên quan đến chu vi hình vuông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pacing w:val="-10"/>
          <w:sz w:val="26"/>
          <w:szCs w:val="28"/>
          <w:lang w:val="nl-NL"/>
        </w:rPr>
        <w:t xml:space="preserve">: </w:t>
      </w:r>
      <w:r>
        <w:rPr>
          <w:rFonts w:cs="Times New Roman" w:ascii="Times New Roman" w:hAnsi="Times New Roman"/>
          <w:spacing w:val="-10"/>
          <w:sz w:val="26"/>
          <w:szCs w:val="26"/>
          <w:lang w:val="nl-NL"/>
        </w:rPr>
        <w:t xml:space="preserve">Yêu thích học </w:t>
      </w:r>
      <w:r>
        <w:rPr>
          <w:rFonts w:cs="Times New Roman" w:ascii="Times New Roman" w:hAnsi="Times New Roman"/>
          <w:spacing w:val="-10"/>
          <w:sz w:val="26"/>
          <w:szCs w:val="28"/>
          <w:lang w:val="nl-NL"/>
        </w:rPr>
        <w:t xml:space="preserve">toán 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pacing w:val="-10"/>
          <w:sz w:val="26"/>
          <w:lang w:val="nl-NL"/>
        </w:rPr>
        <w:t xml:space="preserve"> Vẽ sẵn hình chữ nhật có kích thước 3 dm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10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Học sinh:SGK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Khởi động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-Bài cũ :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Gọi 2 em lên bảng làm lại BT2 tiết trước, mỗi em làm 1 câ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 xml:space="preserve"> Giới thiệu bài: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1. HĐ1: 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lang w:val="nl-NL"/>
              </w:rPr>
              <w:t>Xây dựng quy tắc: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 xml:space="preserve"> 1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Vẽ hình vuông ABCD cạnh 3d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Yêu cầu tính chu vi hình vuông đ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Gọi HS nêu miệng kết quả, GV ghi bảng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Chu vi hình vuông ABCD là:  3 + 3 + 3 + 3 = 12 (dm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Yêu cầu HS viết sang phép nhân: 3 x 4 = 12 (dm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pacing w:val="-10"/>
                <w:sz w:val="26"/>
                <w:lang w:val="nl-NL"/>
              </w:rPr>
              <w:t xml:space="preserve">Muốn tính chu vi  hình vuông ta làm như thế nào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Ghi QT lên bả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2. HĐ2: Luyện tập:17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>Bài 1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: - Gọi học sinh nêu bài tập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Yêu cầu nêu lại cách tính chu vi hình vuô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Yêu cầu tự làm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Yêu cầu lớp đổi chéo vở và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Nhận xét đánh gi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>Bài 2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- Gọi học sinh nêu bài tập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Yêu cầu cả lớp làm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Mời một em lên bảng giải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Giáo viên nhận xét đánh gi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>Bài 3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- Gọi học sinh đọc bài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Hướng dẫn HS phân tích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Yêu cầu cả lớp thực hiện vào vở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Gọi một học sinh lên bảng giả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 xml:space="preserve">Bài 4:   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Gọi học sinh nêu bài tập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Yêu cầu đo độ dài cạnh hình vuông rồi tính chu vi hình vuô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Yêu cầu cả lớp làm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3.  Hoạt động nối tiếp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Muốn tính chu vi hình vuông ta làm thế nào?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2HS lên bảng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Cả lớp theo dõ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Lớp theo dõi giới thiệ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Quan sá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Tự tính chu vi hình vuông, nêu kết quả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3 + 3 + 3 + 3 = 12 ( dm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Viết thành phép nhân: 3 x 4 = 12 (dm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Lấy số đo của 1 cạnh nhân với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Nhắc lại quy tắc về tính chu vi hình vuô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1HS nêu yêu cầu B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Nêu cách tính chu vi hình vuô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Cả lớp thực hiện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Một em lên bảng tính kết quả, lớp bổ sung.</w:t>
            </w:r>
          </w:p>
          <w:tbl>
            <w:tblPr>
              <w:tblW w:w="4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"/>
              <w:gridCol w:w="1082"/>
              <w:gridCol w:w="1082"/>
              <w:gridCol w:w="1083"/>
            </w:tblGrid>
            <w:tr>
              <w:trPr/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10"/>
                      <w:sz w:val="26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>Cạnh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10"/>
                      <w:sz w:val="26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>8 cm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10"/>
                      <w:sz w:val="26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>12 c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10"/>
                      <w:sz w:val="26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10"/>
                      <w:sz w:val="26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>31 cm</w:t>
                  </w:r>
                </w:p>
              </w:tc>
            </w:tr>
            <w:tr>
              <w:trPr/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pacing w:val="-10"/>
                      <w:sz w:val="26"/>
                      <w:lang w:val="nl-NL"/>
                    </w:rPr>
                  </w:pP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 xml:space="preserve">Chu vi 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pacing w:val="-10"/>
                      <w:sz w:val="26"/>
                      <w:lang w:val="nl-NL"/>
                    </w:rPr>
                    <w:t xml:space="preserve">32 </w:t>
                  </w: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>cm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pacing w:val="-10"/>
                      <w:sz w:val="26"/>
                      <w:lang w:val="nl-NL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pacing w:val="-10"/>
                      <w:sz w:val="26"/>
                      <w:lang w:val="nl-NL"/>
                    </w:rPr>
                    <w:t xml:space="preserve">48 </w:t>
                  </w: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>cm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pacing w:val="-10"/>
                      <w:sz w:val="26"/>
                      <w:lang w:val="nl-NL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pacing w:val="-10"/>
                      <w:sz w:val="26"/>
                      <w:lang w:val="nl-NL"/>
                    </w:rPr>
                    <w:t xml:space="preserve">124 </w:t>
                  </w:r>
                  <w:r>
                    <w:rPr>
                      <w:rFonts w:cs="Times New Roman" w:ascii="Times New Roman" w:hAnsi="Times New Roman"/>
                      <w:spacing w:val="-10"/>
                      <w:sz w:val="26"/>
                      <w:lang w:val="nl-NL"/>
                    </w:rPr>
                    <w:t>cm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Một em đọc đề bài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Cả lớp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Một học sinh lên bảng trình bày bài làm, cả lớp nhận xét bổ sung: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Độ dài đoạn dây là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10 x 4  = 40 (cm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Đ/S:  40 c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Một HS đọc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Tự làm bài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1HS lên bảng giải bài, lớp nhận xét bổ sung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Một em đọc đề bài 4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Thực hiện đo độ dài cạnh hình vuông (3 cm) rồi tính chu vi hình vuô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Cả lớp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TIẾNG VIỆ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32"/>
          <w:szCs w:val="32"/>
          <w:lang w:val="nl-NL"/>
        </w:rPr>
        <w:t>ÔN TẬP CUỐI KÌ  I</w:t>
      </w:r>
      <w:r>
        <w:rPr>
          <w:rFonts w:cs="Times New Roman" w:ascii="Times New Roman" w:hAnsi="Times New Roman"/>
          <w:b/>
          <w:i/>
          <w:iCs/>
          <w:sz w:val="32"/>
          <w:szCs w:val="32"/>
          <w:lang w:val="nl-NL"/>
        </w:rPr>
        <w:t xml:space="preserve"> </w:t>
      </w:r>
      <w:r>
        <w:rPr>
          <w:rFonts w:cs="Times New Roman" w:ascii="Times New Roman" w:hAnsi="Times New Roman"/>
          <w:b/>
          <w:iCs/>
          <w:sz w:val="32"/>
          <w:szCs w:val="32"/>
          <w:lang w:val="nl-NL"/>
        </w:rPr>
        <w:t>(TIẾT 3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Đọc đúng, rành mạch đoạn văn, bài văn đã học (tốc độ đọc khoảng 60 tiếng/phút); trả lời được 1 CH về nội dung đoạn, bài; thuộc được 2 đoạn thơ đã học ở HKI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Điền đúng nội dung vào Giấy mời theo mẫu (BT2)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Yêu thích học </w:t>
      </w:r>
      <w:r>
        <w:rPr>
          <w:rFonts w:cs="Times New Roman" w:ascii="Times New Roman" w:hAnsi="Times New Roman"/>
          <w:sz w:val="26"/>
          <w:szCs w:val="28"/>
          <w:lang w:val="nl-NL"/>
        </w:rPr>
        <w:t>TV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Phiếu viết tên từng bài tập đọc từ  dầu năm đến nay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Học sinh:</w:t>
      </w:r>
      <w:r>
        <w:rPr>
          <w:rFonts w:cs="Times New Roman" w:ascii="Times New Roman" w:hAnsi="Times New Roman"/>
          <w:sz w:val="26"/>
          <w:szCs w:val="28"/>
          <w:lang w:val="nl-NL"/>
        </w:rPr>
        <w:t>SGK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4440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>
          <w:trHeight w:val="1608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Khởi động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Giới thiệu bài 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Nêu MT tiết học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1. HĐ1: Kiểm tra tập đọc 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15’- Kiểm tra 1/6 số HS trong lớp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từng học sinh lên bốc thăm để chọn bài đ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Yêu cầu học sinh đọc một đoạn hay cả bài theo chỉ định trong phiếu học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êu câu hỏi về một đoạn học sinh vừa đ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Theo dõi và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những em đọc chưa đạt yêu cầu về  nhà luyện đọc để tiết sau kiểm tra lạ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HĐ2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Bài tập 2: 18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một em đọc bài tập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cả lớp theo dõi trong sách giáo khoa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ắc nhở mỗi học sinh đều phải đóng vai lớp trưởng viết giấy mờ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Yêu cầu HS điền vào  mẫu giấy mời đã in sẵ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ọi HS đọc lại giấy mờ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cùng lớp bình chọn lời giải đú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4) Hoạt động nối tiếp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ắc HS về nhà tiếp tục đọc lại các bài TĐ đã học từ đầu năm đến nay nhiều lần để tiết sau tiếp tục kiểm tra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đánh giá tiết học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lắng nghe giáo viên để nắm về yêu cầu của tiết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từng em lên bốc thăm  chọn bài chuẩn bị kiểm t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ên bảng đọc và trả lời câu hỏi theo chỉ định trong phiế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lắng nghe và theo dõi bạn đ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1HS đọc yêu cầu bài tập 2, cả lớp đọc thầ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thực hiện làm bài vào mẫu  giấy mời in sẵ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3 em đọc lại giấy mời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nhận xét  chọn lời giải đúng và chữa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32"/>
          <w:szCs w:val="32"/>
          <w:lang w:val="nl-NL"/>
        </w:rPr>
        <w:t>TIẾNG VIỆT</w:t>
      </w:r>
      <w:r>
        <w:rPr>
          <w:rFonts w:cs="Times New Roman" w:ascii="Times New Roman" w:hAnsi="Times New Roman"/>
          <w:b/>
          <w:sz w:val="32"/>
          <w:szCs w:val="32"/>
          <w:lang w:val="nl-NL"/>
        </w:rPr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nl-NL"/>
        </w:rPr>
        <w:t>ÔN TẬP GIỮA KÌ  I (TIẾT 4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Đọc đúng, rành mạch đoạn văn, bài văn đã học (tốc độ đọc khoảng 60 tiếng/phút); trả lời được 1 CH về nội dung đoạn, bài; thuộc được 2 đoạn thơ đã học ở HKI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Điền đúng dấu chấm, dấu phẩy vào ô trống trong đoạn văn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Yêu thích học </w:t>
      </w:r>
      <w:r>
        <w:rPr>
          <w:rFonts w:cs="Times New Roman" w:ascii="Times New Roman" w:hAnsi="Times New Roman"/>
          <w:sz w:val="26"/>
          <w:szCs w:val="28"/>
          <w:lang w:val="nl-NL"/>
        </w:rPr>
        <w:t>TV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Phiếu viết tên từng bài tập đọc từ  đầu năm học đến tuần1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Học sinh:</w:t>
      </w:r>
      <w:r>
        <w:rPr>
          <w:rFonts w:cs="Times New Roman" w:ascii="Times New Roman" w:hAnsi="Times New Roman"/>
          <w:sz w:val="26"/>
          <w:lang w:val="nl-NL"/>
        </w:rPr>
        <w:t xml:space="preserve"> 3 tờ phiếu viết đoạn văn trong bài tập 2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I. Các hoạt động dạy học: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>
          <w:trHeight w:val="19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Khởi động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- Giới thiệu bài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Nêu MT tiết họ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1. HĐ1: Kiểm tra tập đọc:15’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- Kiểm tra 1/6 số học sinh còn lạ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ình thức KT như các tiết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HĐ2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Bài tập 2: 18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một học sinh đọc bài tập 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theo dõi trong sách giáo khoa  và đọc thầm the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dán 3 tờ phiếu lên bả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3 em lên bảng thi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ọi 3 em nối tiếp nhau đọc đoạn văn mà mình vừa điền dấu thích hợ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cùng lớp bình chọn lời giải đú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hữa bài trong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Hoạt động nối tiếp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đánh giá tiết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eo dõi lắng nghe giáo viên để nắm về yêu cầu của tiết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ên bảng đọc và trả lời câu hỏi theo chỉ định trong phiế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SKG đọc tương đối lưu loát đoạn văn, đoạn thơ </w:t>
            </w:r>
            <w:r>
              <w:rPr>
                <w:rFonts w:cs="Times New Roman" w:ascii="Times New Roman" w:hAnsi="Times New Roman"/>
                <w:b/>
                <w:sz w:val="26"/>
                <w:szCs w:val="28"/>
                <w:lang w:val="nl-NL"/>
              </w:rPr>
              <w:t xml:space="preserve">(tốc độ đọc trên 60 tiếng/phút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lắng nghe và theo dõi bạn đ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Học sinh đọc yêu cầu bài tập 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đọc thầm trong sách giáo kho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ực hiện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3 em lên bảng thi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3 em nối tiếp đọc lại đoạn văn vừa điền dấ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nhận xét  chọn lời giải đúng và chữa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+ Dấu chấm đặt sau các từ: xốp, rạn nứt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+ Dấu phẩy đặt sau các từ: mùa nắng, như thế, bình bát, chòm, rặng, d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nl-NL"/>
        </w:rPr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</w:r>
    </w:p>
    <w:p>
      <w:pPr>
        <w:pStyle w:val="Heading"/>
        <w:spacing w:lineRule="auto" w:line="288"/>
        <w:rPr/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  <w:t>TỰ NHIÊN XÃ HỘI</w:t>
      </w:r>
      <w:r>
        <w:rPr>
          <w:rFonts w:cs="Times New Roman" w:ascii="Times New Roman" w:hAnsi="Times New Roman"/>
          <w:iCs/>
          <w:sz w:val="32"/>
          <w:szCs w:val="32"/>
          <w:lang w:val="nl-NL"/>
        </w:rPr>
        <w:t>:</w:t>
      </w:r>
      <w:r>
        <w:rPr>
          <w:rFonts w:cs="Times New Roman" w:ascii="Times New Roman" w:hAnsi="Times New Roman"/>
          <w:sz w:val="32"/>
          <w:szCs w:val="32"/>
          <w:lang w:val="nl-NL"/>
        </w:rPr>
        <w:t xml:space="preserve">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lang w:val="nl-NL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nl-NL"/>
        </w:rPr>
        <w:t>ÔN TẬP KIỂM TRA KÌ I ( TT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iến thức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Kể được một số hoạt động nông nghiệp, công nghiệp thương mại, thông tin liên lạc và giới thiệu về gia đình của em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  <w:lang w:val="nl-NL"/>
        </w:rPr>
      </w:pPr>
      <w:r>
        <w:rPr>
          <w:rFonts w:cs="Times New Roman" w:ascii="Times New Roman" w:hAnsi="Times New Roman"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Kĩ năng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Vẽ được tranh giới thiệu về gia đìn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nl-NL"/>
        </w:rPr>
        <w:t>Yêu thích khám phá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w w:val="90"/>
          <w:sz w:val="26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w w:val="90"/>
          <w:sz w:val="26"/>
          <w:lang w:val="nl-NL"/>
        </w:rPr>
        <w:t xml:space="preserve"> Hình các hoạt động 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nông nghiệp, công nghiệp thương mại, thông tin liên lạc 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Học sinh:</w:t>
      </w:r>
      <w:r>
        <w:rPr>
          <w:rFonts w:cs="Times New Roman" w:ascii="Times New Roman" w:hAnsi="Times New Roman"/>
          <w:sz w:val="26"/>
          <w:szCs w:val="28"/>
          <w:lang w:val="nl-NL"/>
        </w:rPr>
        <w:t>SGK, giấy, bút màu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I. Các hoạt động dạy học: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Khởi động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-KTBC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Nêu cách giữ vệ sinh cơ quan bài tiết nước tiể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êu cách giữ vệ sinh cơ quan hô hấp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Giới thiệu bài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1. HĐ1: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Quan sát  theo nhóm  14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Bước 1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- Yêu cầu thảo luận trao đổi theo gợi 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+Hãy cho biết các hoạt động nông nghiệp, công nghiệp ,thương mại, thông tin liên lạc có trong các hình 1, 2, 3, 4 trang 67 sách giáo kho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+ Liên hệ thực tế để nói về các hoạt động mà em biết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Bước 2: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- Mời đại diện các nhóm trình bày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ớp nhận xét 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Hoạt động2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: 15’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Vẽ sơ đồ gia đình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.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Bước 1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- Yêu cầu làm việc cá nhân: Vẽ sơ đồ của gia đình mìn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Bước 2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Yêu cầu  lần lượt một số em lên chỉ sơ đồ mình vẽ và giới thiệ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3/ Hoạt động nối tiếp:1’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Nhận xét tiết họ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2 em trả lờ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Tiến hành trao đổi và nói về  các hoạt động có trong các hình 1, 2, 3, 4 trong sách giáo khoa và qua đó liên hệ với những hoạt động có ở nơi em 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các nhóm lên trình bày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lắng nghe và nhận xét bổ sung nếu có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làm việc cá nhân từng em sẽ vẽ về sơ đồ gia đình mình  lên tờ giấy lớ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từng em lên chỉ sơ đồ và giới thiệu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4"/>
          <w:szCs w:val="32"/>
          <w:lang w:val="vi-VN"/>
        </w:rPr>
      </w:pPr>
      <w:r>
        <w:br w:type="page"/>
      </w:r>
      <w:r>
        <w:rPr>
          <w:rFonts w:cs="Times New Roman" w:ascii="Times New Roman" w:hAnsi="Times New Roman"/>
          <w:b/>
          <w:i/>
          <w:sz w:val="34"/>
          <w:szCs w:val="32"/>
          <w:lang w:val="nl-NL"/>
        </w:rPr>
        <w:t xml:space="preserve">Thứ tư ngày </w:t>
      </w:r>
      <w:r>
        <w:rPr>
          <w:rFonts w:cs="Times New Roman" w:ascii="Times New Roman" w:hAnsi="Times New Roman"/>
          <w:b/>
          <w:i/>
          <w:sz w:val="34"/>
          <w:szCs w:val="32"/>
          <w:lang w:val="vi-VN"/>
        </w:rPr>
        <w:t>6</w:t>
      </w:r>
      <w:r>
        <w:rPr>
          <w:rFonts w:cs="Times New Roman" w:ascii="Times New Roman" w:hAnsi="Times New Roman"/>
          <w:b/>
          <w:i/>
          <w:sz w:val="34"/>
          <w:szCs w:val="32"/>
          <w:lang w:val="nl-NL"/>
        </w:rPr>
        <w:t xml:space="preserve"> tháng </w:t>
      </w:r>
      <w:r>
        <w:rPr>
          <w:rFonts w:cs="Times New Roman" w:ascii="Times New Roman" w:hAnsi="Times New Roman"/>
          <w:b/>
          <w:i/>
          <w:sz w:val="34"/>
          <w:szCs w:val="32"/>
          <w:lang w:val="vi-VN"/>
        </w:rPr>
        <w:t>1</w:t>
      </w:r>
      <w:r>
        <w:rPr>
          <w:rFonts w:cs="Times New Roman" w:ascii="Times New Roman" w:hAnsi="Times New Roman"/>
          <w:b/>
          <w:i/>
          <w:sz w:val="34"/>
          <w:szCs w:val="32"/>
          <w:lang w:val="nl-NL"/>
        </w:rPr>
        <w:t xml:space="preserve"> năm 20</w:t>
      </w:r>
      <w:r>
        <w:rPr>
          <w:rFonts w:cs="Times New Roman" w:ascii="Times New Roman" w:hAnsi="Times New Roman"/>
          <w:b/>
          <w:i/>
          <w:sz w:val="34"/>
          <w:szCs w:val="32"/>
          <w:lang w:val="vi-VN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iCs/>
          <w:sz w:val="32"/>
          <w:szCs w:val="32"/>
          <w:lang w:val="nl-NL"/>
        </w:rPr>
        <w:t>TIẾNG VIỆ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 xml:space="preserve">ÔN TẬP GIỮA KÌ  I </w:t>
      </w:r>
      <w:r>
        <w:rPr>
          <w:rFonts w:cs="Times New Roman" w:ascii="Times New Roman" w:hAnsi="Times New Roman"/>
          <w:b/>
          <w:iCs/>
          <w:sz w:val="32"/>
          <w:szCs w:val="32"/>
          <w:lang w:val="nl-NL"/>
        </w:rPr>
        <w:t>(TIẾT 5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Đọc đúng, rành mạch đoạn văn, bài văn đã học (tốc độ đọc khoảng 60 tiếng/phút); trả lời được 1 CH về nội dung đoạn, bài ; thuộc được 2 đoạn thơ đã học ở HKI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Bước đầu viết được đơn xin cấp lại thẻ đọc sách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Yêu thích học 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TV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</w:t>
      </w:r>
      <w:r>
        <w:rPr>
          <w:rFonts w:cs="Times New Roman" w:ascii="Times New Roman" w:hAnsi="Times New Roman"/>
          <w:sz w:val="26"/>
          <w:lang w:val="nl-NL"/>
        </w:rPr>
        <w:t xml:space="preserve"> Phiếu viết tên từng bài thơ, văn và mức độ yêu cầu thuộc lòng từ tuần 1 đến  tuần  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Học sinh:SGK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560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>
          <w:trHeight w:val="2328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Khởi động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- Giới thiệu bài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Nêu MT tiết họ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1. HĐ1: Kiểm tra tập đọc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15’Kiểm tra 1/6 số học sinh trong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ần lượt từng học sinh lên bốc thăm để chọn bài đ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ướng dẫn học sinh luyện đọc lại bài trong phiếu khoảng 2 phút để chuẩn bị kiểm t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học sinh đọc một đoạn hay cả bài theo chỉ định trong phiếu học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êu câu hỏi về một đoạn học sinh vừa đ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Theo dõi và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những học sinh đọc chưa đạt yêu cầu về  nhà luyện đọc để tiết sau kiểm tra lạ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 HĐ2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Bài tập 2:18’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Yêu cầu nhìn bảng  đọc bài tập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HS đọc thầm mẫu đơn xin cấp thẻ đọc sách - SGK trang 1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1 em làm miệng, cả lớp nhận xét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cả lớp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ời 4 HS đọc lại đơn  xin cấp lại thẻ đọc sách đã hoàn chỉ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V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Hoạt động nối tiếp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nhận xét đánh giá tiết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Dặn dò học sinh về nhà học bài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eo dõi lắng nghe giáo viên để nắm về yêu cầu của tiết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ần lượt từng em lên bốc thăm  chọn bài chuẩn bị kiểm t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Về chỗ mở sách giáo khoa  đọc lại bài trong vòng 2 phút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ọc sinh lên bảng đọc và trả lời câu hỏi theo chỉ định trong phiế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lắng nghe và theo dõi bạn đ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1HS đọc yêu cầ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đọc thầm mẫu đơn trong SG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em đứng tại chỗ nêu miệng lá đơn xin cấp lại thẻ đọc sách. Lớp nhận xét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4 em đọc lại lá đơn vừa điền hoàn chỉn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nhận xét  chọn lời giải đú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Heading"/>
        <w:spacing w:lineRule="auto" w:line="288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nl-NL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 xml:space="preserve">TIẾNG VIỆT                 </w:t>
      </w:r>
      <w:r>
        <w:rPr>
          <w:rFonts w:cs="Times New Roman" w:ascii="Times New Roman" w:hAnsi="Times New Roman"/>
          <w:sz w:val="32"/>
          <w:szCs w:val="32"/>
          <w:lang w:val="nl-NL"/>
        </w:rPr>
        <w:t xml:space="preserve">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 xml:space="preserve">ÔN TẬP CUỐI KÌ  I </w:t>
      </w:r>
      <w:r>
        <w:rPr>
          <w:rFonts w:cs="Times New Roman" w:ascii="Times New Roman" w:hAnsi="Times New Roman"/>
          <w:b/>
          <w:iCs/>
          <w:sz w:val="32"/>
          <w:szCs w:val="32"/>
          <w:lang w:val="nl-NL"/>
        </w:rPr>
        <w:t>(TIẾT 6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Đọc đúng, rành mạch đoạn văn, bài văn đã học (tốc độ đọc khoảng 60 tiếng/phút); trả lời được 1 CH về nội dung đoạn, bài; thuộc được 2 đoạn thơ đã học ở HK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Bước đầu viết một bức thư  thăm hỏi người thân hoặc người mà em quý mến.(BT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Yêu thích học </w:t>
      </w:r>
      <w:r>
        <w:rPr>
          <w:rFonts w:cs="Times New Roman" w:ascii="Times New Roman" w:hAnsi="Times New Roman"/>
          <w:sz w:val="26"/>
          <w:szCs w:val="28"/>
          <w:lang w:val="nl-NL"/>
        </w:rPr>
        <w:t>TV</w:t>
      </w: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z w:val="26"/>
          <w:lang w:val="nl-NL"/>
        </w:rPr>
        <w:t xml:space="preserve"> Phiếu viết tên từng bài thơ văn và mức độ yêu cầu thuộc lòng từ tuần 1 đến tuần 18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Học sinh:</w:t>
      </w:r>
      <w:r>
        <w:rPr>
          <w:rFonts w:cs="Times New Roman" w:ascii="Times New Roman" w:hAnsi="Times New Roman"/>
          <w:sz w:val="26"/>
          <w:lang w:val="nl-NL"/>
        </w:rPr>
        <w:t>Giấy rời để viết thư 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I. Các hoạt động dạy học: </w:t>
      </w:r>
      <w:r>
        <w:rPr>
          <w:rFonts w:cs="Times New Roman" w:ascii="Times New Roman" w:hAnsi="Times New Roman"/>
          <w:b/>
          <w:iCs/>
          <w:sz w:val="26"/>
          <w:szCs w:val="28"/>
          <w:lang w:val="nl-NL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560"/>
      </w:tblGrid>
      <w:tr>
        <w:trPr/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>
          <w:trHeight w:val="2328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Khởi động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- Giới thiệu bài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Nêu MT tiết học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1. HĐ1: Kiểm tra tập đọc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15’- Kiểm tra 1/6 số học sinh trong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ần lượt từng học sinh lên bốc thăm để chọn bài đ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ướng dẫn học sinh luyện đọc lại bài trong phiếu khoảng 2 phút để chuẩn bị kiểm t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đọc một đoạn hay cả bài theo chỉ định trong phiếu học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êu câu hỏi về một đoạn học sinh vừa đọc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Theo dõi và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Yêu cầu những học sinh  đọc chưa đạt yêu cầu về  nhà luyện đọc để tiết sau kiểm tra lạ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2.HĐ2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Bài tập 2: 18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Gọi HS đọc bài tập 2, cả lớp đọc thầm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iCs/>
                <w:sz w:val="26"/>
                <w:lang w:val="nl-NL"/>
              </w:rPr>
              <w:t>Yêu cầu của bài là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lang w:val="nl-NL"/>
              </w:rPr>
              <w:t>+ Nội dung thư cần nói gì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>Các em viết thư cho ai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nl-NL"/>
              </w:rPr>
              <w:t xml:space="preserve">+ Các em muốn thăm hỏi người đó những điều gì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mở SGK trang 81 đọc lại bài Thư gửi bà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ớp viết th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Theo dõi giúp đỡ những HS yế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tuyên dươ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lang w:val="nl-NL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 xml:space="preserve">) Hoạt động nối tiếp: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đánh giá tiết học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eo dõi lắng nghe giáo viên để nắm về yêu cầu của tiết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ần lượt từng học sinh khi nghe gọi tên lên bốc thăm  chọn bài chuẩn bị kiểm tr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ên bảng đọc và trả lời câu hỏi theo chỉ định trong phiế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lắng nghe và theo dõi bạn đọc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2HS đọc yêu cầu bài tập, lớp theo dõ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+ Viết thư cho một người thân hoặc một người mình quý mến: ông, bà, chú, bác, 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+ Hỏi thăm về sức khỏe, về tình hình học tập, làm việc, 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Đọc lại bài Thư gửi bà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thực hiện viết thư vào tờ giấy rờ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2HS đọc lá thư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Lớp nhận xét bổ su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vi-VN"/>
        </w:rPr>
      </w:pPr>
      <w:r>
        <w:rPr>
          <w:rFonts w:cs="Times New Roman" w:ascii="Times New Roman" w:hAnsi="Times New Roman"/>
          <w:b/>
          <w:sz w:val="32"/>
          <w:szCs w:val="32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vi-VN"/>
        </w:rPr>
      </w:pPr>
      <w:r>
        <w:rPr>
          <w:rFonts w:cs="Times New Roman" w:ascii="Times New Roman" w:hAnsi="Times New Roman"/>
          <w:b/>
          <w:sz w:val="32"/>
          <w:szCs w:val="32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vi-VN"/>
        </w:rPr>
      </w:pPr>
      <w:r>
        <w:rPr>
          <w:rFonts w:cs="Times New Roman" w:ascii="Times New Roman" w:hAnsi="Times New Roman"/>
          <w:b/>
          <w:sz w:val="32"/>
          <w:szCs w:val="32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vi-VN"/>
        </w:rPr>
      </w:pPr>
      <w:r>
        <w:rPr>
          <w:rFonts w:cs="Times New Roman" w:ascii="Times New Roman" w:hAnsi="Times New Roman"/>
          <w:b/>
          <w:sz w:val="32"/>
          <w:szCs w:val="32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vi-VN"/>
        </w:rPr>
      </w:pPr>
      <w:r>
        <w:rPr>
          <w:rFonts w:cs="Times New Roman" w:ascii="Times New Roman" w:hAnsi="Times New Roman"/>
          <w:b/>
          <w:sz w:val="32"/>
          <w:szCs w:val="32"/>
          <w:lang w:val="vi-V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TOÁN</w:t>
      </w:r>
      <w:r>
        <w:rPr>
          <w:rFonts w:cs="Times New Roman" w:ascii="Times New Roman" w:hAnsi="Times New Roman"/>
          <w:iCs/>
          <w:sz w:val="32"/>
          <w:szCs w:val="32"/>
          <w:lang w:val="nl-NL"/>
        </w:rPr>
        <w:t>:</w:t>
      </w:r>
      <w:r>
        <w:rPr>
          <w:rFonts w:cs="Times New Roman" w:ascii="Times New Roman" w:hAnsi="Times New Roman"/>
          <w:sz w:val="32"/>
          <w:szCs w:val="32"/>
          <w:lang w:val="nl-NL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LUYỆN TẬP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  <w:lang w:val="nl-NL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Kiến thức:</w:t>
      </w:r>
      <w:r>
        <w:rPr>
          <w:rFonts w:cs="Times New Roman" w:ascii="Times New Roman" w:hAnsi="Times New Roman"/>
          <w:spacing w:val="-10"/>
          <w:sz w:val="26"/>
          <w:szCs w:val="28"/>
          <w:lang w:val="nl-NL"/>
        </w:rPr>
        <w:t xml:space="preserve"> Biết tính chu vi hình chữ nhật, chu vi hình vuông qua việc giải toán có nội dung hình học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 xml:space="preserve">- Kĩ năng: </w:t>
      </w:r>
      <w:r>
        <w:rPr>
          <w:rFonts w:cs="Times New Roman" w:ascii="Times New Roman" w:hAnsi="Times New Roman"/>
          <w:spacing w:val="-10"/>
          <w:sz w:val="26"/>
          <w:szCs w:val="28"/>
          <w:lang w:val="nl-NL"/>
        </w:rPr>
        <w:t>Tính được chu vi hình chữ nhật, chu vi hình vuông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pacing w:val="-10"/>
          <w:sz w:val="26"/>
          <w:szCs w:val="28"/>
          <w:lang w:val="nl-NL"/>
        </w:rPr>
        <w:t xml:space="preserve">: </w:t>
      </w:r>
      <w:r>
        <w:rPr>
          <w:rFonts w:cs="Times New Roman" w:ascii="Times New Roman" w:hAnsi="Times New Roman"/>
          <w:spacing w:val="-10"/>
          <w:sz w:val="26"/>
          <w:lang w:val="nl-NL"/>
        </w:rPr>
        <w:t>Giáo dục HS chăm học.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 xml:space="preserve">- Giáo viên: </w:t>
      </w:r>
      <w:r>
        <w:rPr>
          <w:rFonts w:cs="Times New Roman" w:ascii="Times New Roman" w:hAnsi="Times New Roman"/>
          <w:spacing w:val="-10"/>
          <w:sz w:val="26"/>
          <w:lang w:val="nl-NL"/>
        </w:rPr>
        <w:t>Bảng phụ ghi tóm tắt nội dung bài 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10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Học sinh: SGK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Khởi động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- Bài cũ: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Gọi HS lên bảng làm BT: Tính chu vi hình vuông biết cạnh là: a) 25cm ;  b)  123c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 xml:space="preserve"> Giới thiệu bài: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>1. HĐ1:8’ Bài 1a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: - Gọi học sinh nêu bài tập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Yêu cầu HS tự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Mời 1 học sinh  lên bảng giải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Yêu cầu lớp đổi chéo vở và tự chữa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Giáo viên nhận xét đánh gi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>2. HĐ2:7’Bài 2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: - Gọi học sinh nêu yêu cầ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Yêu cầu HS tự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Gọi 1 học sinh lên bảng giải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Nhận xét bài làm của học si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>HĐ3: 7’Bài 3: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 - Gọi học sinh nêu yêu cầ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Hướng dẫn HS phân tích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Yêu HS tự 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Gọi 1 số HS nêu miệng bài là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Nhận xét, chốt lại lời giải đú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>4. HĐ4: 7’Bài 4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:  - Gọi học sinh nêu bài tập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Hướng dẫn HS phân tích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Yêu cầu HS tự làm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5. Hoạt động nối tiếp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Cho HS nhắc lại QT tính chu vi HCN và chu vi hình vuông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2HS lên bảng làm bài, mỗi em làm một câ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Cả lớp theo dõi, nhận xét bài b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Lớp theo dõi giới thiệ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1HS nêu yêu cầu BT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Cả lớp thực hiện làm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Một em thực hiện trên bảng, lớp bổ sung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Giải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Chu vi hình chữ nhật là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( 30 + 20 ) x 2 = 100 (m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Đ/S: 100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Một học sinh nêu yêu cầu bài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Cả lớp thực hiện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Một  học sinh lên bảng thực hiện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Giải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Chu vi khung bức tranh hình vuông là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50 x 4 = 200 (cm )  = 2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Đ/S: 2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Một học sinh nêu yêu cầu bài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Tìm điều bài toán cho biết và điều bài toán hỏ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Cả lớp thực hiện vào vở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Giải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Độ dài cạnh hình vuông là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24 : 4 = 6 ( cm 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Đ/S : 6 c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Một học sinh nêu yêu cầu bà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Phân tích bài toá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Cả lớp thực hiện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  <w:t xml:space="preserve">- Một học sinh lên bảng chữa bài, lớp bổ sung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Giải: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Chiều dài hình chữ nhật  là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60 – 20 = 40 (m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Đ/S: 4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  <w:lang w:val="nl-NL"/>
              </w:rPr>
              <w:t>- 2HS nhắc lại 2 quy tắc tính chu vi HCN, HV.</w:t>
            </w:r>
          </w:p>
        </w:tc>
      </w:tr>
    </w:tbl>
    <w:p>
      <w:pPr>
        <w:pStyle w:val="Heading"/>
        <w:spacing w:lineRule="auto" w:line="288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TỰ NHIÊN XÃ HỘI</w:t>
      </w:r>
      <w:r>
        <w:rPr>
          <w:rFonts w:cs="Times New Roman" w:ascii="Times New Roman" w:hAnsi="Times New Roman"/>
          <w:iCs/>
          <w:sz w:val="32"/>
          <w:szCs w:val="32"/>
          <w:lang w:val="nl-NL"/>
        </w:rPr>
        <w:t>:</w:t>
      </w:r>
      <w:r>
        <w:rPr>
          <w:rFonts w:cs="Times New Roman" w:ascii="Times New Roman" w:hAnsi="Times New Roman"/>
          <w:sz w:val="32"/>
          <w:szCs w:val="32"/>
          <w:lang w:val="nl-NL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VỆ SINH MÔI TRƯỜNG (T1)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  <w:lang w:val="nl-NL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Kiến thức:</w:t>
      </w:r>
      <w:r>
        <w:rPr>
          <w:rFonts w:cs="Times New Roman" w:ascii="Times New Roman" w:hAnsi="Times New Roman"/>
          <w:spacing w:val="-10"/>
          <w:sz w:val="26"/>
          <w:szCs w:val="28"/>
          <w:lang w:val="nl-NL"/>
        </w:rPr>
        <w:t xml:space="preserve"> Nêu các tác hại của rác thải và thực hiện đổ rác thải đúng nơi quy định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Kĩ năng:</w:t>
      </w:r>
      <w:r>
        <w:rPr>
          <w:rFonts w:cs="Times New Roman" w:ascii="Times New Roman" w:hAnsi="Times New Roman"/>
          <w:spacing w:val="-10"/>
          <w:sz w:val="26"/>
          <w:szCs w:val="28"/>
          <w:lang w:val="nl-NL"/>
        </w:rPr>
        <w:t xml:space="preserve"> Thực hiện các việc làm giữ vệ sinh MT</w:t>
      </w:r>
    </w:p>
    <w:p>
      <w:pPr>
        <w:pStyle w:val="Normal"/>
        <w:rPr>
          <w:rFonts w:ascii="Times New Roman" w:hAnsi="Times New Roman" w:cs="Times New Roman"/>
          <w:i/>
          <w:i/>
          <w:spacing w:val="-10"/>
          <w:sz w:val="26"/>
          <w:lang w:val="nl-NL"/>
        </w:rPr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pacing w:val="-10"/>
          <w:sz w:val="26"/>
          <w:szCs w:val="28"/>
          <w:lang w:val="nl-NL"/>
        </w:rPr>
        <w:t xml:space="preserve">: </w:t>
      </w:r>
      <w:r>
        <w:rPr>
          <w:rFonts w:cs="Times New Roman" w:ascii="Times New Roman" w:hAnsi="Times New Roman"/>
          <w:b/>
          <w:spacing w:val="-10"/>
          <w:sz w:val="26"/>
          <w:lang w:val="nl-NL"/>
        </w:rPr>
        <w:t>Có ý thức giữ gìn VSMT.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pacing w:val="-10"/>
          <w:sz w:val="26"/>
          <w:szCs w:val="28"/>
          <w:lang w:val="nl-NL"/>
        </w:rPr>
        <w:t xml:space="preserve">II. Đồ dùng dạy học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Giáo viên:</w:t>
      </w:r>
      <w:r>
        <w:rPr>
          <w:rFonts w:cs="Times New Roman" w:ascii="Times New Roman" w:hAnsi="Times New Roman"/>
          <w:spacing w:val="-10"/>
          <w:sz w:val="26"/>
          <w:lang w:val="nl-NL"/>
        </w:rPr>
        <w:t xml:space="preserve"> Tranh ảnh sưu tầm về rác thải, cảnh thu gom rác thải. Các hình trong SGK trang 68, 69.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-10"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pacing w:val="-10"/>
          <w:sz w:val="26"/>
          <w:szCs w:val="28"/>
          <w:lang w:val="nl-NL"/>
        </w:rPr>
        <w:t>- Học sinh:</w:t>
      </w:r>
      <w:r>
        <w:rPr>
          <w:rFonts w:cs="Times New Roman" w:ascii="Times New Roman" w:hAnsi="Times New Roman"/>
          <w:spacing w:val="-10"/>
          <w:sz w:val="26"/>
          <w:szCs w:val="28"/>
          <w:lang w:val="nl-NL"/>
        </w:rPr>
        <w:t>SGK</w:t>
      </w:r>
    </w:p>
    <w:p>
      <w:pPr>
        <w:pStyle w:val="Normal"/>
        <w:rPr/>
      </w:pPr>
      <w:r>
        <w:rPr/>
        <w:t xml:space="preserve">III. Các hoạt động dạy học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Khởi động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- Giới thiệu bà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6"/>
                <w:lang w:val="nl-NL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lang w:val="nl-NL"/>
              </w:rPr>
              <w:t>Hoạt động 1:  10’   Thảo luận  nhóm</w:t>
            </w:r>
            <w:r>
              <w:rPr>
                <w:rFonts w:cs="Times New Roman" w:ascii="Times New Roman" w:hAnsi="Times New Roman"/>
                <w:iCs/>
                <w:spacing w:val="-10"/>
                <w:sz w:val="26"/>
                <w:lang w:val="nl-NL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Yêu cầu các nhóm quan sát hình 1, 2 trang 68, 69 và thảo luận trao theo gợi 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 xml:space="preserve">+ Hãy cho biết cảm giác của bạn khi đi qua đống rác? Theo bạn rác có tác hại như thế nào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+Bạn thường thấy những sinh vật nào sống ở đống rác,  chúng có hại gì đối với sức khỏe con người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Mời đại diện các nhóm lên trình bày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Yêu cầu lớp nhận xét  bổ su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pacing w:val="-10"/>
                <w:sz w:val="26"/>
                <w:lang w:val="nl-NL"/>
              </w:rPr>
              <w:t>KL: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>Trong các loại rác, có những loại rác dễ bị thối rửa và chứa nhiều vi khuẩn gây bệnh. Chuột, gián, ruồi, ... thường sống ở nơi có rác. Chúng là những con vật trung gian gây bệnh cho ngườ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>- Cho HS nhắc lại K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  <w:lang w:val="nl-NL"/>
              </w:rPr>
              <w:t xml:space="preserve">2. Hoạt động 2: 9’     Làm việc theo cặp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6"/>
                <w:lang w:val="nl-NL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Yêu cầu từng cặp quan sát  các hình trang 69 SGK cùng các tranh ảnh sưu tầm được và TLCH theo gợi 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>+ Hãy chỉ và nói việc làm đúng, việc làm nào sai? Vì sa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Mời một số cặp lên trình bày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26"/>
                <w:lang w:val="nl-NL"/>
              </w:rPr>
              <w:t>+ Cần phải làm gì để giữ VS nơi công cộng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26"/>
                <w:lang w:val="nl-NL"/>
              </w:rPr>
              <w:t>+ Em đã làm gì để giữ VS nơi công cộng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26"/>
                <w:lang w:val="nl-NL"/>
              </w:rPr>
              <w:t>+ Hãy nêu cách xử lý rác ở địa phương em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pacing w:val="-10"/>
                <w:sz w:val="26"/>
                <w:lang w:val="nl-NL"/>
              </w:rPr>
              <w:t>+ Em có nhận xét gì về môi trương nơi em đang sống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>- Giới thiệu những cách xử rác hợp VS: chôn, đốt, tái chế, ủ phân 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lang w:val="nl-NL"/>
              </w:rPr>
              <w:t>Hoạt động3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:10’ </w:t>
            </w:r>
            <w:r>
              <w:rPr>
                <w:rFonts w:cs="Times New Roman" w:ascii="Times New Roman" w:hAnsi="Times New Roman"/>
                <w:i/>
                <w:spacing w:val="-10"/>
                <w:sz w:val="26"/>
                <w:lang w:val="nl-NL"/>
              </w:rPr>
              <w:t>tập sáng tác bài hát hoặc đóng hoạt cảnh sắm vai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.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Các nhóm tập sáng tác nhạc hoặc đóng vai nói về chủ đề bài họ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Yêu cầu lần lượt một số nhóm lên trình bày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Nhận xét, tuyên dương nhóm thắng cuộc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0"/>
                <w:sz w:val="26"/>
                <w:lang w:val="nl-NL"/>
              </w:rPr>
              <w:t>4.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6"/>
                <w:lang w:val="nl-NL"/>
              </w:rPr>
              <w:t xml:space="preserve"> Hoạt động nối tiếp:1’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Cần thực hiện tốt những điều đã được học. Nhận xét tiết họ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Lắng ngh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HS ngồi theo nhó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Các nhóm cử ra nhóm trưởng để điều  khiển nhóm thảo luận và hoàn thành bài tập trong phiế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Lần lượt đại diện các nhóm lên chỉ vào từng bức tranh và trình bày trước lớp về sự ô nhiễm cũng như tác hại của rác thải đối với sức khỏe con ngườ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Lớp nhận xét và bình chọn nhóm đúng nhấ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Học sinh tiến hành thảo luận theo cặp trao đổi và nói về  các hoạt động có ở các hình trong SGK và qua đó liên hệ với những hoạt động thu gom rác thải có ở địa phươ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Lần lượt các cặp lên trình bày trước lớp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6"/>
                <w:lang w:val="nl-NL"/>
              </w:rPr>
              <w:t>+ Không vứt rác, khạc nhổ, không phóng uế bừa bãi</w:t>
            </w: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 ..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học sinh tự liên h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Lớp làm việc theo nhóm tập sáng tác các bài hát theo nhạc có sẵn hoặc hoạt cảnh đóng vai nói về chủ đề giữ gìn vệ sinh môi trườ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>- Lần lượt từng nhóm lên biểu diễn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0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lang w:val="nl-NL"/>
              </w:rPr>
              <w:t xml:space="preserve">- Lớp nhận xét bình chọn bạn nhóm thắng cuộc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vi-VN"/>
        </w:rPr>
      </w:pPr>
      <w:r>
        <w:rPr>
          <w:rFonts w:cs="Times New Roman" w:ascii="Times New Roman" w:hAnsi="Times New Roman"/>
          <w:b/>
          <w:sz w:val="32"/>
          <w:szCs w:val="32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vi-VN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 xml:space="preserve">Thứ năm ngày </w:t>
      </w:r>
      <w:r>
        <w:rPr>
          <w:rFonts w:cs="Times New Roman" w:ascii="Times New Roman" w:hAnsi="Times New Roman"/>
          <w:b/>
          <w:sz w:val="32"/>
          <w:szCs w:val="32"/>
          <w:lang w:val="vi-VN"/>
        </w:rPr>
        <w:t>7</w:t>
      </w:r>
      <w:r>
        <w:rPr>
          <w:rFonts w:cs="Times New Roman" w:ascii="Times New Roman" w:hAnsi="Times New Roman"/>
          <w:b/>
          <w:sz w:val="32"/>
          <w:szCs w:val="32"/>
          <w:lang w:val="nl-NL"/>
        </w:rPr>
        <w:t xml:space="preserve"> tháng 1 năm 20</w:t>
      </w:r>
      <w:r>
        <w:rPr>
          <w:rFonts w:cs="Times New Roman" w:ascii="Times New Roman" w:hAnsi="Times New Roman"/>
          <w:b/>
          <w:sz w:val="32"/>
          <w:szCs w:val="32"/>
          <w:lang w:val="vi-VN"/>
        </w:rPr>
        <w:t>21</w:t>
      </w:r>
    </w:p>
    <w:p>
      <w:pPr>
        <w:pStyle w:val="Heading"/>
        <w:spacing w:lineRule="auto" w:line="288"/>
        <w:rPr/>
      </w:pPr>
      <w:r>
        <w:rPr>
          <w:rFonts w:cs="Times New Roman" w:ascii="Times New Roman" w:hAnsi="Times New Roman"/>
          <w:b w:val="false"/>
          <w:sz w:val="32"/>
          <w:szCs w:val="32"/>
          <w:lang w:val="nl-NL"/>
        </w:rPr>
        <w:t>TOÁN</w:t>
      </w:r>
      <w:r>
        <w:rPr>
          <w:rFonts w:cs="Times New Roman" w:ascii="Times New Roman" w:hAnsi="Times New Roman"/>
          <w:sz w:val="32"/>
          <w:szCs w:val="32"/>
          <w:lang w:val="nl-NL"/>
        </w:rPr>
        <w:t xml:space="preserve">: </w:t>
      </w:r>
      <w:r>
        <w:rPr>
          <w:rFonts w:cs="Times New Roman" w:ascii="Times New Roman" w:hAnsi="Times New Roman"/>
          <w:b w:val="false"/>
          <w:sz w:val="32"/>
          <w:szCs w:val="32"/>
          <w:lang w:val="nl-NL"/>
        </w:rPr>
        <w:t xml:space="preserve">            </w:t>
      </w:r>
      <w:r>
        <w:rPr>
          <w:rFonts w:cs="Times New Roman" w:ascii="Times New Roman" w:hAnsi="Times New Roman"/>
          <w:sz w:val="32"/>
          <w:szCs w:val="32"/>
          <w:lang w:val="nl-NL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  <w:t>LUYỆN TẬP CHUNG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iến thức</w:t>
      </w:r>
      <w:r>
        <w:rPr>
          <w:rFonts w:cs="Times New Roman" w:ascii="Times New Roman" w:hAnsi="Times New Roman"/>
          <w:b/>
          <w:i/>
          <w:spacing w:val="-8"/>
          <w:sz w:val="26"/>
          <w:szCs w:val="26"/>
          <w:lang w:val="nl-NL"/>
        </w:rPr>
        <w:t>:</w:t>
      </w:r>
      <w:r>
        <w:rPr>
          <w:rFonts w:cs="Times New Roman" w:ascii="Times New Roman" w:hAnsi="Times New Roman"/>
          <w:spacing w:val="-8"/>
          <w:sz w:val="26"/>
          <w:szCs w:val="26"/>
          <w:lang w:val="nl-NL"/>
        </w:rPr>
        <w:t xml:space="preserve"> Biết làm nhân chia trong bảng; nhân (chia) số có hai, ba chữ số  cho số có một chữ số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Kĩ năng:</w:t>
      </w:r>
      <w:r>
        <w:rPr>
          <w:rFonts w:cs="Times New Roman" w:ascii="Times New Roman" w:hAnsi="Times New Roman"/>
          <w:sz w:val="26"/>
          <w:szCs w:val="28"/>
          <w:lang w:val="nl-NL"/>
        </w:rPr>
        <w:t xml:space="preserve"> Biết tính chu vi HCN, HV giải toán về tìm một phần mấy của một số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Thái độ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Yêu thích học </w:t>
      </w:r>
      <w:r>
        <w:rPr>
          <w:rFonts w:cs="Times New Roman" w:ascii="Times New Roman" w:hAnsi="Times New Roman"/>
          <w:sz w:val="26"/>
          <w:szCs w:val="28"/>
          <w:lang w:val="nl-NL"/>
        </w:rPr>
        <w:t>toán</w:t>
      </w: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Giáo viên:SG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>- Học sinh:SGK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I. Các hoạt động dạy học: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4440"/>
      </w:tblGrid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giáo viên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Hoạt động của học sinh 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Khởi động 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Bài cũ 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Gọi 2HS lên bảng làm lại BT 2 và 4 tiết trướ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ghi điể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- Giới thiệu bài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1. HĐ1: 8’Bài 1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: - Gọi học sinh nêu bài tập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đọc thuộc bảng nhân và bảng chia ; tính nhẩm và ghi kết quả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ọi HS nêu miệng kết quả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iáo viên nhận xét đánh giá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2. HĐ2: 7’ Bài 2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(cột 1,2,3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ọi học sinh nêu yêu cầ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ớp thực hiện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Gọi 2 học sinh lên bảng giải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Nhận xét bài làm của học si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3. HĐ3: 7’Bài 3: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- Gọi học sinh nêu yêu cầ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ướng dẫn HS phân tích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ọi 1 học sinh lên bảng giải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lớp giải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Nhận xét  bài làm của học sin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4. HĐ4:7’Bài 4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Gọi học sinh nêu bài tập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ướng dẫn HS phân tích bài toá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Yêu cầu 1 học sinh  lên bảng giả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5 Hoạt động nối tiếp:1’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- Nhận xét đánh giá tiết học.  Dặn về nhà học bài chuẩn bị tiết sau kiểm tra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2HS lên bảng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Cả lớp theo dõi,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Lớp theo dõi giáo viên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Một em nêu yêu cầu bài tập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HS tự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- 3HS nêu miệng kết quả, lớp nhận xét bổ su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9 x 5 = 45         7 x 8 = 56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9 x 7 = 63         56 :  8 = 7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Một học sinh nêu yêu cầu bài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Cả lớp thực hiện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2HS lên bảng thực hiện, lớp theo dõi bổ su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54610</wp:posOffset>
                      </wp:positionV>
                      <wp:extent cx="304800" cy="342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343080"/>
                                <a:chOff x="0" y="0"/>
                                <a:chExt cx="30492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8pt;margin-top:4.3pt;width:23.95pt;height:26.95pt" coordorigin="2656,86" coordsize="479,539">
                      <v:line id="shape_0" from="2673,86" to="2673,6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6,335" to="3135,3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419                        872   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x    2                        07     4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825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0.65pt" to="36.55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838                         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6"/>
                <w:lang w:val="nl-NL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Một học sinh nêu yêu cầu bài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Cả lớp thực hiện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1HS lên bảng giải, lớp nhận xét chữa bài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Giải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Chu vi mảnh vườn hình chữ nhật  là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( 100 +60 ) x 2 = 320 (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Đ/S: 32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Một học sinh nêu yêu cầu bài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Cả lớp thực hiện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 xml:space="preserve">- Một học sinh lên bảng giải bài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Giải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Số mét vải đã bán là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81 : 3 27 (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Số mét vải còn lại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81 - 27 = 54 (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lang w:val="nl-NL"/>
              </w:rPr>
              <w:t>Đ/S: 54 m vả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nl-NL"/>
        </w:rPr>
      </w:pPr>
      <w:r>
        <w:rPr>
          <w:rFonts w:cs="Times New Roman" w:ascii="Times New Roman" w:hAnsi="Times New Roman"/>
          <w:b/>
          <w:sz w:val="36"/>
          <w:szCs w:val="36"/>
          <w:lang w:val="nl-NL"/>
        </w:rPr>
        <w:t>TIẾNG VIỆT( TIẾT 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nl-NL"/>
        </w:rPr>
      </w:pPr>
      <w:r>
        <w:rPr>
          <w:rFonts w:cs="Times New Roman" w:ascii="Times New Roman" w:hAnsi="Times New Roman"/>
          <w:b/>
          <w:sz w:val="36"/>
          <w:szCs w:val="36"/>
          <w:lang w:val="nl-NL"/>
        </w:rPr>
        <w:t>KIỂM TRA HỌC KÌ I ( ĐỌC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rPr>
          <w:rFonts w:ascii="Times New Roman" w:hAnsi="Times New Roman" w:cs="Times New Roman"/>
          <w:sz w:val="26"/>
          <w:szCs w:val="28"/>
          <w:lang w:val="nl-NL"/>
        </w:rPr>
      </w:pPr>
      <w:r>
        <w:rPr>
          <w:rFonts w:cs="Times New Roman" w:ascii="Times New Roman" w:hAnsi="Times New Roman"/>
          <w:sz w:val="26"/>
          <w:szCs w:val="28"/>
          <w:lang w:val="nl-NL"/>
        </w:rPr>
        <w:t>Kiểm tra ( đọc ) theo yêu cầu cần đạt nêu ở tiêu chí ra đề KT môn Tiếng Việt  lớp 3 HKI ( Bộ GD&amp;ĐT- Đề KT HKI cấp Tiểu học lớp 3 NXBGD 2008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Đề thi do Phòng GD r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I. Các hoạt độ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0"/>
          <w:szCs w:val="30"/>
          <w:lang w:val="nl-N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nl-NL"/>
        </w:rPr>
        <w:t>Phát đề cho HS là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nl-NL"/>
        </w:rPr>
      </w:pPr>
      <w:r>
        <w:rPr>
          <w:rFonts w:cs="Times New Roman" w:ascii="Times New Roman" w:hAnsi="Times New Roman"/>
          <w:b/>
          <w:sz w:val="32"/>
          <w:szCs w:val="32"/>
          <w:lang w:val="nl-NL"/>
        </w:rPr>
      </w:r>
      <w:r>
        <w:br w:type="page"/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nl-NL"/>
        </w:rPr>
      </w:pPr>
      <w:r>
        <w:rPr>
          <w:rFonts w:cs="Times New Roman" w:ascii="Times New Roman" w:hAnsi="Times New Roman"/>
          <w:b/>
          <w:sz w:val="36"/>
          <w:szCs w:val="36"/>
          <w:lang w:val="nl-NL"/>
        </w:rPr>
        <w:t>TIẾNG VIỆT( TIẾT 8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nl-NL"/>
        </w:rPr>
        <w:t>KIỂM TRA HỌC KÌ I ( VIẾT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>I. Mục tiêu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8"/>
          <w:lang w:val="nl-NL"/>
        </w:rPr>
        <w:t>Kiểm tra ( viết ) theo yêu cầu cần đạt nêu ở tiêu chí ra đề KT môn Tiếng Việt  lớp 3 HKI ( Bộ GD&amp;ĐT- Đề KT HKI cấp Tiểu học lớp 3 NXBGD 2008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6"/>
          <w:szCs w:val="28"/>
          <w:lang w:val="nl-NL"/>
        </w:rPr>
        <w:t>Đề thi do Phòng GD r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  <w:lang w:val="nl-NL"/>
        </w:rPr>
      </w:pPr>
      <w:r>
        <w:rPr>
          <w:rFonts w:cs="Times New Roman" w:ascii="Times New Roman" w:hAnsi="Times New Roman"/>
          <w:b/>
          <w:sz w:val="26"/>
          <w:szCs w:val="28"/>
          <w:lang w:val="nl-NL"/>
        </w:rPr>
        <w:t xml:space="preserve">III. Các hoạt động dạy học: </w:t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b/>
          <w:sz w:val="30"/>
          <w:szCs w:val="30"/>
          <w:lang w:val="nl-NL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nl-NL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nl-NL"/>
        </w:rPr>
        <w:t>Phát đề cho HS làm</w:t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  <w:r>
        <w:br w:type="page"/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2"/>
          <w:szCs w:val="32"/>
          <w:lang w:val="vi-VN"/>
        </w:rPr>
      </w:pPr>
      <w:r>
        <w:rPr>
          <w:rFonts w:cs="Times New Roman" w:ascii="Times New Roman" w:hAnsi="Times New Roman"/>
          <w:b w:val="false"/>
          <w:sz w:val="32"/>
          <w:szCs w:val="32"/>
          <w:lang w:val="vi-VN"/>
        </w:rPr>
        <w:t>Thứ sáu ngày 8 thangs1 năm 2021</w:t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sz w:val="36"/>
          <w:szCs w:val="36"/>
          <w:lang w:val="nl-NL"/>
        </w:rPr>
      </w:pPr>
      <w:r>
        <w:rPr>
          <w:rFonts w:cs="Times New Roman" w:ascii="Times New Roman" w:hAnsi="Times New Roman"/>
          <w:b w:val="false"/>
          <w:sz w:val="36"/>
          <w:szCs w:val="36"/>
          <w:lang w:val="nl-NL"/>
        </w:rPr>
        <w:t>TO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nl-NL"/>
        </w:rPr>
      </w:pPr>
      <w:r>
        <w:rPr>
          <w:rFonts w:cs="Times New Roman" w:ascii="Times New Roman" w:hAnsi="Times New Roman"/>
          <w:b/>
          <w:sz w:val="36"/>
          <w:szCs w:val="36"/>
          <w:lang w:val="nl-NL"/>
        </w:rPr>
        <w:t>KIỂM TRA HỌC KÌ I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36"/>
          <w:lang w:val="nl-NL"/>
        </w:rPr>
      </w:pPr>
      <w:r>
        <w:rPr>
          <w:rFonts w:cs="Times New Roman" w:ascii="Times New Roman" w:hAnsi="Times New Roman"/>
          <w:b/>
          <w:sz w:val="26"/>
          <w:szCs w:val="36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I. Mục tiêu</w:t>
      </w:r>
      <w:r>
        <w:rPr>
          <w:rFonts w:cs="Times New Roman" w:ascii="Times New Roman" w:hAnsi="Times New Roman"/>
          <w:sz w:val="28"/>
          <w:szCs w:val="28"/>
          <w:lang w:val="nl-NL"/>
        </w:rPr>
        <w:t>: Tập trung vào đánh giá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Biết nhân, chia nhẩm trong  phạm vi các bảng tính đã học.; bảng chia 6,7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Biết nhân số có 2,3 chữ số với số có 1 chữ số.( Chia hết và chia có d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Biết tính giá trị biểu thức số có đến 2 dấu phép tính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Tính chu vi HCN, chu vi HV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Xem đồng hồ chính xác đến 5 phú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- Giải bài toán có 2 phép tính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I. 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nl-NL"/>
        </w:rPr>
        <w:t>Đề thi do Phòng GD r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II. Các hoạt độ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nl-NL"/>
        </w:rPr>
        <w:t>Phát đề cho HS làm</w:t>
      </w:r>
    </w:p>
    <w:p>
      <w:pPr>
        <w:pStyle w:val="Normal"/>
        <w:rPr>
          <w:rFonts w:ascii="Times New Roman" w:hAnsi="Times New Roman" w:cs="Times New Roman"/>
          <w:sz w:val="26"/>
          <w:szCs w:val="28"/>
          <w:lang w:val="nl-NL"/>
        </w:rPr>
      </w:pPr>
      <w:r>
        <w:rPr>
          <w:rFonts w:cs="Times New Roman" w:ascii="Times New Roman" w:hAnsi="Times New Roman"/>
          <w:sz w:val="26"/>
          <w:szCs w:val="28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val="nl-NL"/>
        </w:rPr>
        <w:t>HOẠT ĐỘNG TẬP THỂ</w:t>
      </w:r>
      <w:r>
        <w:rPr>
          <w:rFonts w:cs="Times New Roman" w:ascii="Times New Roman" w:hAnsi="Times New Roman"/>
          <w:b/>
          <w:sz w:val="36"/>
          <w:szCs w:val="36"/>
          <w:lang w:val="nl-NL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center"/>
        <w:rPr>
          <w:rFonts w:ascii="Times New Roman" w:hAnsi="Times New Roman" w:cs="Times New Roman"/>
          <w:sz w:val="36"/>
          <w:szCs w:val="36"/>
          <w:lang w:val="nl-NL"/>
        </w:rPr>
      </w:pPr>
      <w:r>
        <w:rPr>
          <w:rFonts w:cs="Times New Roman" w:ascii="Times New Roman" w:hAnsi="Times New Roman"/>
          <w:b/>
          <w:sz w:val="36"/>
          <w:szCs w:val="36"/>
          <w:lang w:val="nl-NL"/>
        </w:rPr>
        <w:t>SINH HOẠT LỚP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center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I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nl-NL"/>
        </w:rPr>
        <w:t>Mục tiêu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 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>+ Học sinh nắm được ưu, khuyết điểm trong tuần qua từ đó nêu ra hướng giải quyết phù hợp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nl-NL"/>
        </w:rPr>
        <w:t>- Nắm kế hoạch tuần tới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+ Rèn kỹ năng nói, nhận xét, rèn tính tự giác, mạnh dạn, tự tin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r>
        <w:rPr>
          <w:rFonts w:cs="Times New Roman" w:ascii="Times New Roman" w:hAnsi="Times New Roman"/>
          <w:sz w:val="28"/>
          <w:szCs w:val="28"/>
          <w:lang w:val="nl-N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nl-NL"/>
        </w:rPr>
        <w:t>+ Giáo dục tinh thần đoàn kết, có ý thức xây dựng nề nếp tốt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II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nl-NL"/>
        </w:rPr>
        <w:t>Các hoạt động dạy học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nl-N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ĐG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Ổn định:(2’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Hoạt động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(16’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Nhận xét hoạt động tuần qua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hận xét chung: Nêu các ưu điểm nổi bật để phát huy đồng thời nhắc nhở, động viên 1 số em chưa cố gắng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Hoạtđộng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(12’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Nêu kế hoạch tuần 16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ọc bình thườ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iúp đỡ các bạn đọc chậm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Ôn tập chuẩn bị thi HK 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Kiểm tra vệ sinh cá nhâ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*Tham gia văn nghệ (5’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pt-BR"/>
              </w:rPr>
              <w:t>Nhận xét, dặn dò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Thực hiện đầy đủ kế hoạch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Há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Lần lượt các tổ trưởng nhận xét hoạt động của tổ trong tuần qua.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+ Học tập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+ Chuyên cần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+ Đạo đứ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+ Lao động, vệ sinh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ác tổ khác bổ sung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+ Lớp trưởng nhận xét.</w:t>
            </w:r>
          </w:p>
          <w:p>
            <w:pPr>
              <w:pStyle w:val="Normal"/>
              <w:tabs>
                <w:tab w:val="clear" w:pos="720"/>
                <w:tab w:val="left" w:pos="-7268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Lớp bình bầu 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+ Cá nhân xuất sắc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+ Cá nhân tiến bộ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+ Tổ xuất sắc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Tiếp tục phát huy: Đôi bạn cùng tiến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Tham gia múa, hát, trò chơi theo chủ điểm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lang w:val="pt-BR"/>
        </w:rPr>
      </w:pPr>
      <w:r>
        <w:rPr>
          <w:rFonts w:cs="Times New Roman" w:ascii="Times New Roman" w:hAnsi="Times New Roman"/>
          <w:sz w:val="26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NI-Butlon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i/>
        <w:i/>
        <w:lang w:val="nl-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4445</wp:posOffset>
              </wp:positionV>
              <wp:extent cx="6477000" cy="0"/>
              <wp:effectExtent l="635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35pt" to="509.95pt,-0.35pt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lang w:val="nl-NL"/>
      </w:rPr>
      <w:t>Giáo viên: Lê Thị Ánh Nguyệ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i/>
        <w:i/>
        <w:lang w:val="nl-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8575</wp:posOffset>
              </wp:positionH>
              <wp:positionV relativeFrom="paragraph">
                <wp:posOffset>171450</wp:posOffset>
              </wp:positionV>
              <wp:extent cx="6553200" cy="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3.5pt" to="513.7pt,13.5pt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lang w:val="nl-NL"/>
      </w:rPr>
      <w:t>Trường Tiểu học Phường Đú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I-Times" w:hAnsi="VNI-Times" w:cs="VNI-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VNI-Times" w:hAnsi="VNI-Times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NI-Times" w:hAnsi="VNI-Time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VNI-Times" w:hAnsi="VNI-Times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VNI-Times" w:hAnsi="VNI-Times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VNI-Times" w:hAnsi="VNI-Times" w:eastAsia="Times New Roman" w:cs="Times New Roman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9z3">
    <w:name w:val="WW8Num9z3"/>
    <w:qFormat/>
    <w:rPr>
      <w:rFonts w:ascii="Wingdings 2" w:hAnsi="Wingdings 2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VNI-Times" w:hAnsi="VNI-Times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VNI-Times" w:hAnsi="VNI-Times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VNI-Times" w:hAnsi="VNI-Times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VNI-Times" w:hAnsi="VNI-Times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/>
      <w:color w:val="008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VNI-Times" w:hAnsi="VNI-Times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VNI-Times" w:hAnsi="VNI-Times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VNI-Times" w:hAnsi="VNI-Times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VNI-Butlong;Courier New" w:hAnsi="VNI-Butlong;Courier New" w:cs="VNI-Butlong;Courier New"/>
      <w:b/>
      <w:i/>
      <w:sz w:val="8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I-Butlong;Courier New" w:hAnsi="VNI-Butlong;Courier New" w:cs="VNI-Butlong;Courier New"/>
      <w:b/>
      <w:i/>
      <w:sz w:val="8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50:00Z</dcterms:created>
  <dc:creator>huh</dc:creator>
  <dc:description/>
  <cp:keywords/>
  <dc:language>en-US</dc:language>
  <cp:lastModifiedBy>DELL N4050</cp:lastModifiedBy>
  <cp:lastPrinted>2009-12-06T13:52:00Z</cp:lastPrinted>
  <dcterms:modified xsi:type="dcterms:W3CDTF">2020-12-08T07:00:00Z</dcterms:modified>
  <cp:revision>5</cp:revision>
  <dc:subject/>
  <dc:title> </dc:title>
</cp:coreProperties>
</file>